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1 год и плановый период 2022 и 2023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1 год и плановый период 2022 и 2023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принят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1 год и плановый период 2022 и 2023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декабря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5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1-01-11T05:01:00Z</dcterms:modified>
  <cp:revision>54</cp:revision>
  <dc:subject/>
  <dc:title/>
</cp:coreProperties>
</file>