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ХНИКО-ЭКОНОМИЧЕСКОЕ ОБОСНОВА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ИЗВЕДЕННЫХ ЗАТРА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 субъекта МСП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1. Общая информация о субъекте мал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и среднего предпринима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субъекта МСП 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регистрирован (дата регистрации, место регистрации, ИН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ид деятельности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(ОКВЭД)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 осуществления деятельности 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ткое описание деятельности (предприят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ткий перечень произведенных затра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бъект предпринимательства ___________________________________________ сообща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соответствии условиям, установленным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татьей 4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едерального закона от 24.07.2007        № 209-ФЗ «О развитии малого и среднего предпринимательства в Российской Федерации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отсутствии проведения процедуры ликвидации или процедуры банкротства - конкурсного производств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отсутствии задолженности по налогам и иным обязательным платежам в бюджетную систему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непредоставлении ранее в иных исполнительных органах государственной власти области аналогичной поддержк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неосуществлении производства и реализации подакцизных товаров, а также добычи и реализации полезных ископаемых (за исключением общераспространенных полезных ископаемых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том, что не является участником соглашения о разделе продук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не нарушении порядка и условий оказания поддержки, в том числе необеспечении целевого использования средств поддержки в течение 3 лет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2. Организационный пла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работников на дату подачи документов, человек 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немесячная заработная плата на дату подачи документов, рублей 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епень занятости работников (на постоянной, совмещенной основе и т.д.)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ловек 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требность в персонале на перспективу (с указанием количества штатных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диниц и вакансий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3. Производственный пл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зделе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личие помещений (собственность, аренда) 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ое оборудование 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риалы и комплектующие 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ы продвижения продукции 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4. Основные показатели деятельности предприят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е показатели деятельности предприятия приведены в </w:t>
      </w:r>
      <w:hyperlink w:anchor="P37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таблице № 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 xml:space="preserve">                                </w:t>
      </w:r>
      <w:r>
        <w:rPr/>
        <w:t>Таблица № 1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31"/>
        <w:gridCol w:w="1418"/>
        <w:gridCol w:w="1417"/>
        <w:gridCol w:w="1418"/>
        <w:gridCol w:w="1417"/>
      </w:tblGrid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риод </w:t>
            </w:r>
            <w:hyperlink w:anchor="P427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&lt;*&gt;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__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__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__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__ г.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учка от реализации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нд оплаты труда, руб. </w:t>
            </w:r>
            <w:hyperlink w:anchor="P431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&lt;**&gt;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яя численность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есписочная численность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яя численность внешних совмест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яя численность работников, выполнявших работы по договорам гражданско-правов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немесячная заработная плата, руб. </w:t>
            </w:r>
            <w:hyperlink w:anchor="P435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&lt;***&gt;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*&gt; Отражаются предыдущий (отчет), текущий (оценка) и 2 последующих года (план). Организации и индивидуальные предприниматели, созданные в течение текущего года, представляют сведения за период, прошедший со дня государственной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**&gt; Фонд заработной платы работников списочного состава состоит из оплаты за отработанное время, оплаты за неотработанное время, единовременных поощрительных и других выплат, оплаты питания и проживания, имеющей систематический характер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***&gt; Расчет среднемесячной заработной платы осуществ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З = ФОТ / ССЧ / 12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де: СМЗ - среднемесячная заработная плата на одного работника налогоплательщик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Т - фонд оплаты труда работников налогоплательщика (совокупность доходов работника, отраженных в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правках 2-НДФЛ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кодам, связанным с оплатой по трудовому договору: 2000, 2530, 2012 и т.п.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СЧ - среднесписочная численность работающих у налогоплательщи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яемая система налогообложения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логовые платежи, сборы, взносы в бюджетную систему РФ</w:t>
      </w:r>
    </w:p>
    <w:p>
      <w:pPr>
        <w:pStyle w:val="Normal"/>
        <w:widowControl w:val="false"/>
        <w:tabs>
          <w:tab w:val="clear" w:pos="708"/>
          <w:tab w:val="left" w:pos="8222" w:leader="none"/>
          <w:tab w:val="left" w:pos="9072" w:leader="none"/>
          <w:tab w:val="left" w:pos="9214" w:leader="none"/>
        </w:tabs>
        <w:autoSpaceDE w:val="false"/>
        <w:spacing w:lineRule="auto" w:line="240" w:before="0" w:after="0"/>
        <w:jc w:val="right"/>
        <w:rPr/>
      </w:pPr>
      <w:r>
        <w:rPr/>
        <w:t xml:space="preserve">                                </w:t>
      </w:r>
      <w:r>
        <w:rPr/>
        <w:t>Таблица № 2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4"/>
        <w:gridCol w:w="1985"/>
        <w:gridCol w:w="1417"/>
        <w:gridCol w:w="1418"/>
        <w:gridCol w:w="1417"/>
      </w:tblGrid>
      <w:tr>
        <w:trPr/>
        <w:tc>
          <w:tcPr>
            <w:tcW w:w="3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платежи, сборы, взносы в бюджетную систему РФ, руб.</w:t>
            </w:r>
          </w:p>
        </w:tc>
      </w:tr>
      <w:tr>
        <w:trPr/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__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__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__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__ г.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платежи,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Д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прибыль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ДФ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НВ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СХ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тентная система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отчисления,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Ф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С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снование произведенных затрат для развития производства и потребительских услуг и планируемый экономический эффект 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предприят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индивидуальный предпринимател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.И.О.                                  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DEBC20865F248BDD8849D688AF005A37A12AB854148C97FEEDD3E2D1BA65C244C2EA3E080969F13x417B" TargetMode="External"/><Relationship Id="rId3" Type="http://schemas.openxmlformats.org/officeDocument/2006/relationships/hyperlink" Target="consultantplus://offline/ref=DDEBC20865F248BDD8849D688AF005A37915A28F4342C97FEEDD3E2D1BA65C244C2EA3E080969F13x41DB" TargetMode="External"/><Relationship Id="rId4" Type="http://schemas.openxmlformats.org/officeDocument/2006/relationships/hyperlink" Target="consultantplus://offline/ref=DDEBC20865F248BDD8849D688AF005A37A1DAA894940C97FEEDD3E2D1BA65C244C2EA3E080969F13x413B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6:21:00Z</dcterms:created>
  <dc:creator>RePack by Diakov</dc:creator>
  <dc:description/>
  <dc:language>en-US</dc:language>
  <cp:lastModifiedBy>RePack by Diakov</cp:lastModifiedBy>
  <dcterms:modified xsi:type="dcterms:W3CDTF">2020-11-06T06:22:00Z</dcterms:modified>
  <cp:revision>1</cp:revision>
  <dc:subject/>
  <dc:title/>
</cp:coreProperties>
</file>