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4249"/>
      </w:tblGrid>
      <w:tr>
        <w:trPr/>
        <w:tc>
          <w:tcPr>
            <w:tcW w:w="5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7 к муниципальной программе «Поддержка и развитие малого и среднего предпринимательства в городе Тынде Амурской области на 2015-2024 годы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shd w:fill="FFFFFF" w:val="clear"/>
        <w:tabs>
          <w:tab w:val="clear" w:pos="708"/>
          <w:tab w:val="left" w:pos="824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цели, условия и порядок предоставления субсидии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соответственно - субсидии, субъекты предпринимательства), критерии отбора субъектов предпринимательства, имеющих право на получение субсидии, а также порядок возврата субсидии в случае нарушения условий, установленных при ее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 в пределах бюджетных ассигнований и лимитов бюджетных обязательств, доведенных в установленном порядке до главного распорядителя бюджетных средств. Источником финансирования являются средства областного и городского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ью предоставления субсидий являетс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возмещение части затрат при приобретении нового оборудования целях создания и(или) развития, и(или) модернизации производства товаров (работ, услуг), необходимых для развития производства и потребительских услуг по видам экономической деятельности, указанным в подпункте 1 пункта 8 настоящего Поряд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оборудованием в настоящем Порядке понимаются новые устройства, механизмы, транспортные средства (за исключением легковых автомобилей и воздушных судов), инвентарь, мебель, станки, приборы, аппараты, агрегаты, установки, машины, средства и технологии, используемые в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имость оборудования могут включаться расходы на транспортировку, установку, пусконаладочные работы и другие затраты, если это предусмотрено договором поставки, но не более 10% от стоимости приобретен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убсидия предоставляется субъектам предпринимательства, соответствующим условиям, установл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4 июля 2007 г. № 209-ФЗ «О развитии малого и среднего предпринимательства в Российской Федерации» и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Главным распорядителем бюджетных средств, осуществляющим предоставление субсидий, является Администрация города Тынды (далее - главный распоряд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убсидии предоставляются по результатам конкурсного отбора субъектов предпринимательства (далее - отбор), сроки представления конкурсных заявок не менее 15 дней. Правовым актом главного распорядителя утверждается состав конкурсной комиссии (далее – Комиссия). Состав Комиссии - не менее 5 человек. Заседание Комиссии считается правомочным, если на нем присутствует не менее 2/3 от общего числа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Главный распорядитель опубликовывает информационное сообщение о проведении отбора на официальном сайте муниципального образования город Тында в сети Интернет http://gorod.tynda.ru (раздел «Новости» и раздел «Экономика», подраздел «Развитие малого и среднего предпринимательства» и иных средствах массовой коммуникации не позднее чем за 3 календарных дня до начала приема конкурсных заяв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е сообщение должно в обязательном порядке содержать сведения о настоящем Порядке с указанием ссылки на сайт Администрации города Тынды в сети Интернет, где размещен текст настоящего Порядка, сроки представления конкурсных заявок, адрес главного распорядителя, по которому представляются конкурсные заявки, контактные телефоны лиц, осуществляющих прием конкурсных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требованиях к документации, перечни документов могут быть получены в стратегического планирования и программ развития Администрации города Тынды (далее – ответственный исполнитель) по адресу: г. Тында, ул. Красная Пресня, 29, кабинет № 34 (2 этаж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Условиями предоставления субсид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егистрация в качестве субъекта малого или среднего предпринимательства в соответствии с законодательством Российской Федерации и осуществление деятельности на территории города Тынды (при этом поддержка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субсидии могут предоставляться субъектам малого и среднего предпринимательства, веду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осуществляющим при этом деятельность, связанную с производством (реализацией) подакцизных това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тсутствие проведения в отношении субъекта предпринимательства процедуры ликвидации, </w:t>
      </w:r>
      <w:r>
        <w:rPr>
          <w:rFonts w:cs="Times New Roman" w:ascii="Times New Roman" w:hAnsi="Times New Roman"/>
          <w:sz w:val="28"/>
          <w:szCs w:val="28"/>
        </w:rPr>
        <w:t>реорганизации и ограничения на осуществление хозяйствен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тсутствие решения суда о признании субъекта предпринимательства банкротом и введении конкурс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тратил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тсутствие задолженности по арендной плате за пользование муниципальным имуществом и земельными участками (в случае арен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убъект предпринимательства внесен в Единый реестр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 уровень заработной платы работников (среднемесячная заработная плата работников, занятых на предприятии (организации), не ниже установленной величины прожиточ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инимум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новленной для трудоспособного населения на территории города Тынды (при наличии работни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9) заключение договора(ов) на приобретение нового оборудования, отвечающего требованиям пункта 3 настоящего Порядка, не ранее 1 января 2017 год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щиком (продавцом) оборудования должно быть юридическое лицо или индивидуальный предприниматель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;</w:t>
      </w:r>
      <w:r>
        <w:rPr>
          <w:rFonts w:eastAsia="Times New Roman" w:cs="Calibri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е с главным распорядителем договора о предоставлении субсидии и выполнение субъектом предпринимательства обязательств, предусмотренных </w:t>
      </w:r>
      <w:hyperlink w:anchor="P6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2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32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Для участия в отборе субъект предпринимательства представляет ответственному исполнителю конкурсную заявку, включающую </w:t>
      </w:r>
      <w:hyperlink w:anchor="P10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редоставление субсидии по форме согласно приложению № 11 к настоящей Программе 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пию паспорта, удостоверяющего личность индивидуального предпринимателя или руководителя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опию разрешительного документа на осуществление видов деятельности в случае, если такое разрешение требуетс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ехнико-экономическое обоснование произведенных затрат; форма приведена в приложении № 13 к настоящей Программе, (далее - ТЭ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пию уведомления (справки, иного документа) российской кредитной организации, подтверждающего открытие расчетного счета субъекту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копии заключенных субъектом предпринимательства договоров на приобретение в собственность оборуд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копии платежных поручений, подтверждающих фактическую оплату субъектом МСП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копии иных документов подтверждающих расходы, связанных с приобретением оборудования (копии счетов, накладных, актов и т.п.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копии бухгалтерских документов, подтверждающих постановку на баланс приобретен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Заявление и документы, предусмотренные настоящим Порядком, подаются на бумажном носителе, должны быть скреплены печатью и подписаны уполномоченными лиц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и приложенные к нему документы не должны содержать подчисток, приписок, зачеркнутых слов и иных неоговоренных исправлений, тексты в них должны быть написаны разборчиво, без сокра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 Субъект предпринимательства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2. Субъект предпринимательства имеет право внести изменения и (или) дополнения в поданный пакет документов в срок до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3. Субъект предпринимательства вправе отозвать заявку в любое время в срок до дня заседания Комиссии, о чем вносится соответствующая запись в журнал регистрации заявлений на предоставле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тветственный 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егистрирует конкурсную заявку в порядке очередности в журнале регистрации в день ее поступления и выдает Уведомление о получении документов, представленных заявителем для получения муниципальной услуги «Предоставление поддержки субъектам малого и среднего предпринимательства в рамках реализации муниципальной программы» по форме, установленной в приложении № 14 к настоящей Програм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течение 7 рабочих дней со дня регистрации конкурсной заявки направляет в налоговый орган межведомственный запрос о предоставлении выписки из Единого государственного реестра юридических лиц (индивидуальных предпринимателей), а также сведений о задолженности по уплате налогов, сборов, пеней и штрафов и направляет запрос в Управление муниципального имущества и земельных отношений Администрации города Тынды - о предоставлении сведений о задолженности по арендной плате за пользование муниципальным имуществом и земельными участками в отношении субъекта предпринимательства, представившего конкурсную зая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в течение 11 рабочих дней со дня окончания приема конкурсных заявок осуществляет проверку конкурсных заявок, а также сведений, поступивших по межведомственному запросу, по запросу в Управление муниципального имущества и земельных отношений Администрации города Тынды, содержащихся в Едином реестре субъектов малого и среднего предпринимательства, в Едином федеральном реестре сведений о банкротстве и оформляет положительное либо отрицательное заключ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Основанием для оформления отрицательного заключения конкурсной заявки субъекта предпринимательства является наличие хотя бы одного из следующих обстоя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несоответствие лица, претендующего на получение субсидии, категории субъектов предпринимательства, имеющих право на получение субсидии, установленной </w:t>
      </w:r>
      <w:hyperlink w:anchor="P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есоблюдение условий, установленных с </w:t>
      </w:r>
      <w:hyperlink w:anchor="P5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ами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 пункта 8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ставление не всех документов, которые должны быть представлены в соответствии с пунктом 9 настоящего Порядка, и (или) нарушение установленного срока их представления, и (или) представление недостоверных сведений 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личие принятого в отношении субъекта предпринимательств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еистечение 3 лет с момента признания субъекта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Утратил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Ответственный исполнитель Конкурсные заявки с заключениями передает в Комиссию для рассмотрения, (в том числе при поступлении единственной конкурсной заявки), в течение 5 рабочих дней со дня подписания заключений. Конкурсные заявки, получившие положительное заключение, оцениваются Комиссией в соответствии с критериями отбора и баллами, установленными в приложении № 1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баллов, набранных субъектом предпринимательства, суммируется по всем установленным критериям. Победителями отбора признаются субъекты предпринимательства, конкурсные заявки которых набрали 30 и более баллов. Субъектам предпринимательства, конкурсные заявки которых набрали менее 30 баллов, отказывается в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Решения Комиссии оформляются Комиссией протоколом, который подписывается председателем Комиссии и представляется главному распорядителю в срок, не превышающий 3 рабочих дней со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Главный распорядитель принимает решение о предоставлении либо об отказе в предоставлении субсидии субъектам предпринимательства в срок, не превышающий 5 рабочих дней со дня подписания протокола. Решение главного распорядителя оформ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овым ак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(об отказе в предоставлении) субсидии субъектам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Размер субсидии субъекту предпринимательства определяется в размере не более 50% произведенных субъектом предпринимательства затрат на приобретение оборудования, но не более 3000 тыс. рублей одному субъекту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P72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В случае если сумма запрашиваемых субъектами предпринимательства субсидий превышает размер средств бюджета, предусмотренных программой на соответствующие цели на текущий финансовый год, то размер субсидии субъекту предпринимательства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i = Niz x Кi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i - размер субсидий субъекту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Niz - размер субсидии, необходимый субъекту предпринимательства, с учетом положений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 1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i - коэффициент бюджетной обеспеч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986405" cy="283210"/>
            <wp:effectExtent l="0" t="0" r="0" b="0"/>
            <wp:docPr id="1" name="base_23632_8644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2_86443_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o - размер средств бюджета, предусмотренных программой на соответствующие цели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Ответственный исполнитель в течение 3 рабочих дней со дня принятия главным распорядителем решения направляет субъектам предпринимательства, которым отказано в предоставлении субсидии, мотивированный отказ в предоставлении субсидии на электронный или почтовый адрес субъекта предпринимательства, указанный им в заявлении на предоставление субсидии, а также информирует субъектов предпринимательства о предоставлении субсидии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В течение 10 рабочих дней со дня принятия решения о предоставлении субсидии главный распорядитель заключает с субъектом предпринимательства договор о предоставлении субсидии (дополнительное соглашение к договору о предоставлении субсидии) по форме, установленной приложением № 2 к настоящему Порядку, в котором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аво главного распорядителя в течение срока действия договора проводить проверку степени реализации ТЭ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язательства субъекта предприним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еспечить реализацию ТЭО и достижение предусмотренных им по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нформировать главного распорядителя о прекращении деятельности, ликвидации, реорганизации, банкротстве, изменении места осуществления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случае необходимости смены сферы деятельности, а также возникновения обстоятельств, влекущих прекращение деятельности до момента исполнения сторонами надлежащим образом своих обязательств возвратить на лицевой счет главного распорядителя сумму получен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предоставлять в течение 3 лет с даты подписания договора в срок до 1 февраля года следующего за отчетным отчет о результатах деятельности по ТЭО, по форме, прилагаемой к договор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гласие субъекта предпринимательства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ные положения, подлежащие включению в договор о предоставлении субсидии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Главный распорядитель в соответствии с заключенными договорами в пределах выделенных средств осуществляет перечисление субсидий на расчетные счета субъектов предпринимательства, открытые в российских кредитных организациях, не позднее 10 дней со дня поступления денежных средств на расчетный счет Главного распоря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7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 Главный распорядитель в течение 10 рабочих дней со дня утверждения дополнительных бюджетных ассигнований и лимитов бюджетных обязательств на предоставление субсидии в текущем году принимает дополнительное решение о предоставлении субсидии в отношении субъектов предпринимательства, которым субсидия предоставлена в соответствии с </w:t>
      </w:r>
      <w:hyperlink w:anchor="P7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но менее размера, установленного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и направляет указанным субъектам предпринимательства письменное уведомление о принятом решении. При этом размер предоставляемой субсидии определяется главным распорядителем в соответствии с </w:t>
      </w:r>
      <w:hyperlink w:anchor="P7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 с учетом размера ранее предоставл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3. Главный распорядитель и органы муниципального финансового контроля области осуществляют обязательную проверку соблюдения условий, целей и порядка предоставления субсидии субъектами предпринимательства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4. В случае нарушения субъектом предпринимательства условий предоставления субсидии, условий договора либо выявленных по фактам проверок, проведенных главным распорядителем и уполномоченным органом муниципального финансового контроля, главный распорядитель в 5-дневный срок со дня выявления нарушения направляет требование о возврате субсидии в городско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5. Субъект предпринимательства осуществляет возврат субсидии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6. В случае невозврата субсидии добровольно ее взыскание осуществляется главным распорядителем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1 к Порядку предоставления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ТБ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891"/>
        <w:gridCol w:w="1134"/>
      </w:tblGrid>
      <w:tr>
        <w:trPr>
          <w:trHeight w:val="48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ьная оценк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1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несписочная численность работников за предшествующий календар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15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1 до 15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4 до 10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3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создания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вновь созданных рабочих мест в текущем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4 нов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 до 4 новых мес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2 новых мес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меющихся рабочих м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рабочие места не создава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3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несписочная численность работников в текущем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15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1 до 15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4 до 10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3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создания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4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уровня средней заработной плат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екущем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редней заработной платы выше величины прожиточного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иниму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трудоспособного населения города Тынды более чем на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редней заработной платы выше величины прожиточног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иниму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трудоспособного населения города Тынды от 16 до 40% (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редней заработной платы выше величины прожиточного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иниму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трудоспособного населения города Тынды от 1 до 15% (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обязанности по выплате заработной платы (отсутствие работник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5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упление налоговых платежей за предшествующий календарн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, превышающей 500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401 до 5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301 до 4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201 до 3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01 до 2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 до 1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логов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6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упление налоговых платежей в текущем календарном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, превышающей 500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401 до 5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301 до 4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201 до 3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01 до 2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 до 1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логов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701" w:right="70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2 к Порядку предоставления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предоставления субсид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г. Тында</w:t>
        <w:tab/>
        <w:tab/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министрация города Тынды Ам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имени муниципального образования города Тынд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именуемая в дальнейшем «Главный распорядитель», в лице ________________, 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, с одной стороны и __________________________, именуемый в дальнейшем «Субъект предпринимательства», с другой стороны, в соответствии с муниципальной программой «Поддержка и развитие малого и среднего предпринимательства в городе Тынде Амурской области на 2015-2024 годы», утвержденной постановлением Администрации города Тынды от 29.09.2014 № 3614, Положением о Конкурсной комиссии по проведению конкурсного отбора для предоставления финансовой поддержки (субсидий) субъектам малого и среднего предпринимательства в городе Тынде, утвержденным постановлением Администрации города Тынды от 23.05.2017 № 1146, постановлением Администрации города Тынды «О предоставлении субсидий субъектам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от «__»____20__ №_____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ключили настоящий договор о нижеследующем.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редметом настоящего Договора являются отношения между Главным распорядителем и Субъектом предпринимательства, возникающие при предоставлении финансовой поддержки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, в виде субсидии для возмещения части затрат, связанных с приобретением оборудования в целях создания и(или) развития, и(или) модернизации производства товаров (работ, услуг) (далее - Субсидия) в размере, предусмотренном в подпункте 2.1.1. настоящего Догов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Главный распорядитель обя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Предоставить Субъекту предпринимательства Субсидию в сумме _________ (________________) рублей, в том числе за счет средств городского бюджета _________ рублей, областного бюджета________ рублей и федерального бюджета _______рублей в рамках средств, предусмотренных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Произвести перечисление Субсидии на расчетный счет Субъекта предпринимательства, открытый в российской кредитной организации, не позднее 10 дней со дня поступления денежных средств на расчетный счет Главного распорядителя с даты перечисления бюджетных средств на его лице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казывать консультационную помощь по возникающим вопросам, связанным с реализацие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Осуществлять совместно с органами муниципального финансового контроля проверки соблюдения Субъектом предпринимательства условий, целей и порядка предоставления субсидии субъектами предпринимательства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Субъектом предпринимательства условий предоставления субсидии, условий договора либо выявленных по фактам проверок, проведенных Главным распорядителем и уполномоченным органом муниципального финансового контроля, Главный распорядитель в 5-дневный срок со дня выявления нарушения направляет требование Субъекту предпринимательства о возврате получ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Главный распоряди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В течение срока действия договора проводить проверку степени реализации Субъектом предпринимательства технико-экономического обоснова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ных затрат, осуществлять сбор и анализ отчет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Субъект предпринимательства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Обеспечить реализацию технико-экономического обоснования произведенных затрат и достижение предусмотренных и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Не допускать задолженности по налогам и иным обязательным платежам в бюджетную систем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3. Сохранять и(или) создавать дополнительные рабочие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4. Обеспечивать заработной платой работников в размере не ниже установленной величины  прожиточного минимума для трудоспособного населения на территор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5. Информировать в письменном виде Главного распорядителя о прекращении деятельности, ликвидации, реорганизации, банкротстве, изменении места осуществления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6. Предоставлять Главному распорядителю в течение 3 лет со дня подписания договора ежегодный отчет о результатах деятельности по технико-экономическому обоснованию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ных затрат в срок до 1 февраля года следующего за отчетным по форме, прилагаемой к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7. Уведомить Главного распорядителя в письменном виде в течение 15 календарных дней с даты принятия решения о смене сферы деятельности, а также возникновении обстоятельств, влекущих прекращение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8.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9. Представлять по запросу Главного распорядителя бюджетных средств и органов, осуществляющих функции муниципального финансового контроля, в установленные ими сроки информацию и документы, необходимые для проведения проверок соблюдения Субъектом предпринимательства условий, целей и порядка ее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Обязанность по возврату Субсидии возникает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1. Нарушения условий получения Субсидии, предусмотренных Программой и настоящим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2. Непредставления отчетов в срок, предусмотренный пунктом 2.3.6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3. Выявления нарушений условий предоставления субсидий, условий договора либо по фактам проверок, предусмотренных пунктом 2.1.4.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Субъект предпринимательств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. Получить Субсидию в соответствии с пунктом 2.1.1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2. Получать у Главного распорядителя дополнительную информацию о Программе, действующей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Ответственность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1. За невыполнение или ненадлежащее выполнение принятых по договору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2. Споры, возникающие при исполнении настоящего Договора, разрешаются сторонами путем переговоров. В случае невозможности урегулирования разногласий путем переговоров спорный вопрос передается на рассмотрение в Арбитражный суд Ам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стоятельства непреодолимой си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наступлении обстоятельств непреодолимой силы, препятствующих полному или частичному исполнению обязательств по данному договору, срок исполнения обязательств отодвигается соразмерно времени, в течение которых будут действовать такие обстоя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возникновения форс-мажорных обстоятельств сторона, ссылающаяся на обстоятельства непреодолимой силы, обязана незамедлительно информировать другую сторону и по возможности представить удостоверяющий документ. Информация должна содержать данные о характере обстоятельств, а также по возможности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прекращении действия указанных обстоятельств сторона, подвергшаяся действию этих обстоятельств, должна без промедления известить об этом другую сторону в письменном виде, указав при этом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Если возникшее обстоятельство продолжает действовать более двух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действия и порядок изменения, расторжения догово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 момента подписания и действует до окончательного исполнения сторонами свои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говор может быть изменен по соглашению сторон. Все изменения договора оформляются путем подписания сторонами соглашения в виде единого документа, которое является дополнительной и неотъемлемой частью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оговор может быть расторгнут в соответствии с действующим законодательством Российской Федерации (по решению суда или соглашению сторо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Адреса и банковские реквизиты сторон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72"/>
        <w:gridCol w:w="4599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города Ты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: 676282, Амурская область, г. Тында, ул. Красная Пресня,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К по Амурской области (Финансовое Управление Администрации города Тынды, Администрация г. Тынды л/с 0322201088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28080028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2808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022800775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. регистрации 28 000510763 от 13.11.2002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2048104000000002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Благовещенск г. Благовеще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1012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1073200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ТО 10432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эр города Ты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/К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 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EBC20865F248BDD8849D688AF005A37915A28F4342C97FEEDD3E2D1BA65C244C2EA3E080969F13x41DB" TargetMode="External"/><Relationship Id="rId3" Type="http://schemas.openxmlformats.org/officeDocument/2006/relationships/hyperlink" Target="consultantplus://offline/ref=DDEBC20865F248BDD88483659C9C5BA67B1EFD804041C620B38265704CAF5673x01BB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DDEBC20865F248BDD88483659C9C5BA67B1EFD804041C620B38265704CAF5673x01BB" TargetMode="External"/><Relationship Id="rId8" Type="http://schemas.openxmlformats.org/officeDocument/2006/relationships/hyperlink" Target="consultantplus://offline/ref=DDEBC20865F248BDD88483659C9C5BA67B1EFD804041C620B38265704CAF5673x01BB" TargetMode="External"/><Relationship Id="rId9" Type="http://schemas.openxmlformats.org/officeDocument/2006/relationships/hyperlink" Target="consultantplus://offline/ref=DDEBC20865F248BDD88483659C9C5BA67B1EFD804041C620B38265704CAF5673x01BB" TargetMode="Externa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19:00Z</dcterms:created>
  <dc:creator>RePack by Diakov</dc:creator>
  <dc:description/>
  <dc:language>en-US</dc:language>
  <cp:lastModifiedBy>RePack by Diakov</cp:lastModifiedBy>
  <dcterms:modified xsi:type="dcterms:W3CDTF">2020-11-06T06:20:00Z</dcterms:modified>
  <cp:revision>1</cp:revision>
  <dc:subject/>
  <dc:title/>
</cp:coreProperties>
</file>