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4395"/>
      </w:tblGrid>
      <w:tr>
        <w:trPr/>
        <w:tc>
          <w:tcPr>
            <w:tcW w:w="54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Приложение № 23 к муниципальной программе «Поддержка и развитие малого и среднего предпринимательства в городе Тынде Амурской области на 2015-2024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-19) и  осуществляющим деятельность  в сфере предоставления услуг детских игровых комнат и детских развлекательных центров, иных развлекательных и досуговых за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142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1.1 Настоящий Порядок предоставлени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19) и  осуществляющим деятельность  в сфере предоставления услуг детских игровых комнат и детских развлекательных центров, иных развлекательных и досуговых заведений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(далее – Порядок) разработан в соответствии с Бюджетным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Российской Федерации,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Правительства Российской Федерации от 18.09.2020 №1492 «</w:t>
      </w:r>
      <w:r>
        <w:rPr>
          <w:rFonts w:cs="Times New Roman" w:ascii="Times New Roman" w:hAnsi="Times New Roman"/>
          <w:sz w:val="27"/>
          <w:szCs w:val="27"/>
          <w:lang w:eastAsia="ru-RU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»,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  <w:lang w:eastAsia="ru-RU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Правительства Амурской области от 25.09.2013 № 445 «Об утверждении государственной программы «Экономическое развитие и инновационная экономика Аму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Настоящий Порядок определяет цели, условия, порядок предоставления субсидий субъектам малого и среднего предпринимательства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(далее – субсидии, поддержка), категории субъектов малого и среднего предпринимательства, имеющих право на получение субсидии, порядок проведения отбора получателей субсидии, порядок возврата субсидии в случае нарушения условий, установленных при его предоставлении, и положения об обязательной проверке главным распорядителем бюджетных средств, предоставляющим субсидию, и органом финансового контроля соблюдения условий, целей и порядка предоставления субсидии его получателями, а также порядок возврата субсидии в случае нарушения условий, установленных при ее предостав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Субсидии предоставляются в рамках мероприятий настоящей муниципальной программы «Поддержка и развитие малого и среднего предпринимательства в городе Тынде Амурской области на 2015-2024 годы» (далее - Программа) в целях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финансовой поддержки субъектов малого и среднего предпринимательства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(далее – субъект МСП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пострадавших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19)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для восстановления деятельности в сфере предоставления услуг детских игровых комнат и детских развлекательных центров, иных развлекательных и досуговых заведений  в 2020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1.3. В целях реализации настоящего Порядка применяются следующие понятия и терм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- участник отбора - субъект МСП, зарегистрированный в соответствии с законодательством Российской Федерации и соответствующий условиям, установленным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  <w:lang w:eastAsia="ru-RU"/>
          </w:rPr>
          <w:t>статьей 4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Федерального закона от 24.07.2007 №209-ФЗ «О развитии малого и среднего предпринимательства в Российской Федерации» (далее – участник отбор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- заявка - комплект документов, составленный в соответствии с требованиями настоящего Порядка, необходимый для участия в отбор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1.4. Субсидии предоставляются в пределах бюджетных ассигнований и лимитов бюджетных обязательств, доведенных в установленном порядке до главного распорядителя бюджетных средств. Источником финансирования являются средства областного и городск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1.5. Главным распорядителем бюджетных средств является Администрация города Тынды (далее - главный распорядитель). Уполномоченным органом по реализации настоящего Порядка является отдел стратегического планирования и программ развития Администрации города Тынды (далее - ответственный 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6. К категории получателей субсидии, имеющих право на получении субсидии относятся субъекты МСП, пострадавшие в условиях ухудшения ситуации в связи с распространением новой коронавирусной инфекции (COVID-19) и осуществляющие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, информация о которых содержится в ЕГРЮЛ, либо в ЕГРИП на дату подачи субъектами малого и среднего предпринимательства заявки на предоставление субсидии и зарегистрированным в качестве юридического лица либо индивидуального предпринимателя не позднее 01.03.2020 года и приостановившим свою деятельность на срок свыше 140 дней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распоряжением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губернатора Амурской области от 27.02.2020 № 10-р «О введении режима повышенной готовно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7. Отбор получателей субсидии осуществляется ответственным исполнителем путем запроса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Порядок проведения отб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2.1.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тбор получателей субсидии осуществляется путем запроса предложений на основании заявок, направленных участниками отбора для участия в отборе, исходя из соответствия категории отбора и очередности поступления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2. О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тветственный исполнитель размещает объявление о проведении отбор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на официальном сайте администрации города Тынды http://gorod.tynda.ru  в информационно-телекоммуникационной сети «Интернет» (раздел «Экономика», подраздел 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азвитие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», рубрика «Объявления и конкурсы») не позднее чем за 1 (один) день до начала приема заяв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объявлении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роки проведения отбора, которые не могут быть меньше 30 календарных дней, следующих за днем размещения объявления о проведени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именование, место нахождения, почтовый адрес, адрес электронной почты ответственного исполн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цели и результаты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оменное имя, и (или) сетевой адрес, и (или) указатель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требования к участникам отбора в соответствии с пунктом 2.3.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рядок подачи заявок участниками отбора и требований, предъявляемых к форме и содержанию заявок, подаваемых участниками отбора требованиям в соответствии с пунктом 2.4.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рядок отзыва заявок участников отбора, порядок возврата заявок участников отбора, определяющий в том числе основания для возврата заявок участников отбора, порядок внесения изменений в заявки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равила рассмотрения и оценки заявок участников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срок, в течение которого победитель (победители) отбора должен подписать соглашение (договор) о предоставлении субсидии (далее - договор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ата размещения результатов отбора на официальном сайте главного распорядителя как получателя бюджетных средств в информационно-телекоммуникационной сети «Интернет»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2.3. Участники отбора должны соответствовать следующим требованиям на дату подачи зая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) 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) участники отбора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4) не получают средства из бюджета города Тынды на основании иных муниципальных правовых актов на цели, указанные в </w:t>
      </w:r>
      <w:hyperlink w:anchor="P46">
        <w:r>
          <w:rPr>
            <w:rStyle w:val="InternetLink"/>
            <w:rFonts w:cs="Times New Roman" w:ascii="Times New Roman" w:hAnsi="Times New Roman"/>
            <w:bCs/>
            <w:sz w:val="27"/>
            <w:szCs w:val="27"/>
            <w:lang w:eastAsia="ru-RU"/>
          </w:rPr>
          <w:t xml:space="preserve">пункте </w:t>
          <w:br/>
          <w:t>1.2</w:t>
        </w:r>
      </w:hyperlink>
      <w:r>
        <w:rPr>
          <w:rFonts w:cs="Times New Roman" w:ascii="Times New Roman" w:hAnsi="Times New Roman"/>
          <w:bCs/>
          <w:sz w:val="27"/>
          <w:szCs w:val="27"/>
          <w:lang w:eastAsia="ru-RU"/>
        </w:rPr>
        <w:t xml:space="preserve"> настоящего Порядка</w:t>
      </w:r>
      <w:r>
        <w:rPr>
          <w:rFonts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5) зарегистрированы в соответствии с законодательством Российской Федерации и осуществляет свою хозяйственную деятельность на территории города Тын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) внесены в Единый реестр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) не являют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8) не являются участниками соглашений о разделе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9) не осуществляют предпринимательскую деятельность в сфере игорного бизне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0) не являют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) не осуществляю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2020 году субсидии могут предоставляться субъектам малого и среднего предпринимательства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, перечень которых утвержден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осуществляющим при этом деятельность, связанную с производством (реализацией) подакцизных тов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1) субъект МСП на дату подачи заявки на предоставление субсидии зарегистрирован в ЕГРЮЛ или ЕГРИП не позднее 01.03.2020 года и осуществляет деятельность в сфере предоставления услуг 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 с использованием стационарных помещений для предоставления услуг и проведения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2) соблюдают санитарно-эпидемиологические требования и ограничительные мероприятия при осуществлении деятельности, предусмотренные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распоряжением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губернатора Амурской области от 27.02.2020 № 10-р «О введении режима повышенной готовности» и постановлением Правительства Амурской области от 07.04.2020 № 190 «О мерах по обеспечению санитарно-эпидемиологического благополучия населения на территории Амурской области в связи с распространением новой коронавирусной инфекции (COVID-19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3) количество работников участника отбора на момент представления заявки на получение субсидии составляет не менее 90 процентов от численности работников по состоянию на 01.03.2020 года или снижено не более чем на 1 человека с 01.03.2020 года при численности работающих менее 10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4. Для получения субсидии участник отбора в сроки, указанные в объявлении о проведении отбора, представляет ответственному исполнителю заявку в составе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заявление на предоставление субсидии, по форме согласно приложению № 1 к настоящему Порядку, подписанное руководителем субъекта МСП или уполномоченным им лицом и скрепленное печатью (при наличии) субъекта МС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2) опись представленных документов с указанием наименований документов, и номеров страниц, на которых находятся указанные документы, подписанную руководителем субъекта МС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3) копию паспорта, удостоверяющего личность индивидуального предпринимателя или руководителя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4) копии документов, подтверждающих полномочия руководителя юридического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ица на осуществление действий от имени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) копию уведомления (справки, иного документа) российской кредитной организации об открытии расчетного счета субъекта МСП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копия формы СЗВ-М «Сведения о застрахованных лицах» с отметкой о направлении (предоставлении) в территориальное управление пенсионного фонда за февраль текущего года и за месяц, предшествующий месяцу подаче заявления на получение субсиди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и наличии работник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7) копии документов, позволяющих определить площадь объекта предпринимательской деятельности, в котором оказываются услуг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(договор (а) аренды, субаренды, копию свидетельства права собственности, технический план объекта недвижимости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ыкопировка из технического паспорта)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едоставленные документы или копии документов заверяются подписью заявителя и скрепляются печатью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ник отбора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несет ответственность за достоверность представляемых им сведений и документов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6. Для рассмотрения и оценки заявок создается комиссия, состав которой утверждается правовым актом главного распорядителя. Комиссия формируется из представителей структурных подразделений Администрации города Тынды и предпринимательского сообщества. Состав Комиссии - не менее 5 человек. Заседания Комиссии проводятся по мере поступления документов и считаются правомочными, если на них присутствует не менее 2/3 ее членов. Решения Комиссии принимаются простым большинством голосов присутствующих членов Комиссии. При равном количестве голосов голос председательствующего на заседании Комиссии считается решающим. По результатам рассмотрения документов Комиссией оформляется протокол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7.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тветственный исполнитель регистрирует заявку в порядке очередности в журнале регистрации в день ее поступ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2.8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ник отбора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имеет право внести изменения и (или) дополнения в заявку в срок до дн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ник отбора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вправе отозвать заявку в любое время в срок до дня заседания Комиссии, о чем вносится соответствующая запись в журнал регистрации заявлений на предоставлени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2.10. Ответственный исполнитель в течение 10 (десяти) рабочих дней со дня получения заявки, указанной в </w:t>
      </w:r>
      <w:hyperlink w:anchor="P70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  <w:lang w:eastAsia="ru-RU"/>
          </w:rPr>
          <w:t>пункте 2.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4. настоящего Порядка,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ередает их в Комиссию для рассмотрения на предмет соответствия заявки требованиям, установленным в объявлении о проведении отбора.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чередность рассмотрения заявок формируется согласно дате и времени регистрации предложений заяв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Заявка на получение субсидии и представленные документы рассматриваются Комиссией в течение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10 (десяти) рабочих дней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 дня их получения. По результатам рассмотрения поданных документов Комиссией оформляется протоко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1. Главный распорядитель в течение 10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(десяти) рабочих дней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о дня получения протокола Комисси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о признании участника отбора победителем отбо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) об отклонении заявки участника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12. Решение об отклонении заявки участника отбора принимается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) нарушение участником отбора срока подачи заявки, предусмотренного в объявлении о проведении отб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2) несоответствие представленных участником отбора документов требованиям, определенным </w:t>
      </w:r>
      <w:hyperlink w:anchor="P106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lang w:eastAsia="ru-RU"/>
          </w:rPr>
          <w:t>пункт</w:t>
        </w:r>
      </w:hyperlink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ами </w:t>
      </w:r>
      <w:r>
        <w:rPr>
          <w:rFonts w:cs="Times New Roman" w:ascii="Times New Roman" w:hAnsi="Times New Roman"/>
          <w:sz w:val="27"/>
          <w:szCs w:val="27"/>
          <w:lang w:eastAsia="ru-RU"/>
        </w:rPr>
        <w:t>в соответствии с пунктом 2.4. настоящего Порядк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) недостоверность представленной субъектом МСП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) несоответствие субъекта МСП требованиям, установленным пунктом 2.3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) неистечение 3 (трех) лет с момента признания заявителя допустившим нарушение порядка и условий оказания поддержки, в том числе не обеспечившим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целевое использование средств муницип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6) отсутствие бюджетных ассигнований на предоставление субсид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) наличие постановления об административном правонарушении в части нарушения санитарно-эпидемиологических требований и ограничительных мероприятий при осуществлении деятельности, предусмотренных распоряжением губернатора Амурской области от 27.02.2020 № 10-р «О введении режима повышенной готовности» и постановлением Правительства Амурской области от 07.04.2020 № 190 «О мерах по обеспечению санитарно-эпидемиологического благополучия населения на территории Амурской области в связи с распространением новой коронавирусной инфекции (COVID-19) вступившего в законную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2.13. Ответственный исполнитель в течение 3 (трех) рабочих дней со дня принятия главным распорядителем решения размещает на официальном сайте администрации города Тынды http://gorod.tynda.ru в информационно-телекоммуникационной сети «Интернет» (раздел «Экономика», подраздел «Развитие малого и среднего предпринимательства», рубрика «Объявления и конкурсы») информацию о результатах рассмотрения заявок, включа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дата, время и место проведения рассмотрения зая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нформация об участниках отбора, заявки которых были рассмотре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информация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2.14. Ответственный исполнитель в течение 3 (трех) рабочих дней со дня принятия главным распорядителем решения направляет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частникам отбора, заявки которых были отклонены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, мотивированный отказ в предоставлении субсидии на электронный или почтовый адрес участника отбора, указанный им в заявлении на предоставление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Условия и порядок предоставления субсид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1. Решение главного распорядителя оформляется постановлением администрации города Тынды о предоставлении (об отказе в предоставлении) субсидии субъектам предприниматель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Принятое постановление администрации города Тынды о предоставлении субсидии является основанием для заключения между главным распорядителем и получателем субсидии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договора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 предоставлении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3.2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убсидия предоставляется из расчета 1,0 тыс. рублей за 1 кв. м. площади объекта предпринимательской деятельности,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в котором оказываются услуг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тских игровых комнат и детских развлекательных центров, иных развлекательных и досуговых заведений (за исключением ночных клубов (дискотек), иных аналогичных объектов и кинотеатров (кинозалов)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но не более 150 тыс. рублей на одного получател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кретный размер субсидии указывается в догово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3. Субсидия может быть использована по одному или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) оплата коммунальных услуг, в том числе холодная вода, горячая вода, тепловая энергия, водоотведение, электроснабжение, отопление, содержание и ремонт общего имущества, вывоз мус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) оплата арендных платежей по договорам аренды (субаренды) объектов недвижимости, используемых в целях осуществления предпринимательской деятельности, а также коммунальных платежей за арендованное имущество, предусмотренных договором аренды (субаренды), за исключением договоров аренды государственного и муниципальн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) покупка оборудования и (или)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) уплата процентов по кредитам на осуществление предпринимательской деятельности, привлеченным в российских кредит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спользование субсидии возможно осуществить по платежам, возникшим не ранее месяца подачи заявки на предоставление субсидии, и до 01.04.2021 года включ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3.4. Главный распорядитель после принятия постановления о предоставлении субсидии в течение 10 (десяти) рабочих дней заключает с субъектом предпринимательства договор о предоставлении субсидии (дополнительное соглашение к договору о предоставлении субсидии) по форме установленной приложением № 2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В договор включается согласование новых условий договора или о расторжении договора при недостижении согласия по новым условиям в случае уменьшения главному распорядителю ранее доведенных лимитов бюджетных обязательств, приводящего к невозможности предоставления субсидии в размере, определенном в договор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5. Ответственный исполнитель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в течение 5 (пяти) рабочих дней со дня подписания сторонами договоров о предоставлении субсидии направляет в отдел бухгалтерии Администрации города Тынды оригинал протокола, договоры для перечисления в установленном порядке денежных средств с лицевого счета главного распорядителя на расчетные счета получателей субсидии, открытые в российских кредитных организац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3.6.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, условий и порядка предоставления субсид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3.7. 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предпринимательства, открытые в российских кредитных организациях, не позднее 10 (десяти) рабочих дней со дня поступления денежных средств на расчетный счет Главного распоряд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8. В случае наличия бюджетных ассигнований и лимитов бюджетных обязательств в размере, недостаточном для предоставления субсидии в полном объеме, договор с последним получателем субсидии заключается в пределах остатка бюджетных ассигнований и лимитов бюджетных обязательств, предусмотренных Главному распорядителю на предоставление субсидии на текущий финансовый год, с согласия получателя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лучае утверждения дополнительных бюджетных ассигнований и лимитов бюджетных обязательств на предоставление субсидии на текущий финансовый год главный распорядитель в течение 15 (пятнадцати) рабочих дней со дня доведения главному распорядителю бюджетных ассигнований и лимитов бюджетных обязательств на предоставление субсидии принимает решение о заключении с получателем субсидии, которому был предоставлен субсидии в пределах остатка бюджетных ассигнований и лимитов бюджетных обязательств, предусмотренных главному распорядителю на предоставление субсидии на текущий финансовый год, дополнительного соглашения к договору в части изменения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9. При получении субсидии получатель субсидии в срок до 01.04.2021 года направляет ответственному исполнителю отчет по форме согласно приложению № 3 к настоящему Порядку с копиями документов, подтверждающих произведенные затраты, в том числе: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 направлению, указанному в подпункте а) пункта 3.4. настоящего Порядка счета (счета-фактуры) на оплату коммунальных услуг, платежные поручения, подтверждающие фактическое направление оплаты за коммунальные услуги,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договора на предоставление соответствующих коммунальных услуг; 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 направлению, указанному в подпункте б) пункта 3.4. настоящего Порядка счета (счета-фактуры) на оплату арендных платежей, платежные поручения, подтверждающие фактическое направление оплаты за аренду помещения,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договора аренды (субаренды) объектов недвижимости в которых осуществляется предпринимательская деятельность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направлениям, указанным в подпунктах в), пункта 3.4. настоящего Порядка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eastAsia="ru-RU"/>
        </w:rPr>
        <w:t>в случае безналичного расчета - платежные поручения, в случае наличного расчета - кассовые чеки и (или) квитанции к приходным кассовым ордерам, документы, подтверждающие покупку оборудования и инвентаря;</w:t>
      </w:r>
    </w:p>
    <w:p>
      <w:pPr>
        <w:pStyle w:val="Normal"/>
        <w:widowControl w:val="false"/>
        <w:tabs>
          <w:tab w:val="clear" w:pos="708"/>
          <w:tab w:val="left" w:pos="166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направлению указанному в подпункте г) пункта 3.4. настоящего Порядка заверенную кредитной организацией копию кредитного договора со всеми изменениями и приложениями, включая график погашения кредита и уплаты процентов по нему, документы, подтверждающие уплату субъектом предпринимательства процентов и основного долга по кредитному договору (платежные поручения либо платежные требования или мемориальные ордера, а также выписка со счета, заверенная банк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10. Результатом предоставления субсидии является осуществление предпринимательской деятельности субъектами МСП – получателями поддерж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казателем результативности является наличие по состоянию на 01.04.2021 получателя субсидии в ЕГРЮЛ/ЕГРИП о юридическом лице/индивидуальном предпринимателе с официального ресурса ФНС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кретное значение показателя результативности устанавливается в догов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11. </w:t>
      </w:r>
      <w:r>
        <w:rPr>
          <w:rFonts w:cs="Times New Roman" w:ascii="Times New Roman" w:hAnsi="Times New Roman"/>
          <w:sz w:val="27"/>
          <w:szCs w:val="27"/>
          <w:lang w:eastAsia="ru-RU"/>
        </w:rPr>
        <w:t>Получателям субсидии запрещается приобретение иностранной валюты за счет средств субсидии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правовым акто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Требования к отчет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1. Факт осуществления предпринимательской деятельности получателей субсидии по состоянию на 01.04.2021 года проверяется ответственным исполнителем путем получения выписки в ЕГРЮЛ/ЕГРИП о юридическом лице/индивидуальном предпринимателе с официального ресурса ФНС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4.2. Получатель субсидии предоставляет ответственному исполнителю отчет в соответствии с пунктом 3.9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5.1. Контроль соблюдения условий, целей и порядка предоставления субсидии осуществляют главный распорядитель и органы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bCs/>
          <w:sz w:val="27"/>
          <w:szCs w:val="27"/>
        </w:rPr>
        <w:t>финансового контроля,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Со дня подачи заявки до окончания срока оказания поддержки главный распорядитель, органы финансового контроля вправе запрашивать у получателя субсидии документы, необходимые для контроля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Получатели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субсидии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обязаны представить документы и информацию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еобходимые для осуществления контроля, в течение 10 (десяти) рабочих дней со дня получения указанного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2. В случае невозможности оценки соблюдения условий, целей и порядка предоставления субсидии по результатам документальной проверки осуществляется выездная проверка. Получатель субсидии обязан обеспечить доступ представителям главного распорядителя, органов финансового контроля для осуществления мероприятий контроля, а также предоставить запрашиваемые в ходе выездной проверки документы, связанные с предоставлением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3. Ответственность за нарушение условий, целей и порядка предоставления субсидии устанавливается в виде возврата субсидии в бюджет города Ты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4. Основанием для применения мер ответственност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4.1. нарушение субъектом МСП условий, установленных при предоставлении субсидии, выявленное по фактам проверок, проведенных главным распорядителем, органом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4.2. установление факта представления недостоверных сведений и (или) подлож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5.4.3. установление факта нахождения получателя субсидии - юридического лица в процессе реорганизации, ликвидации, банкротства, прекращения индивидуальным предпринимателем деятельности в качестве индивидуального предпринимателя на 01.04.2021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5.4.4. непредоставление отчетности, предусмотренной </w:t>
      </w:r>
      <w:hyperlink w:anchor="Par222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  <w:lang w:eastAsia="ru-RU"/>
          </w:rPr>
          <w:t>3.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9 настоящего Порядка </w:t>
      </w:r>
      <w:r>
        <w:rPr>
          <w:rFonts w:cs="Times New Roman" w:ascii="Times New Roman" w:hAnsi="Times New Roman"/>
          <w:bCs/>
          <w:sz w:val="27"/>
          <w:szCs w:val="27"/>
        </w:rPr>
        <w:t>в установленный ср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.4.5. недостижение результат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предоставления </w:t>
      </w:r>
      <w:r>
        <w:rPr>
          <w:rFonts w:cs="Times New Roman" w:ascii="Times New Roman" w:hAnsi="Times New Roman"/>
          <w:bCs/>
          <w:sz w:val="27"/>
          <w:szCs w:val="27"/>
        </w:rPr>
        <w:t>субсиди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на 01.04.2021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5.5. При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предоставлении отчетности, в соответствии с п.3.9 настоящего Порядка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 случае отсутствия подтверждающих документов или их недостоверности, получатель </w:t>
      </w:r>
      <w:r>
        <w:rPr>
          <w:rFonts w:cs="Times New Roman" w:ascii="Times New Roman" w:hAnsi="Times New Roman"/>
          <w:bCs/>
          <w:sz w:val="27"/>
          <w:szCs w:val="27"/>
        </w:rPr>
        <w:t>субсиди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обязан вернуть средства в объеме, документально неподтвержден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5.6. Главный распорядитель в течение 5 (пяти) рабочих дней со дня установления фактов, указанных в п. 5.4 настоящего Порядка направляет получателю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субсидии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требование о возврате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субсидии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(или части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субсидии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в соответствии с пунктом 5.5. настоящего Поряд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Возврат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субсидии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осуществляется в течение 30 (тридцати) дней со дня получения требования от главного распорядителя по реквизитам и коду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7"/>
            <w:szCs w:val="27"/>
            <w:lang w:eastAsia="ru-RU"/>
          </w:rPr>
          <w:t>классификации</w:t>
        </w:r>
      </w:hyperlink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доходов бюджетов Российской Федерации, указанным в треб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5.7. В случае невозврата </w:t>
      </w:r>
      <w:r>
        <w:rPr>
          <w:rFonts w:cs="Times New Roman" w:ascii="Times New Roman" w:hAnsi="Times New Roman"/>
          <w:bCs/>
          <w:sz w:val="27"/>
          <w:szCs w:val="27"/>
          <w:lang w:eastAsia="ru-RU"/>
        </w:rPr>
        <w:t>субсидии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в течение 30  (тридцати)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52"/>
        <w:gridCol w:w="4536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№ 1 к Порядку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 осуществляющим деятельность  в сфере предоставления услуг детских игровых комнат и детских развлекательных центров, иных развлекательных и досуговых завед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. № _________________________</w:t>
            </w:r>
          </w:p>
        </w:tc>
        <w:tc>
          <w:tcPr>
            <w:tcW w:w="538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6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отдел стратегического планирования и программ развития Администрации города Тын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та ___________________________</w:t>
            </w:r>
          </w:p>
        </w:tc>
        <w:tc>
          <w:tcPr>
            <w:tcW w:w="538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ремя __________________________</w:t>
            </w:r>
          </w:p>
        </w:tc>
        <w:tc>
          <w:tcPr>
            <w:tcW w:w="538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ись ________________________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38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редоставление субсид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накомившись с Порядком предоставления субсидий субъектам малого и среднего предпринимательства, пострадавшим в условиях ухуд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итуации в связи с распространением нов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ронавирусной инфекции (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19) и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ное наименование субъекта малого и среднего предпринимательств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бщаю следующие свед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48" w:type="dxa"/>
        <w:jc w:val="left"/>
        <w:tblInd w:w="-72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105"/>
        <w:gridCol w:w="4743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ное и сокращенное наименование заявителя, организационно-правовая форма (фамилия, имя, отчество (последнее – при наличии) 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милия, имя, отчество (последнее – при наличии) руководителя заявителя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ГРН (ОГРНИП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ИО контактного лица, должность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мер контактного телефона заяв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ктронный адрес заявителя (e-mail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дически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чтовый адрес заявителя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и адрес расположения объекта предпринимательской деятельност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объекта предпринимательской деятельности, кв. м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о осуществления фактической деятельности юридического лица (индивидуального предпринимателя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квизиты для перечисления субсидии, в том числ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наименование банка, в котором открыт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расчетны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рреспондентский сче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БИК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НН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П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случае отказа в предоставлении субсидии направить уведомление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поставить «да» в выбранной строке)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электронн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 почтовый адрес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олнению подлежат все строки, в случае отсутствия информации ставится прочер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ю согласи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 обработку (включая сбор, запись, систематизацию, накопление, хранение, уточнение (обновление, изменение), извлечение, использование, блокирование, удаление) персональных данных, включая размещение в средствах массовой информации, сети Интернет и социальных сетях, на публикацию сведений в реестре субъектов малого и среднего  предпринимательства - получателей поддержки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экономического развития Российской Федерации от 31.05.2017 № 262 «Об утверждении Порядка ведения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(наименование юридического лиц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 осуществление администрацией ____________ и уполномоченным органом финансового контроля обязательных проверок соблюдения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подтверждаю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е являюсь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е нахожусь в процессе реорганизации, ликвидации, банкрот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, повлекшую неправомерное получение бюджетных сред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су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го или средн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принимательства      _____________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» __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.П. (при наличии)</w:t>
      </w:r>
    </w:p>
    <w:p>
      <w:pPr>
        <w:sectPr>
          <w:type w:val="nextPage"/>
          <w:pgSz w:w="11906" w:h="16838"/>
          <w:pgMar w:left="1276" w:right="567" w:gutter="0" w:header="0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6" w:right="567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№ 2 к Порядку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 осуществляющим деятельность  в сфере предоставления услуг детских игровых комнат и детских развлекательных центров, иных развлекательных и досуговых завед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ГОВО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val="en-US"/>
        </w:rPr>
        <w:t>предоставле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субсидии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19) и осуществляющим деятельность  в сфере предоставления услуг детских игровых комнат и детских развлекательных центров, иных развлекательных и досуговых заве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. Тында</w:t>
        <w:tab/>
        <w:tab/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«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дминистрация города Тынды Амурской области от имени муниципального образования города Тынды, именуемая в дальнейшем «Главный распорядитель», в лице</w:t>
      </w:r>
      <w:r>
        <w:rPr>
          <w:rFonts w:eastAsia="Times New Roman" w:cs="Times New Roman" w:ascii="Times New Roman" w:hAnsi="Times New Roman"/>
          <w:sz w:val="24"/>
          <w:szCs w:val="24"/>
        </w:rPr>
        <w:t>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________________, действующего на основании _______________, с одной стороны и __________________________, именуемый в дальнейшем «Субъект предпринимательства», с другой стороны, 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орядком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 в сфере предоставления услуг детских игровых комнат и детских развлекательных центров, иных развлекательных и досуговых заведений, утвержденным постановлением Администрации города Тынды от 29 сентября 2014 № 3614 </w:t>
      </w:r>
      <w:r>
        <w:rPr>
          <w:rFonts w:eastAsia="Times New Roman" w:cs="Times New Roman" w:ascii="Times New Roman" w:hAnsi="Times New Roman"/>
          <w:sz w:val="24"/>
          <w:szCs w:val="24"/>
        </w:rPr>
        <w:t>«Об утвержде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муниципальной программой «Поддержка и развитие малого и среднего предпринимательства в городе Тынде Амурской области на 2015-2024 год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Порядок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Положением о Комиссии </w:t>
      </w:r>
      <w:r>
        <w:rPr>
          <w:rFonts w:eastAsia="Times New Roman" w:cs="Times New Roman" w:ascii="Times New Roman" w:hAnsi="Times New Roman"/>
          <w:sz w:val="24"/>
          <w:szCs w:val="24"/>
        </w:rPr>
        <w:t>по предоставлению финансовой поддержки (субсидий) субъектам малого и среднего предпринимательства в городе Тын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утвержденным постановлением Администрации города Тынды от 23.05.2017 № 1146, постановлением Администрации города Тынды «О предоставлении субсидий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от «__»____20__ №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аключили настоящий договор о нижеследующ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догово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редметом настоящего Договора являются отношения между Главным распорядителем и Субъектом предпринимательства, возникающие при предоставлении финансовой поддержки в рамках муниципальной программы «Поддержка и развитие малого и среднего предпринимательства в городе Тынде Амурской области на 2015-2024 годы» (далее - Программа), в виде субсидии Субъекту предприниматель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пострадавш</w:t>
      </w:r>
      <w:r>
        <w:rPr>
          <w:rFonts w:eastAsia="Times New Roman"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условиях ухудшения ситуации в связи с распространением новой коронавирусной инфекции (COVID-19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 осуществляющ</w:t>
      </w:r>
      <w:r>
        <w:rPr>
          <w:rFonts w:eastAsia="Times New Roman" w:cs="Times New Roman" w:ascii="Times New Roman" w:hAnsi="Times New Roman"/>
          <w:sz w:val="24"/>
          <w:szCs w:val="24"/>
        </w:rPr>
        <w:t>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деятельность в сфере предоставления услуг детских игровых комнат и детских развлекательных центров, иных развлекательных и досуговых заведен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- Субсидия) в размере, предусмотренном в подпункте 2.1.1. настоящего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Обязанности сторо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Главный распорядитель обяз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. Предоставить Субъекту предпринимательства Субсидию в сумме _________ (________________) рублей, в том числе за счет средств городского бюджета _________ рублей, областного бюджета________ рублей и федерального бюджета _______рублей в рамках средств, предусмотренных в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2. Произвести перечисление Субсидии на расчетный счет Субъекта предпринимательства, открытый в российской кредитной организации, не позднее 10 рабочих дней со дня поступления денежных средств на расчетный счет Главного распорядителя с даты перечисления бюджетных средств на его лицево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Оказывать консультационную помощь по возникающим вопросам, связанным с реализацией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4. Осуществлять совместно с органами муниципального финансового контроля проверки соблюдения Субъектом предпринимательства условий, целей и порядка предоставления субсидии субъектами предпринимательства в порядке, установленном для осуществления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арушения Субъектом предпринимательства условий предоставления субсидии, условий договора либо выявленных по фактам проверок, проведенных Главным распорядителем и уполномоченным органом муниципального финансового контроля, Главный распорядитель в течение 5 рабочих дней со дня выявления нарушения направляет требование Субъекту предпринимательства о возврате полученной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Главный распорядитель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1. В течение срока действия договора проводить проверку соблюдения Субъектом предпринимательства целей, условий и порядка предоставления субсидии, осуществлять сбор и анализ отчетн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убъект предпринимательства обяз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1. Обеспечить осуществление на 01.04.2021 года предпринимательской деятельности субъектами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Обеспечить предоставление Главному распорядителю в срок до 01.04.2021 года, отчет по форме согласно приложению № 3 к Порядку с копиями документов, подтверждающих произведенные затраты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направлению оплата коммунальных услуг, в том числе холодная вода, горячая вода, тепловая энергия, водоотведение, электроснабжение, отопление, содержание и ремонт общего имущества, вывоз мусора - счета (счета-фактуры) на оплату коммунальных услуг, платежные поручения, подтверждающие фактическое направление оплаты за коммунальные услуги, договора на предоставление соответствующих коммунальных услуг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правлению оплата арендных платежей по договорам аренды (субаренды) объектов недвижимости, используемых в целях осуществления предпринимательской деятельности, а также коммунальных платежей за арендованное имущество, предусмотренных договором аренды (субаренды), за исключением договоров аренды государственного и муниципального имущества - счета (счета-фактуры) на оплату арендных платежей, платежные поручения, подтверждающие фактическое направление оплаты за аренду помещения, договора аренды (субаренды) объектов недвижимости в которых осуществляется предпринимательск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правлениям покупка оборудования и (или) инвентаря в случае безналичного расчета - платежные поручения, в случае наличного расчета - кассовые чеки и (или) квитанции к приходным кассовым ордерам, документы, подтверждающие покупку оборудования и инвентар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правлению уплата процентов по кредитам на осуществление предпринимательской деятельности, привлеченным в российских кредитных организациях - заверенную кредитной организацией копию кредитного договора со всеми изменениями и приложениями, включая график погашения кредита и уплаты процентов по нему, документы, подтверждающие уплату субъектом предпринимательства процентов и основного долга по кредитному договору (платежные поручения либо платежные требования или мемориальные ордера, а также выписка со счета, заверенная банк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3. Информировать в письменном виде Главного распорядителя о прекращении деятельности, ликвидации, реорганизации, банкротстве, изменении места осуществления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4. Уведомить Главного распорядителя в письменном виде в течение 15 календарных дней с даты принятия решения о смене сферы деятельности, а также возникновении обстоятельств, влекущих прекращение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5.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6. Представлять по запросу Главного распорядителя бюджетных средств и органов, осуществляющих функции муниципального финансового контроля, в установленные ими сроки информацию и документы, необходимые для проведения проверок соблюдения Субъектом предпринимательства условий, целей и порядка ее предост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, целей и порядка предоставления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Обязанность по возврату Субсидии возникает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. Нарушения условий получения Субсидии, предусмотренных Программой и настоящим Договором, в том числе недостижение результатов предоставления субсидии на          01.05.2021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2. Непредставления отчета в срок, предусмотренный пунктом 2.3.2. настоящего Договора. При предоставлении отчетности, в случае отсутствия подтверждающих документов или их недостоверности, Субъект предпринимательства обязан вернуть сумму субсидии в объеме, документально неподтвержден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.3. Выявления нарушений условий предоставления субсидий, условий договора либо по фактам проверок, предусмотренных пунктом 2.1.4. настоящего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Субъект предпринимательства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Получить Субсидию в соответствии с пунктом 2.1.1. настояще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. Получать у Главного распорядителя дополнительную информацию о Программе, действующей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Ответственность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1. За невыполнение или ненадлежащее выполнение принятых по договору обязательств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.2. Споры, возникающие при исполнении настоящего Договора, разрешаются сторонами путем переговоров. В случае невозможности урегулирования разногласий путем переговоров спорный вопрос передается на рассмотрение в Арбитражный суд Ам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бстоятельства непреодолимой си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При наступлении обстоятельств непреодолимой силы, препятствующих полному или частичному исполнению обязательств по данному договору, срок исполнения обязательств отодвигается соразмерно времени, в течение которых будут действовать такие обстоятель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 случае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о возможности представить удостоверяющий документ. Информация должна содержать данные о характере обстоятельств, а также по возможности оценку их влияния на исполнение своих обязательств по настоящему Договору и на срок исполнения этих обязательств. Отсутствие уведомления в течение 15 календарных дней с момента, когда подобн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о прекращении действия указанных обстоятельств сторона, подвергшаяся действию этих обстоятельств, должна без промедления известить об этом другую сторону в письменном виде, указав при этом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Если возникшее обстоятельство продолжает действовать более двух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Сроки действия и порядок изменения, расторжения догово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Настоящий договор вступает в силу с момента подписания и действует до окончательного исполнения сторонами своих обя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Договор может быть изменен по соглашению сторон. Все изменения договора оформляются путем подписания сторонами соглашения в виде единого документа, которое является дополнительной и неотъемлемой частью настоящего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Договор может быть расторгнут в соответствии с действующим законодательством Российской Федерации (по решению суда или соглашению стор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В случае уменьшения Главному распорядителю ранее доведенных лимитов бюджетных обязательств, приводящих к невозможности предоставления субсидии в размере определенном настоящим договором, сторонами согласуются новые условия договора или производится расторжение договора при недостижении согласия по новым условиям догов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5. Настоящий договор составлен в двух экземплярах, имеющих одинаковую юридическую силу по одному для каждой из сторон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Адреса и банковские реквизиты сторон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372"/>
        <w:gridCol w:w="4602"/>
      </w:tblGrid>
      <w:tr>
        <w:trPr/>
        <w:tc>
          <w:tcPr>
            <w:tcW w:w="46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города Ты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676282, Амурская область, г. Тында, ул. Красная Пресня, 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К по Амурской области (Финансовое Управление Администрации города Тынды, Администрация г. Тынды л/с 0322201088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280800284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2808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8007755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о о гос. регистрации 28 000510763 от 13.11.2002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/с 402048104000000002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Благовещенск г. Благовещен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 041012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1073200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ТО 10432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эр города Ты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Р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К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 Ф.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П</w:t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ложение № 3 к Порядку предоставления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 осуществляющим деятельность  в сфере предоставления услуг детских игровых комнат и детских развлекательных центров, иных развлекательных и досуговых заведен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целевом использовании субсидии, предоставленной по догов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_ 20__ года № _____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лучателя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6" w:type="dxa"/>
        <w:jc w:val="left"/>
        <w:tblInd w:w="-2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581"/>
        <w:gridCol w:w="1769"/>
        <w:gridCol w:w="2153"/>
        <w:gridCol w:w="2059"/>
        <w:gridCol w:w="3114"/>
      </w:tblGrid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правления расходования субсидии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 затрат по договору (тыс. руб.)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ссовые расходы (тыс. руб.)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верждающие документы (реквизиты)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               ____________</w:t>
        <w:tab/>
        <w:t>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» _____________ 20__ г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21983359C81980CE287B0E23C9258B9709FEECBEE6E14070DCDDCECE527CA3517389AD88999C8B69CA471D1E37655B2684E2EA5AC730F6a2ADC" TargetMode="External"/><Relationship Id="rId3" Type="http://schemas.openxmlformats.org/officeDocument/2006/relationships/hyperlink" Target="consultantplus://offline/ref=7C371860530C19F0D29FCCE7D0A730214814DF19C8F3838E90C4967452BE79EBF0984A45FC83ECA6CC2B5F4DED231FEAEB4948D38FD1AE43R4uAL" TargetMode="External"/><Relationship Id="rId4" Type="http://schemas.openxmlformats.org/officeDocument/2006/relationships/hyperlink" Target="consultantplus://offline/ref=D321983359C81980CE28650335A57B8E9400A6E2B8E0EB1E2F8EDB9991027AF611338FF8D9DECD8669C50D4C5D7C6A5B23a9A3C" TargetMode="External"/><Relationship Id="rId5" Type="http://schemas.openxmlformats.org/officeDocument/2006/relationships/hyperlink" Target="consultantplus://offline/ref=B51E7C5F218F92D3958879E37D81B0D95D38B9C61FC341E8684D44236782FD36D1C4FC031EA4EBE0B97F5E8D40B9A4C563E98749u5P0M" TargetMode="External"/><Relationship Id="rId6" Type="http://schemas.openxmlformats.org/officeDocument/2006/relationships/hyperlink" Target="consultantplus://offline/ref=0A7947E13DE5DEABAE026496981538B48967B2BF3765287F0C334B4DCAEB6A6EA51E444E4379B3B76F2369ACFDA19D535Bo3nAC" TargetMode="External"/><Relationship Id="rId7" Type="http://schemas.openxmlformats.org/officeDocument/2006/relationships/hyperlink" Target="consultantplus://offline/ref=9804B681CDD23464FE4326FF4530A3D7D12EBB1915D7861F6302501EF62BC057D473F8A0F0C3F5DA2EDCE5A74D29D0E89DcA30H" TargetMode="External"/><Relationship Id="rId8" Type="http://schemas.openxmlformats.org/officeDocument/2006/relationships/hyperlink" Target="consultantplus://offline/ref=0646F8A4D663593C6E0B8FC58DEBBC892C3A3E4D52927EC1F325B540F7710CB2453DB81B0ED8AD05EE20C8368BFE6A154DE086B22D06CC151135AB3D51b1B" TargetMode="External"/><Relationship Id="rId9" Type="http://schemas.openxmlformats.org/officeDocument/2006/relationships/hyperlink" Target="consultantplus://offline/ref=D321983359C81980CE287B0E23C9258B970AFCEEB1E5E14070DCDDCECE527CA3517389AD889A98886ECA471D1E37655B2684E2EA5AC730F6a2ADC" TargetMode="External"/><Relationship Id="rId10" Type="http://schemas.openxmlformats.org/officeDocument/2006/relationships/hyperlink" Target="consultantplus://offline/ref=226D4DD9F6EAF3D29E90829ABED3D8FA68328779924B4CD3C8B18345DDE4E058BDBC75B040BB353C42304F3104h8O6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55:00Z</dcterms:created>
  <dc:creator>RePack by Diakov</dc:creator>
  <dc:description/>
  <dc:language>en-US</dc:language>
  <cp:lastModifiedBy>RePack by Diakov</cp:lastModifiedBy>
  <dcterms:modified xsi:type="dcterms:W3CDTF">2020-11-06T05:57:00Z</dcterms:modified>
  <cp:revision>1</cp:revision>
  <dc:subject/>
  <dc:title/>
</cp:coreProperties>
</file>