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406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. № _________________________</w:t>
            </w:r>
          </w:p>
        </w:tc>
        <w:tc>
          <w:tcPr>
            <w:tcW w:w="54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60" w:right="176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отдел стратегического планирования и программ развития Администрации города Тынды</w:t>
            </w:r>
          </w:p>
        </w:tc>
      </w:tr>
      <w:tr>
        <w:trPr/>
        <w:tc>
          <w:tcPr>
            <w:tcW w:w="4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___________________________</w:t>
            </w:r>
          </w:p>
        </w:tc>
        <w:tc>
          <w:tcPr>
            <w:tcW w:w="54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 __________________________</w:t>
            </w:r>
          </w:p>
        </w:tc>
        <w:tc>
          <w:tcPr>
            <w:tcW w:w="54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________________________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4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едоставление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знакомившись с Порядком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19) и осуществляющим деятельность в сфере физической культуры и спор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субъекта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ообщаю следующие сведения:</w:t>
      </w:r>
    </w:p>
    <w:tbl>
      <w:tblPr>
        <w:tblW w:w="9848" w:type="dxa"/>
        <w:jc w:val="left"/>
        <w:tblInd w:w="-7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105"/>
        <w:gridCol w:w="4743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лное и сокращенное наименование заявителя, организационно-правовая форма (фамилия, имя, отчество (последнее – при наличии) 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амилия, имя, отчество (последнее – при наличии) руководителя заявителя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ГРН (ОГРНИП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ИО контактного лица, должность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омер контактного телефона заявител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Электронный адрес заявителя (e-mail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Юридически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чтовый адрес заявителя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и адрес расположения спортивного объект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лощадь спортивного объекта, кв. м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сто осуществления фактической деятельности юридического лица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сновной вид осуществляемой деятельности(с указанием кодов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ОКВЭД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Фактически осуществляемые виды деятельности (с указанием кодов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</w:rPr>
                <w:t>ОКВЭД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меняемая система налогообложе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квизиты для перечисления субсидии, в том числ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наименование банка, в котором открыт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орреспондентски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БИК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случае отказа в предоставлении субсидии направить уведомлени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(поставить «да» в выбранной строке)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электронн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почтов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обработку (включая сбор, запись, систематизацию, накопление, хранение, уточнение (обновление, изменение), извлечение, использование, блокирование, удаление) персональных данных, включая размещение в средствах массовой информации, сети Интернет и социальных сетях, на публикацию сведений в реестре субъектов малого и среднего  предпринимательства - получателей поддержк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экономического развития Российской Федерации от 31.05.2017 № 262 «Об утверждении Порядка ведения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(наименование юрид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 осуществление Администрацией города Тынды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    _____________        _________________________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м подтверждаю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е нахожусь в процессе реорганизации, ликвидации, банкрот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ринимательства      _____________</w:t>
      </w:r>
      <w:r>
        <w:rPr>
          <w:rFonts w:cs="Times New Roman" w:ascii="Times New Roman" w:hAnsi="Times New Roman"/>
          <w:sz w:val="28"/>
          <w:szCs w:val="28"/>
        </w:rPr>
        <w:t xml:space="preserve">        _________________________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12D299C92F6E57570DEF8E6C3BB63269CBB620ABFFDFBD32531B9F7476338B97083E0577E272C3B8A06079C7I81BL" TargetMode="External"/><Relationship Id="rId3" Type="http://schemas.openxmlformats.org/officeDocument/2006/relationships/hyperlink" Target="consultantplus://offline/ref=9912D299C92F6E57570DEF8E6C3BB63269CBB620ABFFDFBD32531B9F7476338B97083E0577E272C3B8A06079C7I81BL" TargetMode="External"/><Relationship Id="rId4" Type="http://schemas.openxmlformats.org/officeDocument/2006/relationships/hyperlink" Target="consultantplus://offline/ref=226D4DD9F6EAF3D29E90829ABED3D8FA68328779924B4CD3C8B18345DDE4E058BDBC75B040BB353C42304F3104h8O6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9:00Z</dcterms:created>
  <dc:creator>RePack by Diakov</dc:creator>
  <dc:description/>
  <dc:language>en-US</dc:language>
  <cp:lastModifiedBy>RePack by Diakov</cp:lastModifiedBy>
  <dcterms:modified xsi:type="dcterms:W3CDTF">2020-09-09T07:30:00Z</dcterms:modified>
  <cp:revision>1</cp:revision>
  <dc:subject/>
  <dc:title/>
</cp:coreProperties>
</file>