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91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1 к муниципальной программе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олучении муниципальной услуги «Предоставление поддержки субъектам малого и среднего предпринимательства в рамках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накомившись с Порядком предоставления _____________________ 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Поряд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шу рассмотреть вопрос о предоставлении в 20__ году субсидии по возмещению затрат, связанных с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цель получения субсид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2"/>
        <w:gridCol w:w="1017"/>
        <w:gridCol w:w="1843"/>
        <w:gridCol w:w="1640"/>
        <w:gridCol w:w="26"/>
      </w:tblGrid>
      <w:tr>
        <w:trPr>
          <w:trHeight w:val="480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убъекта предпринимательства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 заявител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заявител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осуществления деятельност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КПП при наличии) заявител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(ОГРНИП) заявител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экономической деятельности (указывается код ОКВЭД с расшифровкой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ительный  документ на осуществление видов деятельности в случае, если такое разрешение требуется в соответствии с законодательством Российской Федерации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ч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че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/КП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: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, должность руководителя (полность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 главного бухгал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, е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 деятельности</w:t>
            </w:r>
          </w:p>
        </w:tc>
      </w:tr>
      <w:tr>
        <w:trPr>
          <w:trHeight w:val="5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шествую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55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учка от реализации товаров (работ, услуг) без учета налога на добавленную стоимость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, человек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платежи в бюджетную систему РФ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й размер заработной плат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оверность представленной документации подтверждаю. Предоставляю согласие на обработку (включая сбор, запись, систематизацию, накопление, хранение, уточнение (обновление, изменение), извлечение, использование, блокирование, удаление) информации по сведениям о выполнен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субъекта предпринимательств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язательств перед федеральным бюджетом, бюджетом Амурской области и городским бюдже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оме того, даю согласие на публикацию сведений в реестре субъектов малого и среднего предпринимательства - получателей поддержки в соответствии с П</w:t>
      </w:r>
      <w:r>
        <w:rPr>
          <w:rFonts w:cs="Times New Roman" w:ascii="Times New Roman" w:hAnsi="Times New Roman"/>
          <w:sz w:val="26"/>
          <w:szCs w:val="26"/>
          <w:lang w:eastAsia="ru-RU"/>
        </w:rPr>
        <w:t>риказом Минэкономразвития России от 31.05.2017 № 262 «Об утверждении Порядка ведения реестров субъектов малого и среднего предпринимательства - получателей поддержки и Требований к технологическим, программным, лингвистическим, правовым и организационным средствам обеспечения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/>
        <w:t>Предоставляю следующие документы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203"/>
        <w:gridCol w:w="1417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126"/>
        <w:gridCol w:w="1843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кументы, подтверждающие расходы, в том числе:</w:t>
            </w:r>
          </w:p>
        </w:tc>
      </w:tr>
      <w:tr>
        <w:trPr>
          <w:trHeight w:val="1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ный документ, дата,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предприят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дивидуальный предприниматель)  ________________       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 ________________ 20__ г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принял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33:00Z</dcterms:created>
  <dc:creator>RePack by Diakov</dc:creator>
  <dc:description/>
  <dc:language>en-US</dc:language>
  <cp:lastModifiedBy>RePack by Diakov</cp:lastModifiedBy>
  <dcterms:modified xsi:type="dcterms:W3CDTF">2020-09-09T07:34:00Z</dcterms:modified>
  <cp:revision>1</cp:revision>
  <dc:subject/>
  <dc:title/>
</cp:coreProperties>
</file>