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703"/>
      </w:tblGrid>
      <w:tr>
        <w:trPr/>
        <w:tc>
          <w:tcPr>
            <w:tcW w:w="48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3 к муниципальной программе «Поддержка и развитие малого и среднего предпринимательства в городе Тынде Амурской области на 2015-2024 годы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ТЕХНИКО-ЭКОНОМИЧЕСКОЕ 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ПРОИЗВЕДЕННЫ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субъекта МС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 Общая информация о субъекте мал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субъекта МСП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 (дата регистрации, место регистрации, ИН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 деятельност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(ОКВЭД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осуществления деятельности 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ое описание деятельности (предприят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й перечень произведенны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 предпринимательства ___________________________________________ сообщ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соответствии условиям, установлен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4.07.2007       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сутствии проведения процедуры ликвидации или процедуры банкротства - конкурсного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сутствии задолженности по налогам и иным обязательным платежам в бюджетную систему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епредоставлении ранее в иных исполнительных органах государственной власти области аналогичн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еосуществлении производства и реализации подакцизных товаров, а также добычи и реализации полезных ископаемых (за исключением общераспространенных полезных ископаемых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том, что не является участником соглашения о разделе продук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е нарушении порядка и условий оказания поддержки, в том числе необеспечении целевого использования средств поддержки в течение 3 ле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 Организационный пла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работников на дату подачи документов, человек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емесячная заработная плата на дату подачи документов, рублей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занятости работников (на постоянной, совмещенной основе и т.д.)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ребность в персонале на перспективу (с указанием количества штатных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ц и ваканси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. Производственный пл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помещений (собственность, аренда)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е оборудование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и комплектующие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продвижения продукции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. Основные показатели деятельности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оказатели деятельности предприятия приведены в </w:t>
      </w:r>
      <w:hyperlink w:anchor="P37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аблице №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 xml:space="preserve">                                </w:t>
      </w:r>
      <w:r>
        <w:rPr/>
        <w:t>Таблица № 1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418"/>
        <w:gridCol w:w="1417"/>
        <w:gridCol w:w="1418"/>
        <w:gridCol w:w="1417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иод </w:t>
            </w:r>
            <w:hyperlink w:anchor="P42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учка от реализации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нд оплаты труда, руб. </w:t>
            </w:r>
            <w:hyperlink w:anchor="P43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&lt;*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численность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численность внешних совмест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численность работников, выполнявших работы по договорам гражданско-правов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немесячная заработная плата, руб. </w:t>
            </w:r>
            <w:hyperlink w:anchor="P43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&lt;**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Отражаются предыдущий (отчет), текущий (оценка) и 2 последующих года (план). Организации и индивидуальные предприниматели, созданные в течение текущего года, представляют сведения за период, прошедший со дня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&gt; Фонд заработной платы работников списочного состава состоит из оплаты за отработанное время, оплаты за неотработанное время, единовременных поощрительных и других выплат, оплаты питания и проживания, имеющей систематический характе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*&gt; Расчет среднемесячной заработной платы осуществ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З = ФОТ / ССЧ / 12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 СМЗ - среднемесячная заработная плата на одного работника налогоплательщи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Т - фонд оплаты труда работников налогоплательщика (совокупность доходов работника, отраженных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равках 2-НДФ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кодам, связанным с оплатой по трудовому договору: 2000, 2530, 2012 и т.п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СЧ - среднесписочная численность работающих у налогоплательщ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емая система налогообложения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ые платежи, сборы, взносы в бюджетную систему РФ</w:t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9072" w:leader="none"/>
          <w:tab w:val="left" w:pos="9214" w:leader="none"/>
        </w:tabs>
        <w:autoSpaceDE w:val="false"/>
        <w:spacing w:lineRule="auto" w:line="240" w:before="0" w:after="0"/>
        <w:jc w:val="right"/>
        <w:rPr/>
      </w:pPr>
      <w:r>
        <w:rPr/>
        <w:t xml:space="preserve">                                </w:t>
      </w:r>
      <w:r>
        <w:rPr/>
        <w:t>Таблица № 2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1985"/>
        <w:gridCol w:w="1417"/>
        <w:gridCol w:w="1418"/>
        <w:gridCol w:w="1417"/>
      </w:tblGrid>
      <w:tr>
        <w:trPr/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платежи, сборы, взносы в бюджетную систему РФ, руб.</w:t>
            </w:r>
          </w:p>
        </w:tc>
      </w:tr>
      <w:tr>
        <w:trPr/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платежи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прибыль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Ф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НВ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СХ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тентная система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отчисления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произведенных затрат для развития производства и потребительских услуг и планируемый экономический эффект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ндивидуальный предпринимател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                                 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EBC20865F248BDD8849D688AF005A37A12AB854148C97FEEDD3E2D1BA65C244C2EA3E080969F13x417B" TargetMode="External"/><Relationship Id="rId3" Type="http://schemas.openxmlformats.org/officeDocument/2006/relationships/hyperlink" Target="consultantplus://offline/ref=DDEBC20865F248BDD8849D688AF005A37915A28F4342C97FEEDD3E2D1BA65C244C2EA3E080969F13x41DB" TargetMode="External"/><Relationship Id="rId4" Type="http://schemas.openxmlformats.org/officeDocument/2006/relationships/hyperlink" Target="consultantplus://offline/ref=DDEBC20865F248BDD8849D688AF005A37A1DAA894940C97FEEDD3E2D1BA65C244C2EA3E080969F13x413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35:00Z</dcterms:created>
  <dc:creator>RePack by Diakov</dc:creator>
  <dc:description/>
  <dc:language>en-US</dc:language>
  <cp:lastModifiedBy>RePack by Diakov</cp:lastModifiedBy>
  <dcterms:modified xsi:type="dcterms:W3CDTF">2020-09-09T07:36:00Z</dcterms:modified>
  <cp:revision>1</cp:revision>
  <dc:subject/>
  <dc:title/>
</cp:coreProperties>
</file>