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1134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ложение № 16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убсидирования части затрат субъектов малого и среднего предпринимательства, осуществляющих деятельность в сфере социальн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цели, условия и порядок предоставления субсидий субъектам малого и среднего предпринимательства, признанным социальным предприятием, по возмещению части затрат, связанных с осуществлением социально ориентированной предпринимательской деятельностью, критерии отбора субъектов социального предпринимательства, имеющих право на получение субсиди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субъектам социального предпринимательства – субъектам малого и среднего предпринимательства, осуществляющим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, по возмещению части затрат, произведенных в текущем году и(или) двух предшествующих календарных годах (далее соответственно - субсидии, субъекты социального предпринима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пределах лимитов бюджетных обязательств, предусмотренных решением Тындинской городской Думы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убсидии предоставляются субъектам малого и среднего предпринимательства соответствующим требованиям, установленным статьей 24.1 Федерального закона от 24 июля 2007 г. № 209-ФЗ «О развитии малого и среднего предпринимательства в Российской Федерации», признанным социальными предприятиями в соответствии с законодательством Российской Федерации и Амурской области, и соответствующим одному из критерие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Субъект социально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таких категорий (одной или нескольким таким категориям), среди работников социального предпринимательства составляет не менее 50% (но не менее двух лиц, относящихся к таким категориям), а доля расходов на оплату труда лиц, относящихся к любой из таких категорий (одной или нескольким таким категориям), в расходах на оплату труда составляет не менее 25%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инвалиды и (или) иные лица с ограниченными возможностям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одинокие и (или) многодетные родители, воспитывающие несовершеннолетних детей и (или) родители детей-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пенсионеры и (или) лица предпенсионного возраста (в течение пяти лет до наступления возраста, дающего право на страховую пенсию по старости, в том числе назначаемую досроч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выпускники детских домов в возрасте до 23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лица, освобожденные из мест лишения свободы и имеющие неснятую или непогашенную судим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 беженцы и вынужденные переселен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 малоимущие гражд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 лица без определенного места жительства и зан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 граждане, не указанные в подпунктах «а» - «з» настоящего пункта, признанные нуждающимися в социальном обслуживании, перечень категорий, которых установле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рмативными правовыми актами Аму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 Субъект социальн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реализацию производимых гражданами из числа категорий, указанных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е 4.1 настоящего Порядка</w:t>
      </w:r>
      <w:r>
        <w:rPr>
          <w:rFonts w:cs="Times New Roman" w:ascii="Times New Roman" w:hAnsi="Times New Roman"/>
          <w:sz w:val="28"/>
          <w:szCs w:val="28"/>
        </w:rPr>
        <w:t>, товаров (работ,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Субъект социального предпринимательства осуществляет деятельность по производству товаров (работ, услуг), предназначенных для граждан из числа категорий, указанных в подпункте 4.1 настоящего Порядка, в целях создания для них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, в соответствии со следующими направлениями деятельности социальных пред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ятельность по оказанию социально-бытовых услуг, направленных на поддержание жизнедеятельности в бы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ятельность по оказанию социально-медицинских услуг, направленных на поддержание и сохранение здоровья путем организации ухода, оказания содействия в проведении оздоровительных мероприятий, систематического наблюдения для выявления отклонений в состояни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еятельность по оказанию социально-психологических услуг, предусматривающих оказание помощи в коррекции психологического состояния для адаптации в социальной сре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еятельность по оказанию социально-педагогических услуг, направленных на профилактику отклонений в повед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еятельность по оказанию социально-трудовых услуг, направленных на оказание помощи в трудоустройстве и в решении иных проблем, связанных с трудовой адаптаци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деятельность по оказанию услуг, предусматривающих повышение коммуникативного потенциала, реабилитацию и социальную адаптацию, услуг по социальному сопровожд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роизводство и (или) реализация медицинской техники, протезно-ортопедических изделий, программного обеспечения, а также технических средств, которые могут быть использованы исключительно для профилактики инвалидности или реабилитации (абилитации) 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деятельность по организации отдыха и оздоровления инвалидов и пенсионе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деятельность по оказанию услуг в сфере дополните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деятельность по созданию условий для беспрепятственного доступа инвалидов к объектам социальной, инженерной, транспортной инфраструктур и пользования средствами транспорта, связи 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Субъект социального предпринимательства осуществляет деятельность, направленную на достижение общественно полезных целей и способствующую решению социальных проблем общества в целом, в одной или нескольких из числа следующих видов деятельности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ятельность по оказанию психолого-педагогических и иных услуг, направленных на укрепление семьи, обеспечение семейного воспитания детей и поддержку материнства и детства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ятельность по организации отдыха и оздоровления дете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еятельность по оказанию услуг в сфере дошкольного образования и общего образования, дополнительного образования дете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еятельность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еятельность по обучению работников и добровольцев (волонтеров) социально ориентированных некоммерческих организаций, направленному на повышение качества предоставления услуг такими организациям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ультурно-просветительская деятельность (в том числе деятельность частных музеев, театров, библиотек, архивов, школ-студий, творческих мастерских, ботанических и зоологических садов, домов культуры, домов народного творчества)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еятельность по оказанию услуг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выпуск периодических печатных изданий и книжной продукции, связанной с образованием, наукой и культурой, включенных в утвержденный Правительством Российской Федерации перечень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десять процент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Субсидирова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лежат следующие затраты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 приобретение зданий, строений, сооружений, нежилых помещений, находящихся на территории города Тынды, для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2. строительство (реконструкция), ремонт нежилых зданий, помещений, а также оплата работ (услуг) по строительству, реконструкции и ремонту соответствующих зданий, нежилых помещений связанных с предпринимательской деятельностью, включая мероприятия по адаптации зданий для лиц с ограниченными возможностями здоровья, при условии, что данные мероприятия не предусмотрены договором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 приобретение (или изготовление) нового оборудования (устройства, механизмы, инвентарь, мебель, станки, приборы, аппараты, агрегаты, установки, машины, средства и технологии), используемые в предпринимательской деятельности и подлежащие постановке на бухгалтерский учет со сроком полезного использования более 12 месяцев. </w:t>
      </w:r>
      <w:r>
        <w:rPr>
          <w:rFonts w:cs="Times New Roman" w:ascii="Times New Roman" w:hAnsi="Times New Roman"/>
          <w:sz w:val="28"/>
          <w:szCs w:val="28"/>
        </w:rPr>
        <w:t>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 приобретение новых транспортных средств (за исключением легкового автотранспорта), используемых для реализации товаров (работ, услуг) в сфере социального предпринимательства, в том числе автотранспорта, адаптированного для перевозк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5.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арендные платежи по договорам аренды (субаренды) объектов недвижимости, используемых в целях осуществления предпринимательской деятельности, а также коммунальные платежи за арендованное имущество, предусмотренные договором аренды (субаренды), за текущий год и два предшествующих календарных г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ение, переподготовку и повышение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 прохождение медосмо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затраты по благоустройству территории места осуществления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затраты по оплате первого взноса (аванса) при заключении договоров лизинга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затраты на уплату процентов по кредитам, привлеченным в российских кредит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 оплата коммунальных услуг, в том числе холодная вода, горячая вода, тепловая энергия, водоотведение, электроснабжение, отопление, содержание и ремонт общего имущества, вывоз мусора, за текущий год и два предшествующих календарных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лавным распорядителем бюджетных средств, осуществляющим предоставление субсидий, является Администрация города Тынды (далее - главный распорядитель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м органом по реализации настоящего Порядка является отдел стратегического планирования и программ развития Администрации города Тынды (далее – ответственный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ля рассмотрения документов, указанных в пункте 2.2 настоящего Порядка, правовым актом главного распорядителя утверждается состав Комиссии. Комиссия формируется из представителей структурных подразделений Администрации города Тынды и предпринимательского сообщества. 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Условиями предоставления субсид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гистрация в качестве субъекта малого или среднего предпринимательства в соответствии с законодательством Российской Федерации и осуществление деятельности на территории города Ты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 о соответствии деятельности субъекта социального предпринимательства требованиям ст. 24.1 Федерального закона от 24 июля 2007 г. № 209-ФЗ «О развитии малого и среднего предпринимательства в Российской Федерации» внесены в Единый реестр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тсутствие проведения в отношении субъекта социального предпринимательства процедуры ликвидации, </w:t>
      </w:r>
      <w:r>
        <w:rPr>
          <w:rFonts w:cs="Times New Roman" w:ascii="Times New Roman" w:hAnsi="Times New Roman"/>
          <w:sz w:val="28"/>
          <w:szCs w:val="28"/>
        </w:rPr>
        <w:t>реорганизации и ограничения на осуществление 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сутствие решения суда о признании субъекта социального предпринимательства банкротом и введении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тсутствие задолженности по арендной плате за пользование муниципальным имуществом и земельными участками (в случае арен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уровень заработной платы работников (среднемесячная заработная плата работников, занятых на предприятии (организации), не ниже установленной величины прожиточ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ниму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заключение договора(ов) предоставления товаров (работ, услуг) в текущем году и(или) двух предшествующих календарных годах. Поставщиком (продавцом, подрядчиком) должно быть юридическое лицо или индивидуальный предпринимат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с главным распорядителем договора о предоставлении субсидии и выполнение субъектом социального предпринимательства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Для получения субсидии субъект социального предпринимательства не позднее 23 октября текущего года представляет ответственному исполнителю заявление на предоставление субсидии, по форме приложения № 11 Программы, подписанное руководителем субъекта социального предпринимательства или уполномоченным им лицом и скрепленное печатью (при наличии) субъекта социального предпринимательства, 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хнико-экономическое обоснование произведенных затрат; форма приведена в приложении № 13 Программы, (далее - ТЭ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пию уведомления (справки, иного документа) российской кредитной организации, подтверждающего открытие расчетного счета субъекту социально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пии документов в соответствии с затратами согласно Приложению № 1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Заявление и документы, предусмотренные настоящим Порядком, подаются на бумажном носителе, должны быть скреплены печатью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приложенные к нему документы (далее – заявка)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убъект социального предпринимательств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убъект социального предпринимательств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ъект социального предпринимательств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Ответственный исполнитель в течение 10 (десяти) дней со дня получения заявок, передает их в Комиссию для рассмотрения. Очередность рассмотрения заявок формируется согласно дате и времен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и рассматриваются Комиссией в течение 10 (десяти) дней со дня их получения. По результатам рассмотрения поданных документов субъектов социального предпринимательства Комиссией оформляется протоко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распорядитель в течение 10 (десяти) дней со дня подписания протокола Комиссией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 предоставлении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 отказе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главного распорядителя оформляется правовым актом о предоставлении (об отказе в предоставлении) субсидии субъектам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Решение об отказе в предоставлении субсидии принимается при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лица, претендующего на получение субсидии, категории субъектов социального предпринимательства, имеющих право на получение субсидии, установленной пунктом 4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есоблюдение условий, установленных с </w:t>
      </w:r>
      <w:hyperlink w:anchor="P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ам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 пункта 8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ение не всех документов, которые должны быть представлены в соответствии с пунктом 9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личие принятого в отношении субъекта социального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 момента признания субъекта социальн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бюджетных ассигнований на предоставлени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тветственный исполнитель в течение 3 (три) рабочих дней со дня принятия главным распорядителем решения направляет субъектам предпринимательства, которым отказано в предоставлении субсидии, мотивированный отказ в предоставлении субсидии на электронный или почтовый адрес субъекта предпринимательства, указанный им в заявлении на предоставление субсидии, а также информирует субъектов предпринимательства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Главный распорядитель после принятия решения о предоставлении субсидии в течение 10 (десяти) рабочих дней заключает с субъектом социального предпринимательства договор о предоставлении субсидии (дополнительное соглашение к договору о предоставлении субсидии), примерная форма которого приведена в приложении №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говоре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язательства субъекта социального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едоставлять в течение 3 лет с даты подписания договора в срок до 1 февраля года следующего за отчетным отчет о результатах деятельности по ТЭО, по форме, прилагаемой к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гласие субъекта социального предпринимательства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Размер субсидии субъекту социального предпринимательства определяется в размере не более 85% произведенных субъектом социального предпринимательства затрат, но не более 1,5 млн. рублей на одного получателя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 случае если сумма запрашиваемых субъектами социального предпринимательства субсидий превышает размер средств бюджета, предусмотренных программой на соответствующие цели на текущий финансовый год, то размер субсидии субъекту социального предпринимательств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 - размер субсидий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z - размер субсидии, необходимый субъек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предпринимательства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, открытые в российских кредитных организациях, не позднее 10 (десяти) рабочих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Главный распорядитель в течение 10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субъектов социального предпринимательства, которым субсидия предоставлена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о менее размера, установленного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и направляет указанным субъек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предпринимательства письменное уведомление о принятом решении. При этом размер предоставляемой субсидии определяется главным распорядителем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Главный распорядитель и органы муниципального финансового контроля области осуществляют обязательную проверку соблюдения условий, целей и порядка предоставления субсидии субъектами социального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В случае нарушения субъектом социального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о возврате субсидии в городск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Субъект социального предпринимательства осуществляет возврат субсидии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В случае невозврата субсидии добровольно ее взыскание осуществляется главным распорядителем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4536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1 к Порядку субсидирования части затрат субъектов малого и среднего предпринимательства, осуществляющих деятельность в сфере социального предприниматель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затрат, подлежащих субсидированию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документов, представляем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ля получения субсидии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зданий, строений, сооружений, нежилых помещений, находящихся на территории города Тынды, для осуществления предпринимательской деятель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факт приобретения субъектом социального предпринимательства, здания, нежилого помещения в собственнос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купли-продажи, документ, подтверждающий право собствен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е передаче объектов нефинансовых активов (или иное), платежные поручения, заверенные банком, иные документы подтверждающий расх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 (реконструкция), ремонт нежилых зданий, помещений, а также оплата работ (услуг) по строительству, реконструкции и ремонту соответствующих зданий, нежилых помещений связанных с предпринимательской деятельностью, включая мероприятия по адаптации зданий для лиц с ограниченными возможностями здоровья, при условии, что данные мероприятия не предусмотрены договором аренды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, подтверждающих  расходы субъекта социального предпринимательства на строительные (ремонтные работы): дефектная ведомость, смета, договоры (поставки, на оказание услуг), акт приемки выполненных работ, накладные, товарные чеки и иные документы подтверждающий расх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, подтверждающие оплату работ и материалов: платежные поручения, заверенные банком, копии: квитанций к приходным ордерам, кассовых чеков и т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(или изготовление) нового оборудования (устройства, механизмы, инвентарь, мебель, станки, приборы, аппараты, агрегаты, установки, машины, средства и технологии), используемые в предпринимательской деятельности и подлежащие постановке на бухгалтерский учет со сроком полезного использования более 12 месяце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пии заключенных договоров на приобретение в собственность оборудова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кументы, подтверждающие оплату: платежные поручения, заверенные банком, копии: квитанций к приходным ордерам, кассовых чеков и т.д.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иных документов подтверждающих расходы, связанных с приобретением оборудования (счетов, накладных, актов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бухгалтерских документов, подтверждающих постановку на баланс приобретенного обору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ранспортных средств (за исключением легкового автотранспорта), используемых для реализации товаров (работ, услуг) в сфере социального предпринимательства, в том числе автотранспорта, адаптированного для перевозки лиц с ограниченными возможностями здоровь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пии заключенных договоров на приобретение в собственность транспортных средст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пии платежных поручений, подтверждающих фактическую оплату субъектом социального предпринимательства, заверенные кредитной организаци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иных документов подтверждающих расходы (счетов, накладных, актов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бухгалтерских документов, подтверждающих постановку на баланс (ПТС, АКТ о приеме передаче объектов нефинансовых активов, ин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ые платежи по договорам аренды (субаренды) объектов недвижимости, используемых в целях осуществления предпринимательской деятельности, а также коммунальные платежи за арендованное имущество, предусмотренные договором аренды (субаренды), за текущий год и два календарных предшествующих год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говоров арен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пии счетов (при наличии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кументы, подтверждающие оплату: платежные поручения, заверенные банком, копии: квитанций к приходным ордерам, кассовых чеков и т.д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ерсонала, переподготовку и повышение квалификаци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 подтверждающих затраты субъекта социального предпринимательства на обучение персонала (переобучение, повышение квалификации) (приходно-кассовые ордера, платежные поручения, заверенные банком, акты об оказании услуг и 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штатное расписание на дату подачи зая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документов подтверждающих трудовые отношения обученного работника (приказа о приеме на работу и/или трудовой книжки и/или трудового договор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я договора с образовательной организацией на обучение персонала (с приложением копии лицензии на осуществление образовательной деятельности при ее налич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ии документов, подтверждающих прохождение обучения (переобучения, повышения квалификации) персонала (дипломы, сертификаты, свидетельства и др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персоналом медосмотр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 подтверждающих затраты субъекта социального предпринимательства прохождение персоналом медосмотров (договор на оказание медицинских услуг, чеки или платежные поручения, заверенные банком, санкнижки и друго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штатное расписание на дату подачи зая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документов подтверждающих трудовые отношения с работниками (приказы о приеме на работу и/или трудовые книжки и/или трудовые договоры)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по благоустройству территории места осуществления предпринимательской деятельност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, подтверждающих  расходы субъекта социального предпринимательства на строительные (ремонтные работы): дефектная ведомость, смета, договоры (поставки, на оказание услуг), акт приемки выполненных работ, накладные, товарные чеки и иные документы подтверждающий расх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, подтверждающие оплату работ и материалов: платежные поручения, заверенные банком, копии: квитанций к приходным ордерам, кассовых чеков и т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по оплате первого взноса (аванса) при заключении договоров лизинга оборудова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я договора лизинга оборудования с приложен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пии платежных поруч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текущий год и два предшествующих календарных года, подтверждающих оплату первого взноса по договору лизинга оборудования, заверенные кредитной организаци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иных документов, подтверждающих получение оборудования по договорам лизинга (счетов, накладных, актов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бухгалтерских документов, подтверждающих постановку на баланс приобретенного оборудования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уплату процентов по кредитам, привлеченным в российских кредитных организация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я кредитного договора, заключенного банком с субъектом социального предпринимательства, который является действующим на момент подачи конкурсной заявки субъектом социально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веренные банком выписки из ссудного счета и графика погашения креди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латежные поручения, заверенные банком, подтверждающие уплату субъектом социального предпринимательства процентов по кредиту в размере не менее 10% от всей суммы процентов по креди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коммунальных услуг, в том числе холодная вода, горячая вода, тепловая энергия, водоотведение, электроснабжение, отопление, содержание и ремонт общего имущества, вывоз мусора, за текущий год и два календарных предшествующих год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говоров на предоставление соответствующих коммунальных услуг с ресурсоснабжающими организация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опии документов, подтверждающих право собственности или пользования помещением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опии счетов (при налич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документы, подтверждающие оплату: платежные поручения, заверенные банком, копии квитанций к приходным ордерам, кассовых чеков и т.д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 к Порядку субсидирования части затрат субъектов малого и среднего предпринимательства, осуществляющих деятельность в сфере социального предпринимательст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субсидирования части затрат субъектов малого и среднего предпринимательства, осуществляющих деятельность в сфере социально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имени муниципального образования города Ты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ая в дальнейшем «Главный распорядитель», в лице 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 и __________________________, именуемый в дальнейшем «Субъект предпринимательства», с другой стороны, в соответствии с муниципальной программой «Поддержка и развитие малого и среднего предпринимательства в городе Тынде Амурской области на 2015-2024 годы», утвержденной постановлением Администрации города Тынды от 29.09.2014 № 3614, Положением о Комиссии по предостав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нансовой поддержки (субсидий) субъектам малого и среднего предпринимательства в городе Тынде, утвержденным постановлением Администрации города Тынды от 23.05.2017 № 1146, постановлением Администрации города Тынды «О предоставлении субсидий субъектам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от «__»____20__ №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Субъектом предпринимательства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рования части затрат субъектов малого и среднего предпринимательства, осуществляющих деятельность в сфере социального предпринимательства 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Субъекту предпринимательства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Субъекта предпринимательства, открытый в российской кредитной организации, не позднее 10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Субъектом предпринимательства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Субъекту предпринимательства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В течение срока действия договора проводить проверку степени реализации Субъектом предпринимательства технико-экономического обоснования произведенных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 зат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убъект предпринимательства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беспечить реализацию технико-экономического обоснования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 произведенных зат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Сохранять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6. Предоставлять Главному распорядителю в течение 3 лет со дня подписания договора ежегодный отчет о результатах деятельности по технико-экономическому обоснованию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произведенных зат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Субъектом предпринимательства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ов в срок, предусмотренный пунктом 2.3.6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убъект предпринимательств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72"/>
        <w:gridCol w:w="4599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2048104000000002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г. 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101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10432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83659C9C5BA67B1EFD804041C620B38265704CAF5673x01BB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40:00Z</dcterms:created>
  <dc:creator>RePack by Diakov</dc:creator>
  <dc:description/>
  <dc:language>en-US</dc:language>
  <cp:lastModifiedBy>RePack by Diakov</cp:lastModifiedBy>
  <dcterms:modified xsi:type="dcterms:W3CDTF">2020-10-14T06:40:00Z</dcterms:modified>
  <cp:revision>2</cp:revision>
  <dc:subject/>
  <dc:title/>
</cp:coreProperties>
</file>