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>
          <w:trHeight w:val="1134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№ 17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едоставления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устанавливает цели, условия и порядок предоставления субсидии на возмещение части затрат на ремонт нежилых помещений, используемых для осуществления предпринимательской деятельности (далее соответственно - субсидии, субъекты предпринимательства), критерии отбора субъектов предпринимательства, имеющих право на получение субсидии, а также порядок возврата субсидии в случае нарушения условий, установленных при ее предоста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и предоставляются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 в пределах бюджетных ассигнований и лимитов бюджетных обязательств, доведенных в установленном порядке до главного распорядителя бюджетных средств. Источником финансирования являются средства областного и городск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убсидии предоставляются субъектам предпринимательства на возмещение части затрат на ремонт нежилых помещений, используемых для осуществления предпринимательской деятельности, произведенных в текущем году и(или) двух предшествующих календарных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Субсидия предоставляется субъектам предпринимательства, соответствующим условиям, установл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4 июля 2007 г. № 209-ФЗ «О развитии малого и среднего предпринимательства в Российской Федерации»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Главным распорядителем бюджетных средств, осуществляющим предоставление субсидий, является Администрация города Тынды (далее - главный распорядитель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олномоченным органом по реализации настоящего Порядка является отдел стратегического планирования и программ развития Администрации города Тынды (далее – ответственный исполн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Для рассмотрения документов, указанных в пункте 2.2 настоящего Порядка, правовым актом главного распорядителя утверждается состав Комиссии. Комиссия формируется из представителей структурных подразделений Администрации города Тынды и предпринимательского сообщества. Состав Комиссии - не менее 5 человек. Заседания Комиссии проводятся по мере поступления документов и считаются правомочными, если на них присутствует не менее 2/3 ее членов. Решения Комиссии принимаются простым большинством голосов присутствующих членов Комиссии. При равном количестве голосов голос председательствующего на заседании Комиссии считается решающим. По результатам рассмотрения документов Комиссией оформляется протокол, который подписывается председателем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Условиями предоставления субсидий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егистрация в качестве субъекта малого или среднего предпринимательства в соответствии с законодательством Российской Федерации и осуществление деятельности на территории города Тынды (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убъект предпринимательства внесен в Единый реестр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) отсутствие проведения в отношении субъекта предпринимательства процедуры ликвидации, </w:t>
      </w:r>
      <w:r>
        <w:rPr>
          <w:rFonts w:cs="Times New Roman" w:ascii="Times New Roman" w:hAnsi="Times New Roman"/>
          <w:sz w:val="26"/>
          <w:szCs w:val="26"/>
        </w:rPr>
        <w:t>реорганизации и ограничения на осуществление хозяйственной деятельн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тсутствие решения суда о признании субъекта предпринимательства банкротом и введении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утратил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тсутствие задолженности по арендной плате за пользование муниципальным имуществом и земельными участками (в случае арен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) уровень заработной платы работников (среднемесячная заработная плата работников, занятых на предприятии (организации), не ниже установленной величины прожиточ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минимума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тановленной для трудоспособного населения на территории города Тынды (при наличии работни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заключение с юридическим лицом или индивидуальным предпринимателем договора(ов) на проведение ремонт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лючение с главным распорядителем договора о предоставлении субсидии и выполнение субъектом предпринимательства обязательств, предусмотренных </w:t>
      </w:r>
      <w:hyperlink w:anchor="P6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0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Для получения субсидии субъект предпринимательства не позднее 10 октября текущего года представляет ответственному исполнителю заявление на предоставление субсидии, по форме приложения № 11 Программы, подписанное руководителем субъекта или уполномоченным им лицом и скрепленное печатью (при наличии) субъекта предпринимательства, 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технико-экономическое обоснование произведенных затрат; форма приведена в приложении № 13 к настоящей Программе, (далее - ТЭ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копию уведомления (справки, иного документа) российской кредитной организации, подтверждающего открытие расчетного счета субъекту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пии документов, подтверждающих расходы субъекта предпринимательства на ремонтные работы (например, дефектная ведомость, смета, договоры (поставки, на оказание услуг), акт приемки выполненных работ, накладные, товарные чеки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пии документов, подтверждающие оплату работ и материалов (например, копии платежных поручений, подтверждающих фактическую оплату субъектом МСП, копии: квитанций к приходным ордерам, кассовых чеков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9. Заявление и документы, предусмотренные настоящим Порядком, подаются на бумажном носителе, должны быть скреплены печатью и подписаны уполномоченными лиц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 и приложенные к нему документы (далее – заявка)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Субъект предпринимательств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Субъект предпринимательства имеет право внести изменения и (или) дополнения в поданный пакет документов в срок д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Субъект предпринимательства вправе отозвать заявку в любое время в срок до дня заседания Комиссии, о чем вносится соответствующая запись в журнал регистрации заявлений на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Ответственный исполнитель в течение 10 (десяти) дней со дня получения заявок, передает их в Комиссию для рассмотрения. Очередность рассмотрения заявок формируется согласно дате и времени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4. Заявки рассматриваются Комиссией в течение 10 (десяти) дней со дня их получения. По результатам рассмотрения поданных документов субъектов социального предпринимательства Комиссией оформляется протоко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Главный распорядитель в течение 10 (десяти) дней со дня подписания протокола Комиссией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 предоставлении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 отказе в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главного распорядителя оформляется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авовым акт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 предоставлении (об отказе в предоставлении) субсидии субъектам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Решение об отказе в предоставлении субсидии принимается при наличие хотя бы одного из следующих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несоответствие лица, претендующего на получение субсидии, категории субъектов предпринимательства, имеющих право на получение субсидии, установленной </w:t>
      </w:r>
      <w:hyperlink w:anchor="P2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4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есоблюдение условий, установленных с подпунктами 1 – 9 пункта 7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едставление не всех документов, которые должны быть представлены в соответствии с пунктом 8 настоящего Порядка, и (или) нарушение установленного срока их представления, и (или) представление недостоверных сведений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наличие принятого в отношении субъекта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с момента признания субъекта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отсутствие бюджетных ассигнований на предоставление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 Ответственный исполнитель в течение 3 (три) рабочих дней со дня принятия главным распорядителем решения направляет субъектам предпринимательства, которым отказано в предоставлении субсидии, мотивированный отказ в предоставлении субсидии на электронный или почтовый адрес субъекта предпринимательства, указанный им в заявлении на предоставление субсидии, а также информирует субъектов предпринимательства о предоставлении субсидии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 Главный распорядитель после принятия решения о предоставлении субсидии в течение 10 (десяти) рабочих дней заключает с субъектом предпринимательства договор о предоставлении субсидии (дополнительное соглашение к договору о предоставлении субсидии) по форме приложения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договоре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аво главного распорядителя в течение срока действия договора проводить проверку степени реализации ТЭ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язательства субъекта предприним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беспечить реализацию ТЭО и достижение предусмотренных им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информировать главного распорядителя о прекращении деятельности, ликвидации, реорганизации, банкротстве, изменении места осуществл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в случае необходимости смены сферы деятельности, а также возникновения обстоятельств, влекущих прекращение деятельности до момента исполнения сторонами надлежащим образом своих обязательств возвратить на лицевой счет главного распорядителя сумму получен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) предоставлять в течение 3 лет с даты подписания договора в срок до 1 февраля года следующего за отчетным отчет о результатах деятельности по ТЭО, по форме, прилагаемой к договор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гласие субъекта предпринимательства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иные положения, подлежащие включению в договор о предоставлении субсидии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. Размер субсидии субъекту предпринимательства определяется в размере не более 50% произведенных субъектом предпринимательства затрат на проведение ремонта нежилого помещения, используемого для осуществления предпринимательской деятельности, но не более 2 млн. рублей на одного получателя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 В случае если сумма запрашиваемых субъектами предпринимательства субсидий превышает размер средств бюджета, предусмотренных программой на соответствующие цели на текущий финансовый год, то размер субсидии субъекту предпринимательства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i = Niz x Кi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i - размер субсидий субъекту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Niz - размер субсидии, необходимый субъекту предпринимательства, с учетом положений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а 19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i - коэффициент бюджетной обеспеч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986405" cy="283210"/>
            <wp:effectExtent l="0" t="0" r="0" b="0"/>
            <wp:docPr id="1" name="base_23632_8644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2_86443_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Mo - размер средств бюджета, предусмотренных программой на соответствующие цели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1. </w:t>
      </w:r>
      <w:r>
        <w:rPr>
          <w:rFonts w:cs="Times New Roman" w:ascii="Times New Roman" w:hAnsi="Times New Roman"/>
          <w:sz w:val="26"/>
          <w:szCs w:val="26"/>
        </w:rPr>
        <w:t>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предпринимательства, открытые в российских кредитных организациях, не позднее 10 дней со дня поступления денежных средств на расчетный счет Главного распоря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2. Главный распорядитель в течение 10 рабочих дней со дня утверждения дополнительных бюджетных ассигнований и лимитов бюджетных обязательств на предоставление субсидии в текущем году принимает дополнительное решение о предоставлении субсидии в отношении субъектов предпринимательства, которым субсидия предоставлена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0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, но менее размера, установленного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19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, и направляет указанным субъектам предпринимательства письменное уведомление о принятом решении. При этом размер предоставляемой субсидии определяется главным распорядителем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0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 с учетом размера ранее предоставл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. Главный распорядитель и органы муниципального финансового контроля области осуществляют обязательную проверку соблюдения условий, целей и порядка предоставления субсидии субъектами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. В случае нарушения субъектом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о возврате субсидии в городск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. Субъект предпринимательства осуществляет возврат субсидии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. В случае невозврата субсидии добровольно ее взыскание осуществляется главным распорядителем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01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к Порядку предоставления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ГОВО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предоставления субсиди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убъекту малого или среднего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возмещение части затрат на ремонт нежилых помещений, используемых для осуществления предпринимательск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. Тында</w:t>
        <w:tab/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дминистрация города Тынды Амурской области от имени муниципального образования города Тынды, именуемая в дальнейшем «Главный распорядитель», в лице</w:t>
      </w:r>
      <w:r>
        <w:rPr>
          <w:rFonts w:eastAsia="Times New Roman" w:cs="Times New Roman" w:ascii="Times New Roman" w:hAnsi="Times New Roman"/>
          <w:sz w:val="24"/>
          <w:szCs w:val="24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________________, действующего на основании _______________, с одной стороны и __________________________, именуемый в дальнейшем «Субъект предпринимательства», с другой стороны, в соответствии 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рядком предоставления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, утвержденным постановлением Администрации города Тынды от 29 сентября 2014 № 3614 </w:t>
      </w:r>
      <w:r>
        <w:rPr>
          <w:rFonts w:eastAsia="Times New Roman" w:cs="Times New Roman" w:ascii="Times New Roman" w:hAnsi="Times New Roman"/>
          <w:sz w:val="24"/>
          <w:szCs w:val="24"/>
        </w:rPr>
        <w:t>«Об утвержд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муниципальной программой «Поддержка и развитие малого и среднего предпринимательства в городе Тынде Амурской области на 2015-2024 год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Порядок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Положением о Комиссии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утвержденным постановлением Администрации города Тынды от 23.05.2017 № 1146, постановлением Администрации города Тынды «О предоставлении субсидий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от «__»____20__ №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заключили настоящий договор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Предмет договор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едметом настоящего Договора являются отношения между Главным распорядителем и Субъектом предпринимательства, возникающие при предоставлении финансовой поддержки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, в виде субсидии Субъекту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на возмещение части затрат на ремонт нежилых помещений, используемых для осуществления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- Субсидия) в размере, предусмотренном в подпункте 2.1.1.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Главный распоряд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Предоставить Субъекту предпринимательства Субсидию в сумме _________ (________________) рублей, в том числе за счет средств городского бюджета _________ рублей, областного бюджета________ рублей и федерального бюджета _______рублей в рамках средств, предусмотренных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роизвести перечисление Субсидии на расчетный счет Субъекта предпринимательства, открытый в российской кредитной организации,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казывать консультационную помощь по возникающим вопросам, связанным с реализацие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существлять совместно с органами муниципального финансового контроля проверки соблюдения Субъектом предпринимательства условий, целей и порядка предоставления субсидии субъектами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Субъектом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Субъекту предпринимательства о возврате получ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Главный распоряд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В течение срока действия договора проводить проверку соблюдения Субъектом предпринимательства целей, условий и порядка предоставления субсидии, осуществлять сбор и анализ отчет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убъект предпринимательства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Обеспечить реализацию технико-экономического обоснования и достижение предусмотренных и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Не допускать задолженности по налогам и иным обязательным платежам в бюджетную систем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Сохранять и(или) создавать дополнительные рабочи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Обеспечивать заработной платой работников в размере не ниже установленной величины  прожиточного минимума для трудоспособного населения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Информировать в письменном виде Главного распорядителя о прекращении деятельности, ликвидации, реорганизации, банкротстве, изменении места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6. Предоставлять Главному распорядителю в течение 3 лет со дня подписания договора ежегодный отчет о результатах деятельности по технико-экономическому обоснованию в срок до 1 февраля года следующего за отчетным по форме, прилагаемой к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7. Уведомить Главного распорядителя в письменном виде в течение 15 календарных дней с даты принятия решения о смене сферы деятельности, а также возникновении обстоятельств, влекущих прекращение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8.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9. Представлять по запросу Главного распорядителя бюджетных средств и органов, осуществляющих функции муниципального финансового контроля, в установленные ими сроки информацию и документы, необходимые для проведения проверок соблюдения Субъектом предпринимательства условий, целей и порядка ее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бязанность по возврату Субсидии возникает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. Нарушения условий получения Субсидии, предусмотренных Программой и настоящи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2. Непредставления отчетов в срок, предусмотренный пунктом 2.3.6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3. Выявления нарушений условий предоставления субсидий, условий договора либо по фактам проверок, предусмотренных пунктом 2.1.4.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убъект предпринимательств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Получить Субсидию в соответствии с пунктом 2.1.1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2. Получать у Главного распорядителя дополнительную информацию о Программе, действующей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1. За невыполнение или ненадлежащее выполнение принятых по договору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2. Споры, возникающие при исполнении настоящего Договор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м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бстоятельства непреодолимой си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и наступлении обстоятельств непреодолимой силы, препятствующих полному или частичному исполнению обязательств по данному договору, срок исполнения обязательств отодвигается соразмерно времени, в течение которых будут действовать такие обстоя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о возможности пред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роки действия и порядок изменения, расторжения догово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Настоящий договор вступает в силу с момента подписания и действует до окончательного исполнения сторонами свои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Договор может быть изменен по соглашению сторон. Все изменения договора оформляются путем подписания сторонами соглашения в виде единого документа, которое является дополнительной и неотъемлемой частью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Договор может быть расторгнут в соответствии с действующим законодательством Российской Федерации (по решению суда или соглашению сторо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Адреса и банковские реквизиты сторон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372"/>
        <w:gridCol w:w="4602"/>
      </w:tblGrid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города Ты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 676282, Амурская область, г. Тында, ул. Красная Пресня,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Амурской области (Финансовое Управление Администрации города Тынды, Администрация г. Тынды л/с 0322201088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2808002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2808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2800775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. регистрации 28 000510763 от 13.11.200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2048104000000002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Благовещенск г. Благовеще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1012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107320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ТО 10432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эр города Ты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/К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EBC20865F248BDD8849D688AF005A37915A28F4342C97FEEDD3E2D1BA65C244C2EA3E080969F13x41DB" TargetMode="External"/><Relationship Id="rId3" Type="http://schemas.openxmlformats.org/officeDocument/2006/relationships/hyperlink" Target="consultantplus://offline/ref=DDEBC20865F248BDD88483659C9C5BA67B1EFD804041C620B38265704CAF5673x01BB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24:00Z</dcterms:created>
  <dc:creator>RePack by Diakov</dc:creator>
  <dc:description/>
  <dc:language>en-US</dc:language>
  <cp:lastModifiedBy>RePack by Diakov</cp:lastModifiedBy>
  <dcterms:modified xsi:type="dcterms:W3CDTF">2020-11-06T06:24:00Z</dcterms:modified>
  <cp:revision>1</cp:revision>
  <dc:subject/>
  <dc:title/>
</cp:coreProperties>
</file>