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155"/>
      </w:tblGrid>
      <w:tr>
        <w:trPr>
          <w:trHeight w:val="1134" w:hRule="atLeast"/>
        </w:trPr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1 к Порядку предоставления субсидий субъектам малого и среднего предпринимательства, осуществляющим деятельность в сфере общественного пит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  <w:t>Рег. № _________________________</w:t>
            </w:r>
          </w:p>
        </w:tc>
        <w:tc>
          <w:tcPr>
            <w:tcW w:w="49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4"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 отдел стратегического планирования и программ развития Администрации города Тынды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  <w:t>Дата ___________________________</w:t>
            </w:r>
          </w:p>
        </w:tc>
        <w:tc>
          <w:tcPr>
            <w:tcW w:w="4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  <w:t>Время __________________________</w:t>
            </w:r>
          </w:p>
        </w:tc>
        <w:tc>
          <w:tcPr>
            <w:tcW w:w="4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  <w:t>Подпись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</w:r>
          </w:p>
        </w:tc>
        <w:tc>
          <w:tcPr>
            <w:tcW w:w="4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5"/>
          <w:szCs w:val="25"/>
          <w:lang w:eastAsia="ru-RU"/>
        </w:rPr>
        <w:t xml:space="preserve">Ознакомившись с Порядком предоставления субсидий субъектам малого и среднего предпринимательства, осуществляющим деятельность в сфере общественного пита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аю следующие сведения:</w:t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105"/>
        <w:gridCol w:w="2371"/>
        <w:gridCol w:w="2372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НН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ГРН (ОГРНИП)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ПП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ФИО контактного лица, должность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омер контактного телефона заявителя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Электронный адрес заявителя (e-mail)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чтовый адрес заявителя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именование и адрес расположения  объекта общественного питания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Основной вид осуществляемой деятельности (код </w:t>
            </w:r>
            <w:hyperlink r:id="rId2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4"/>
                  <w:szCs w:val="24"/>
                </w:rPr>
                <w:t>ОКВЭД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с расшифровкой)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именяемая система налогообложения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квизиты для перечисления субсидии, в том числе: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наименование банка, в котором открыт расчетный счет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расчетный счет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корреспондентский счет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БИК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ИНН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КПП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нформацию о результате рассмотрения заявки  направить: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</w:rPr>
              <w:t>(поставить «да» в выбранной строке)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 электронный адрес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 почтовый адрес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оставляю копии следующих документов:</w:t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…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Cs/>
          <w:i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1) на обработку, включая (без ограничения) сбор, запись, систематизацию, накопление, хранение, уточнение (обновление, изменение), извлечение, использование, блокирование, удаление)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, включая размещение в средствах массовой информации, сети Интернет и социальных сетях, на публикацию сведений в реестре субъектов малого и среднего предпринимательства - получателей поддержки в соответствии с Федеральным законом от 02.08.2019 № 279-ФЗ «О внесении изменений в Федеральный закон «О развитии малого и среднего предпринимательства в Российской Федерации».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Данное согласие действует до достижения целей обработки персональных данных или в течение срока хранения информ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_____________________________________________________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предпринимательства      _____________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(наименование юридического лица, 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) не нахожусь в процессе реорганизации, ликвидации, банкротства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предпринимательская деятельность не прекращ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3) в отношении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наименование юридического лица, 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тсутствуют факты нарушения ограничительных мероприятий при осуществлении деятельности, предусмотренных распоряжением губернатора Амурской области от 27.01.2020 № 10-р «О введении режима повышенной готовности» в части режима работы в декабре 2020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4) не являюсь организацией общественного пит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являющейся объектами дорожного сервиса и расположенных вне границ населенных пунк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осуществляющей деятельность по обслуживанию пассажиров в аэропортах, на железнодорожных вокзалах, на автовокзалах и автостанциях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рганизующей питания за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столо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принимательства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М.П. (при наличии)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2D299C92F6E57570DEF8E6C3BB63269CBB620ABFFDFBD32531B9F7476338B97083E0577E272C3B8A06079C7I81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31:00Z</dcterms:created>
  <dc:creator>RePack by Diakov</dc:creator>
  <dc:description/>
  <dc:language>en-US</dc:language>
  <cp:lastModifiedBy>RePack by Diakov</cp:lastModifiedBy>
  <dcterms:modified xsi:type="dcterms:W3CDTF">2021-03-03T02:32:00Z</dcterms:modified>
  <cp:revision>1</cp:revision>
  <dc:subject/>
  <dc:title/>
</cp:coreProperties>
</file>