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0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ложение № 9 к муниципальной программе «Поддержка и развитие малого и среднего предпринимательства в городе Тынде Амурской области на 2015-2024 годы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орядок предоставления субсидий  субъектам малого и среднего предпринимательства по возмещению уплаты первого взноса (аванса) при заключении договоров финансовой аренды (лизинга)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142"/>
        <w:jc w:val="center"/>
        <w:outlineLvl w:val="1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1.1. </w:t>
      </w:r>
      <w:r>
        <w:rPr>
          <w:rFonts w:cs="Times New Roman" w:ascii="Times New Roman" w:hAnsi="Times New Roman"/>
          <w:sz w:val="27"/>
          <w:szCs w:val="27"/>
        </w:rPr>
        <w:t xml:space="preserve">Настоящий Порядок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предоставления субсидий субъектам малого и среднего предпринимательства по возмещению уплаты первого взноса (аванса) при заключении договоров финансовой аренды (лизинга) оборудования (далее – Порядок)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азработан в соответствии с Бюджетным кодексом Российской Федерации, Федеральным законом от 24.07.2007 № 209-ФЗ «О развитии малого и среднего предпринимательства в Российской Федерации», постановлением Правительства Российской Федерации от 18.09.2020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остановлением Правительства Амурской области от 25.09.2013 № 445 «Об утверждении государственной программы «Экономическое развитие и инновационная экономика Амур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стоящий Порядок устанавливает цели, условия и порядок предоставления субсидий субъектам малого и среднего предпринимательства по возмещению уплаты первого взноса (аванса) при заключении договоров финансовой аренды (лизинга) оборудования (далее соответственно - субсидии, субъекты предпринимательства), категории субъектов предпринимательства, имеющих право на получение субсидий, порядок возврата субсидий в случае нарушения условий, установленных при ее предоставлении, и положения об обязательной проверке главным распорядителем бюджетных средств, предоставляющим субсидии, и органом финансового контроля соблюдения условий, целей и порядка предоставления субсидии его получа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1.2. </w:t>
      </w:r>
      <w:r>
        <w:rPr>
          <w:rFonts w:cs="Times New Roman" w:ascii="Times New Roman" w:hAnsi="Times New Roman"/>
          <w:sz w:val="27"/>
          <w:szCs w:val="27"/>
        </w:rPr>
        <w:t xml:space="preserve">Субсидии предоставляются в рамках муниципальной программы «Поддержка и развитие малого и среднего предпринимательства в городе Тынде Амурской области на 2015-2024 годы» (далее - Программа) </w:t>
      </w:r>
      <w:bookmarkStart w:id="0" w:name="P23"/>
      <w:bookmarkEnd w:id="0"/>
      <w:r>
        <w:rPr>
          <w:rFonts w:cs="Times New Roman" w:ascii="Times New Roman" w:hAnsi="Times New Roman"/>
          <w:sz w:val="27"/>
          <w:szCs w:val="27"/>
        </w:rPr>
        <w:t>в целях возмещения уплаты первого взноса (аванса) при заключении договоров финансовой аренды (лизинга)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3. В целях реализации Порядка применяются следующие понятия и терми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частник отбора - субъект малого и среднего предпринимательства, предоставивший конкурсную заяв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онкурсная заявка - комплект документов, составленный в соответствии с требованиями пункта 2.4. Порядка, необходимый для участия в отбор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борудование - новые устройства, механизмы, транспортные средства (за исключением легковых автомобилей, кроме легковых автомобилей, предназначенных для осуществления таксомоторных перевозок), станки, приборы, аппараты, агрегаты, установки, машины, средства и технологии, относящиеся к 2 - 10 амортизационным группам Классификации основных средств, включаемых в амортизационные группы, утвержденной постановлением Правительства Российской Федерации от 1 января 2002 г. N 1. Предметом лизинга не может быть физически изношенное или морально устаревшее оборудова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получатель субсидии - субъект малого и среднего предпринимательства, признанный Комиссией по рассмотрению конкурсных заявок (пункт 2.3.) победителем отб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1.4. Субсидии предоставляются в пределах бюджетных ассигнований и лимитов бюджетных обязательств, доведенных в установленном порядке до главного распорядителя бюджетных средств. Источником финансирования являются средства областного и городского бюдже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5. </w:t>
      </w:r>
      <w:r>
        <w:rPr>
          <w:rFonts w:cs="Times New Roman" w:ascii="Times New Roman" w:hAnsi="Times New Roman"/>
          <w:bCs/>
          <w:sz w:val="27"/>
          <w:szCs w:val="27"/>
        </w:rPr>
        <w:t>Главным распорядителем бюджетных средств является Администрация города Тынды (далее - главный распорядитель). Уполномоченным органом по реализации настоящего Порядка является отдел экономической политики и стратегического планирования Управления экономики и муниципального заказа Администрации города Тынды (далее - ответственный исполнитель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1.6. </w:t>
      </w:r>
      <w:r>
        <w:rPr>
          <w:rFonts w:cs="Times New Roman" w:ascii="Times New Roman" w:hAnsi="Times New Roman"/>
          <w:sz w:val="27"/>
          <w:szCs w:val="27"/>
        </w:rPr>
        <w:t>Субсидия предоставляется участнику отбора, который на дату подачи заявки соответствуют следующим критер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зарегистрирован в соответствии с законодательством Российской Федерации и фактически осуществляет деятельность на территории города Ты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внесен в Единый реестр субъектов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 не осуществляет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1 году субсидии могут предоставляться субъектам малого и  среднего предпринимательства, ведущим деятельность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, перечень которых утвержден постановлением Правительства Российской  Федерации от 3 апреля 2020 г. № 434 «Об утверждении перечня отраслей российской экономики, в наибольшей степени пострадавших в условиях ухудшения ситуации в результате  распространения новой коронавирусной инфекции», осуществляющим при этом деятельность, связанную с производством (реализацией) подакцизных това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ятельность субъекта малого и среднего предпринимательства в соответствующей отрасли определяется по коду основного или дополнительного вида деятельности, информация о котором содержится в Едином государственном реестре юридических лиц либо в Едином государственном реестре индивидуальных предприним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)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участник отбора - юридическое лицо не должен находиться в процессе реорганизации, ликвидации, в отношении 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частник отбора - индивидуальный предприниматель не должен прекратить деятельность в качестве индивидуального предпринима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) не имеет на 1-е число месяца подачи заявки неисполненную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) не имеет на 1-е число месяца подачи заявки неисполненные обязательства по уплате арендной платы (пеней) за пользование муниципальным имуществом и земельными участками (в случае аренды), и(или) по уплате платежей (пени) за выкуп муниципального имущества (земельных участк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) участник отбора обеспечивает сохранение рабочих мест (не ниже уровня года, предшествующего году получения субсидии), и(или) создание в период реализации технико-экономического обоснования приобретения оборуд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) обеспечивает уровень заработной платы работников (среднемесячную заработную плату работников, занятых на предприятии (организации), не ниже установленной величины прожиточного минимума установленной для трудоспособного населения на территории города Тынды (при наличии работник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 – юридического лица, об участнике отбора - индивидуальном предпринимател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) не является кредитной организацией, страховой организацией (за исключением потребительского кооператива)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1) не являются участником соглашения о разделе проду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2) не осуществляет предпринимательскую деятельность в сфере игорного бизне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3) 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4)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ключение не ранее 1 января 2018 года договора(ов) финансовой аренды (лизинга), предметом по которому(ым) является оборудование, отвечающее требованиям пункта 3 настоящего Порядка. Поставщиком (продавцом) оборудования должно быть юридическое лицо или индивидуальный предприниматель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5)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ключение с главным распорядителем договора о предоставлении субсидии и выполнение субъектом предпринимательства обязательств, предусмотренных </w:t>
      </w:r>
      <w:hyperlink w:anchor="P64"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eastAsia="ru-RU"/>
          </w:rPr>
          <w:t>пунктом 20</w:t>
        </w:r>
      </w:hyperlink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6) отсутствие принятого в отношении субъекта предпринимательства решения об оказании аналогичной поддержки (совпадающей по форме, виду, срокам, условиям ее оказания), сроки оказания которой не истекл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7) отсутствие признания субъекта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2. Условия и порядок проведения конкурного отбора на предоставл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субсидий субъектам предприниматель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.1. Субсидии предоставляются по результатам конкурсного отбора субъектов предпринимательства. Сроки представления конкурсных заявок не менее 30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Главный распорядитель размещает объявление о проведении запроса предложений для предоставления субсидий на официальном сайте администрации города Тынды http://gorod.tynda.ru в информационно-телекоммуникационной сети «Интернет» в разделе «Новости» и подразделе «Развитие малого и среднего предпринимательства» раздела «Экономика», в рубрике «Объявления и конкурсы» и иных средствах массовой коммуникации не позднее чем за 1 (один) день до начала приема заявок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В объявлении указы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сроки проведения отбора, которые не могут быть меньше 30 календарных дней, следующих за днем размещения объявления о проведении отб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наименование, место нахождения, почтовый адрес, адрес электронной почты ответственного исполн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цели и результаты предоставлени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доменное имя, и (или) сетевой адрес, и (или) указатель страниц сайта в информационно-телекоммуникационной сети «Интернет», на котором обеспечивается проведение отб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требования к участникам отб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орядок подачи заявок участниками отбора и требований, предъявляемых к форме и содержанию заявок, подаваемых участниками отб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орядок отзыва заявок участников отбора, порядок возврата заявок участников отбора, определяющий в том числе основания для возврата заявок участников отбора, порядок внесения изменений в заявки участников отб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равила рассмотрения и оценки заявок участников отб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орядок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срок, в течение которого победитель (победители) отбора должен подписать соглашение (договор) о предоставлении субсидии (далее - договор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условия признания победителя (победителей) отбора уклонившимся от заключения догов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дата размещения результатов отбора на официальном сайте главного распорядителя как получателя бюджетных средств в информационно-телекоммуникационной сети «Интернет», которая не может быть позднее 14-го календарного дня, следующего за днем определения победителя отб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2.3.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Для рассмотрения заявок участников отбора правовым актом главного распорядителя утверждается состав Комиссии. Комиссия формируется из представителей, структурных подразделений Администрации города Тынды и предпринимательского сооб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Состав Комиссии - не менее 5 человек. Заседания Комиссии проводятся по мере поступления документов и считаются правомочными, если на них присутствует не менее 2/3 ее членов. Решения Комиссии принимаются простым большинством голосов присутствующих членов Комиссии. При равном количестве голосов голос председательствующего на заседании Комиссии считается решающим. По результатам рассмотрения документов Комиссией оформляется протокол, который подписывается председателем и секретарем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4. Участник отбора в сроки, установленные в объявлении о проведении отбора, представляет ответственному исполнителю заявление на предоставление субсидий, по форме согласно приложению № 1 к настоящему Порядку и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) копию паспорта, удостоверяющего личность индивидуального предпринимателя или руководителя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) копию разрешительного документа на осуществление видов деятельности в случае, если такое разрешение требуется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) технико-экономическое обоснование произведенных затрат; форма приведена в приложении № 13 к настоящей Программе, (далее - ТЭО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) копию уведомления (справки, иного документа) российской кредитной организации, подтверждающего открытие расчетного счета субъекту предприним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" w:name="P58"/>
      <w:bookmarkStart w:id="2" w:name="P56"/>
      <w:bookmarkEnd w:id="1"/>
      <w:bookmarkEnd w:id="2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) копию договора лизинга оборудования с прилож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3" w:name="P67"/>
      <w:bookmarkEnd w:id="3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6) копию платежного поручения, подтверждающего оплату первого взноса по договору лизинга оборудования, заверенного кредитной организаци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7) копии иных документов, подтверждающих получение оборудования по договору лизинга (копии счетов, накладных, актов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8) копию бухгалтерских документов, подтверждающих постановку на баланс приобретенно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5. Заявка подается лично участником отбора (индивидуальным предпринимателем или руководителем юридического лица) либо уполномоченным представителем по доверенности с представлением документа, удостоверяющего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явление и документы, предусмотренные пунктом 2.4. Порядка, подаются на бумажном носителе, должны быть скреплены печатью (при наличии) и подписаны уполномоченными лица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явление и приложенные к нему документы не должны содержать подчисток, приписок, зачеркнутых слов и иных неоговоренных исправлений, тексты в них должны быть написаны разборчиво, без сокра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6. Участник отбора несет ответственность за достоверность представляемых им ответственному исполнителю сведений и документов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7. Участник отбора имеет право внести изменения и (или) дополнения в поданный пакет документов в срок до дня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8. Участник отбора вправе отозвать заявку в любое время в срок до дня заседания Комиссии, о чем вносится соответствующая запись в журнал регистрации заявлений на предоставление субсидии. Возврат заявки осуществляется не позднее 3 (трех) рабочих дней со дня внесения записи в журнал регистрации заявлений на предоставление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9. Участник отбора вправе подать только одну заявку на участие в отборе в текущем году, за исключением случаев, когда поданные ранее заявки участниками отбора отозв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10. Ответственный исполнител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) регистрирует заявку в порядке очередности в журнале регистрации в день ее поступ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) выдает Уведомление о получении документов (примерная форма приведена в приложении № 14 к настоящей Программ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) в течение 7 рабочих дней со дня регистрации заявки напр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в налоговый орган межведомственный запрос о предоставлении выписки из Единого государственного реестра юридических лиц (индивидуальных предпринимателей), а также сведений об исполнении на 1-е число месяца подачи заявки обязательств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в Управление муниципального имущества и земельных отношений Администрации города Тынды – запрос о предоставлении сведений об исполнении на 1-е число месяца подачи заявки обязательств по уплате арендной платы (пеней) за пользование муниципальным имуществом и земельными участками (в случае аренды), и(или) по уплате платежей (пени) за выкуп муниципального имущества (земельных участков) в отношении субъекта предпринимательства, представившего конкурсную заяв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4) в течение 11 (одиннадцати) рабочих дней со дня окончания приема заявок осуществляет проверку заявок на соответствие требованиям настоящего Порядка, а также сведений, поступивших по межведомственному запросу, по запросу в Управление муниципального имущества и земельных отношений Администрации города Тынды, содержащихся в Едином реестре субъектов малого и среднего предпринимательства, в Едином федеральном реестре сведений о банкротстве и оформляет положительное либо отрицательное заключе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11. Основанием для оформления отрицательного заключения конкурсной заявки субъекта предпринимательства является наличие хотя бы одного из следующих обстоятель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) несоответствие участника отбора, претендующего на получение субсидии, категории и условиям, установленным пунктом 1.6.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) нарушение участником отбора срока подачи заявления на предоставление субсидии, предусмотренного пунктом 2.2.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) представление участником отбора недостоверных сведений и(или)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) представление не всех документов, которые должны быть представлены в соответствии с пунктом 2.4.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) наличие принятого в отношении субъекта предпринимательства решения об оказании аналогичной поддержки (совпадающей по форме, виду, срокам, условиям ее оказания), сроки оказания которой не истек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6) неистечение 3 лет с момента признания субъекта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2.12. Ответственный исполнитель Конкурсные заявки с заключениями передает в Комиссию для рассмотрения, (в том числе при поступлении единственной конкурсной заявки), в течение 5 (пяти) рабочих дней со дня подписания заключ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13. Конкурсные заявки, получившие отрицательные заключения, рассматриваются Комиссией. При согласии Комиссии с заключением, конкурсные заявки оценки не подлежат. Комиссия принимает решение об отказе в предоставлении субсидии. В случае несогласия с заключением, Комиссия оценивает конкурсные заявки согласно пункту 2.14. настоящего постано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2.14. Конкурсные заявки, получившие положительное заключение, оцениваются Комиссией в соответствии с критериями отбора и баллами, установленными в приложении № 2 к настоящему Порядку. Количество баллов, набранных субъектом предпринимательства, суммируется по всем установленным критерия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бедителями отбора признаются участники отбора, конкурсные заявки которых набрали 20 и более баллов. Участникам отбора, конкурсные заявки которых набрали менее 20 баллов, отказывается в предоставлении субсид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15. Решения Комиссии оформляются Комиссией протоколом, который подписывается председателем Комиссии и представляется главному распорядителю в срок, не превышающий 3 (трех) рабочих дней со дня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16. Главный распорядитель принимает решение о предоставлении либо об отказе в предоставлении субсидий в срок, не превышающий 10 (десяти) рабочих дней со дня подписания протокола. Решение главного распорядителя оформляется</w:t>
      </w:r>
      <w:r>
        <w:rPr>
          <w:rFonts w:cs="Times New Roman" w:ascii="Times New Roman" w:hAnsi="Times New Roman"/>
          <w:bCs/>
          <w:sz w:val="27"/>
          <w:szCs w:val="27"/>
        </w:rPr>
        <w:t xml:space="preserve"> правовым актом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о предоставлении (об отказе в предоставлении) субсид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17. Размер субсидии субъекту предпринимательства определяется в размере уплаченного им первого взноса (аванса), установленного договором лизинга, но не более 3000 тыс. рублей на одного получателя поддерж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18. В случае, если сумма запрашиваемых субъектами предпринимательства субсидий превышает размер средств бюджета, предусмотренных программой на соответствующие цели на текущий финансовый год, то размер субсидии субъекту предпринимательства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Ni = Niz x Кi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Ni - размер субсидий субъекту предприним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Niz - размер субсидии, необходимый субъекту предпринимательства, с учетом положений </w:t>
      </w:r>
      <w:hyperlink w:anchor="P71"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eastAsia="ru-RU"/>
          </w:rPr>
          <w:t>пункта 17</w:t>
        </w:r>
      </w:hyperlink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i - коэффициент бюджетной обеспечен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drawing>
          <wp:inline distT="0" distB="0" distL="0" distR="0">
            <wp:extent cx="2986405" cy="283210"/>
            <wp:effectExtent l="0" t="0" r="0" b="0"/>
            <wp:docPr id="1" name="base_23632_86443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32_86443_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Mo - размер средств бюджета, предусмотренных программой на соответствующие цели на теку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bookmarkStart w:id="4" w:name="P104"/>
      <w:bookmarkEnd w:id="4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19. Ответственный исполнитель в течение 3 (трех) рабочих дней со дня принятия главным распорядителем решения направляет субъектам предпринимательства, которым отказано в предоставлении субсидии, мотивированный отказ в предоставлении субсидии на электронный или почтовый адрес субъекта предпринимательства, указанный им в заявлении на предоставление субсидии, а также информирует субъектов предпринимательства о предоставлении субсидии по телекоммуникационным каналам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20. В течение 10 (десяти) рабочих дней со дня принятия решения о предоставлении субсидии главный распорядитель заключает с субъектом предпринимательства договор о предоставлении субсидии (дополнительное соглашение к договору о предоставлении субсидии) по форме, установленной приложением № 3 к настоящему Порядку, в котором предусматри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) право главного распорядителя в течение срока действия договора проводить проверку степени реализации ТЭ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) обязательства субъекта предприниматель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) обеспечить реализацию ТЭО и достижение предусмотренных им показ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) информировать главного распорядителя о прекращении деятельности, ликвидации, реорганизации, банкротстве, изменении места осуществления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 в случае необходимости смены сферы деятельности, а также возникновения обстоятельств, влекущих прекращение деятельности до момента исполнения сторонами надлежащим образом своих обязательств возвратить на лицевой счет главного распорядителя сумму получен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) предоставлять в течение 3 лет с даты подписания договора в срок до 1 февраля года следующего за отчетным отчета с информацией о результатах деятельности по ТЭО, по форме, прилагаемой к договору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) согласие субъекта предпринимательства на осуществление главным распорядителем и органами муниципального финансового контроля проверок соблюдения им условий, целей и порядка предоставле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) иные положения, подлежащие включению в договор о предоставлении субсидии в соответствии с бюджет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20.1. В случае если получатель субсидии не подписал договор о предоставлении субсидии в течение 10 (десяти) рабочих дней со дня принятия главным распорядителем решения о предоставлении субсидии, это расценивается как отказ получателя от получения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21. Главный распорядитель в соответствии с заключенными договорами в пределах выделенных средств осуществляет перечисление субсидий на расчетные счета субъектов предпринимательства, открытые в российских кредитных организациях, не позднее 10 (десяти) рабочих дней со дня поступления денежных средств на расчетный счет Главного распоряд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22. Главный распорядитель в течение 15 (пятнадцати) рабочих дней со дня утверждения дополнительных бюджетных ассигнований и лимитов бюджетных обязательств на предоставление субсидии в текущем году принимает дополнительное решение о предоставлении субсидии в отношении субъектов предпринимательства, которым субсидия предоставлена в соответствии с пунктом 2.18 настоящего Порядка, но более размера, установленного пунктом 2.17 настоящего Порядка, и направляет указанным субъектам предпринимательства письменное уведомление о принятом решении. При этом размер предоставляемой субсидии определяется главным распорядителем в соответствии с пунктом 2.18 настоящего Порядка с учетом размера ранее предоставленной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3. Требования к отчет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1. Получатель субсидии обязан осуществлять предпринимательскую деятельность не менее трех календарных лет со дня подписания договора предоставления субсид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3.2. Ежегодно (в течение трех лет) в срок до 1 февраля года следующего за отчетным годом, с даты подписания договора, получатель субсидии предоставляет главному распорядителю отчет о достижении показателей результативности (деятельности) в соответствии показателями, указанными им в технико-экономическом обоснован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Форма отчета приведена в приложении № 10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Требования об осуществлении контроля за соблюдением условий, целей и порядка предоставления субсидий и ответственность за их наруш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4.1. Контроль соблюдения условий, целей и порядка предоставления субсидии осуществляют главный распорядитель и органы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муниципального </w:t>
      </w:r>
      <w:r>
        <w:rPr>
          <w:rFonts w:cs="Times New Roman" w:ascii="Times New Roman" w:hAnsi="Times New Roman"/>
          <w:bCs/>
          <w:sz w:val="27"/>
          <w:szCs w:val="27"/>
        </w:rPr>
        <w:t>финансового контроля, в порядке, установленном для осуществления финансов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Со дня подачи конкурсной заявки до окончания срока оказания поддержки главный распорядитель, органы финансового контроля вправе запрашивать у получателя субсидии документы, необходимые для контроля соблюдения услов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Получатели субсидии обязаны представить документы и информацию,</w:t>
      </w:r>
      <w:r>
        <w:rPr>
          <w:rFonts w:cs="Times New Roman" w:ascii="Times New Roman" w:hAnsi="Times New Roman"/>
          <w:sz w:val="27"/>
          <w:szCs w:val="27"/>
        </w:rPr>
        <w:t xml:space="preserve"> необходимые для осуществления контроля, в течение 10 (десяти) календарных дней со дня получения указанного за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4.2. В случае невозможности оценки соблюдения условий, целей и порядка предоставления субсидии по результатам документальной проверки осуществляется выездная проверка. Получатель субсидии обязан обеспечить доступ представителям главного распорядителя, органов финансового контроля для осуществления мероприятий контроля, а также предоставить запрашиваемые в ходе выездной проверки документы, связанные с предоставлением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4.3. Ответственность за нарушение условий, целей и порядка предоставления субсидии устанавливается в виде возврата субсидии в бюджет города Ты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4.4. Основанием для применения мер ответственност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4.4.1. нарушение получателем субсидии условий, установленных при предоставлении субсидии, выявленное по фактам проверок, проведенных главным распорядителем, органом финансового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4.4.2. установление факта представления недостоверных сведений и(или) подлож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4.4.3. установление факта нахождения субъекта предпринимательства</w:t>
      </w:r>
      <w:r>
        <w:rPr>
          <w:rFonts w:cs="Times New Roman" w:ascii="Times New Roman" w:hAnsi="Times New Roman"/>
          <w:sz w:val="27"/>
          <w:szCs w:val="27"/>
        </w:rPr>
        <w:t xml:space="preserve"> - </w:t>
      </w:r>
      <w:r>
        <w:rPr>
          <w:rFonts w:cs="Times New Roman" w:ascii="Times New Roman" w:hAnsi="Times New Roman"/>
          <w:bCs/>
          <w:sz w:val="27"/>
          <w:szCs w:val="27"/>
        </w:rPr>
        <w:t>получателя субсидии - юридического лица в процессе реорганизации, ликвидации, банкротства, прекращения индивидуальным предпринимателем деятельности в качестве индивидуального предприним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4.4.4. непредставление отчетности, предусмотренной пунктом 3.2 Порядка в установленный ср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4.4.5. недостижение результатов предоставления субсидии в соответствии с пунктом 3.1.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4.5. </w:t>
      </w:r>
      <w:r>
        <w:rPr>
          <w:rFonts w:cs="Times New Roman" w:ascii="Times New Roman" w:hAnsi="Times New Roman"/>
          <w:bCs/>
          <w:sz w:val="27"/>
          <w:szCs w:val="27"/>
        </w:rPr>
        <w:t>Главный распорядитель в течение 10 (десяти) рабочих дней со дня установления фактов, указанных в п. 4.4 настоящего Порядка направляет субъекту предпринимательства - получателю субсидии требование о возврате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Возврат субсидии субъектом предпринимательства осуществляется в течение 30 (тридцати) календарных дней со дня получения требования от главного распорядителя по реквизитам и коду </w:t>
      </w:r>
      <w:hyperlink r:id="rId3">
        <w:r>
          <w:rPr>
            <w:rStyle w:val="InternetLink"/>
            <w:rFonts w:cs="Times New Roman" w:ascii="Times New Roman" w:hAnsi="Times New Roman"/>
            <w:bCs/>
            <w:sz w:val="27"/>
            <w:szCs w:val="27"/>
          </w:rPr>
          <w:t>классификации</w:t>
        </w:r>
      </w:hyperlink>
      <w:r>
        <w:rPr>
          <w:rFonts w:cs="Times New Roman" w:ascii="Times New Roman" w:hAnsi="Times New Roman"/>
          <w:bCs/>
          <w:sz w:val="27"/>
          <w:szCs w:val="27"/>
        </w:rPr>
        <w:t xml:space="preserve"> доходов бюджетов Российской Федерации, указанным в требов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4.6. В случае невозврата субъектом предпринимательства субсидии в течение 30 (тридцати) календарных дней со дня получения требования взыскание средств осуществляется главным распорядителем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1134" w:top="1190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93"/>
      </w:tblGrid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орядку предоставления субсидий  субъектам малого и среднего предпринимательства по возмещению уплаты первого взноса (аванса) при заключении договоров финансовой аренды (лизинга) оборудова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971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Рег. № _________________________</w:t>
            </w:r>
          </w:p>
        </w:tc>
        <w:tc>
          <w:tcPr>
            <w:tcW w:w="497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4" w:right="284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Администрацию города Тынды</w:t>
            </w:r>
          </w:p>
        </w:tc>
      </w:tr>
      <w:tr>
        <w:trPr/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Дата ___________________________</w:t>
            </w:r>
          </w:p>
        </w:tc>
        <w:tc>
          <w:tcPr>
            <w:tcW w:w="49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Время __________________________</w:t>
            </w:r>
          </w:p>
        </w:tc>
        <w:tc>
          <w:tcPr>
            <w:tcW w:w="49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одпись 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9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предоставление субсид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Ознакомившись с Порядком предоставления субсидий субъектам малого и среднего предпринимательства по возмещению уплаты первого взноса (аванса) при заключении договоров финансовой аренды (лизинга) оборудования </w:t>
      </w:r>
      <w:r>
        <w:rPr>
          <w:rFonts w:cs="Times New Roman" w:ascii="Times New Roman" w:hAnsi="Times New Roman"/>
          <w:sz w:val="27"/>
          <w:szCs w:val="27"/>
        </w:rPr>
        <w:t>сообщаю следующие сведения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88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2"/>
        <w:gridCol w:w="1017"/>
        <w:gridCol w:w="1843"/>
        <w:gridCol w:w="1640"/>
        <w:gridCol w:w="26"/>
      </w:tblGrid>
      <w:tr>
        <w:trPr>
          <w:trHeight w:val="48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е и сокращенное наименование участника отбора (заявителя), организационно-правовая форма (фамилия, имя, отчество (последнее – при наличии)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регистрации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осуществления деятельности (наименование объекта (при наличии)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(КПП при наличии) заявителя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(ОГРНИП) заявителя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экономической деятельности (указывается код ОКВЭД с расшифровкой)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ительный документ на осуществление видов деятельности в случае, если такое разрешение требуется в соответствии с законодательством Российской Федерации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изиты для перечисления субсидии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банк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чет заявител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чет банк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/КПП бан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банка: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, должность руководителя (полность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, факс, е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 главного бухгал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, факс, е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ю о результате рассмотрения заявки  направить: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(поставить «да» в выбранной строке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электронный адрес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очтовый адрес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и деятельности</w:t>
            </w:r>
          </w:p>
        </w:tc>
      </w:tr>
      <w:tr>
        <w:trPr>
          <w:trHeight w:val="523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шествующий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од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ущий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од</w:t>
            </w:r>
          </w:p>
        </w:tc>
      </w:tr>
      <w:tr>
        <w:trPr>
          <w:trHeight w:val="55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учка от реализации товаров (работ, услуг) без учета налога на добавленную стоимость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списочная численность работников, человек, из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рабочи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платежи в бюджетную систему РФ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месячный размер заработной платы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стоверность представленной документации подтвержда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яю соглас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1) на обработку, включая (без ограничения) сбор, запись, систематизацию, накопление, хранение, уточнение (обновление, изменение), извлечение, использование, блокирование, удаление) использование, передачу третьим лицам для осуществления действий по обмену информацией, обезличивание, блокирование персональных данных, а также осуществление любых иных действий, предусмотренных действующим законодательством Российской Федерации, включая размещение в средствах массовой информации, сети Интернет и социальных сетях, на публикацию сведений в реестре субъектов малого и среднего предпринимательства - получателей поддержки в соответствии с Федеральным законом от 02.08.2019 № 279-ФЗ «О внесении изменений в Федеральный закон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Данное согласие действует до достижения целей обработки персональных данных или в течение срока хранения информ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Я подтверждаю, что давая такое согласие, я действую по собственной воле и в своих интереса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на осуществление Администрацией города Тынды и уполномоченным органом финансового контроля обязательных проверок соблюдения услов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едоставляю(ем) следующие документы: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28"/>
        <w:gridCol w:w="2055"/>
        <w:gridCol w:w="1815"/>
        <w:gridCol w:w="231"/>
        <w:gridCol w:w="1402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кументы, подтверждающие расходы, в том числе:</w:t>
            </w:r>
          </w:p>
        </w:tc>
      </w:tr>
      <w:tr>
        <w:trPr>
          <w:trHeight w:val="11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ежное поручение, дата, №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ставщик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 рублей</w:t>
            </w:r>
          </w:p>
        </w:tc>
      </w:tr>
      <w:tr>
        <w:trPr>
          <w:trHeight w:val="11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уководитель субъ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алого или средне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едпринимательства      _____________</w:t>
      </w:r>
      <w:r>
        <w:rPr>
          <w:rFonts w:cs="Times New Roman" w:ascii="Times New Roman" w:hAnsi="Times New Roman"/>
          <w:sz w:val="28"/>
          <w:szCs w:val="28"/>
        </w:rPr>
        <w:t xml:space="preserve">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93"/>
      </w:tblGrid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орядку предоставления субсидий  субъектам малого и среднего предпринимательства по возмещению уплаты первого взноса (аванса) при заключении договоров финансовой аренды (лизинга) оборудова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ТБО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7891"/>
        <w:gridCol w:w="1134"/>
      </w:tblGrid>
      <w:tr>
        <w:trPr>
          <w:trHeight w:val="48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я крит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ьная оценк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1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несписочная численность работников за предшествующий календар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ыше 15 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1 до 15 человек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4 до 10 человек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 до 3 человек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создания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вновь созданных рабочих мест в текущем календарн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4 новы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 до 4 новых мес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 до 2 новых мес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имеющихся рабочих м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ые рабочие места не создавал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3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несписочная численность работников в текущем календарн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ыше 15 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1 до 15 человек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4 до 10 человек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 до 3 человек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создания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4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казатель уровня средней заработной плат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екущем календарн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вень средней заработной платы выше величины прожиточного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минимум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трудоспособного населения города Тынды более чем на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вень средней заработной платы выше величины прожиточного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минимум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трудоспособного населения города Тынды от 16 до 40% (включитель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вень средней заработной платы выше величины прожиточного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минимум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трудоспособного населения города Тынды от 1 до 15% (включитель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сутствие обязанности по выплате заработной платы (отсутствие работников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5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ступление налоговых платежей за предшествующий календарный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, превышающей 500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401 до 5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301 до 4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201 до 3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101 до 2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1 до 1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налогов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6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ступление налоговых платежей в текущем календарном го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, превышающей 500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401 до 5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301 до 4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201 до 3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101 до 2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от 1 до 100 тыс. рублей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налогов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692"/>
      </w:tblGrid>
      <w:tr>
        <w:trPr/>
        <w:tc>
          <w:tcPr>
            <w:tcW w:w="48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орядку предоставления субсидий  субъектам малого и среднего предпринимательства по возмещению уплаты первого взноса (аванса) при заключении договоров финансовой аренды (лизинга) оборудова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редоставления субсидий  субъектам малого и среднего предпринимательства по возмещению уплаты первого взноса (аванса) при заключении договоров финансовой аренды (лизинга)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. Тында</w:t>
        <w:tab/>
        <w:tab/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дминистрация города Тынды Ам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т имени муниципального образования города Тынд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именуемая в дальнейшем «Главный распорядитель», в лице ________________, действующего на основании </w:t>
      </w: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, с одной стороны и __________________________, именуемый в дальнейшем «Субъект предпринимательства», с другой стороны, в соответствии с муниципальной программой «Поддержка и развитие малого и среднего предпринимательства в городе Тынде Амурской области на 2015-2024 годы», утвержденной постановлением Администрации города Тынды от 29.09.2014 № 3614, Положением о Комиссии по предоставлени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финансовой поддержки (субсидий) субъектам малого и среднего предпринимательства в городе Тынде, утвержденным постановлением Администрации города Тынды от 23.05.2017 № 1146, постановлением Администрации города Тынды «О предоставлении субсидий субъектам малого и среднего предпринимательства»</w:t>
      </w:r>
      <w:r>
        <w:rPr>
          <w:rFonts w:cs="Times New Roman" w:ascii="Times New Roman" w:hAnsi="Times New Roman"/>
          <w:sz w:val="24"/>
          <w:szCs w:val="24"/>
        </w:rPr>
        <w:t xml:space="preserve"> от «__»____20__ №_____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ключили настоящий договор о нижеследующем.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едметом настоящего Договора являются отношения между Главным распорядителем и Субъектом предпринимательства, возникающие при предоставлении финансовой поддержки в рамках муниципальной программы «Поддержка и развитие малого и среднего предпринимательства в городе Тынде Амурской области на 2015-2024 годы» (далее - Программа), в виде субсидии  субъектам малого и среднего предпринимательства по возмещению уплаты первого взноса (аванса) при заключении договора (договоров) лизинга оборудования (далее - Субсидия) в размере, предусмотренном в подпункте 2.1.1. настоящего Договор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Главный распорядитель обяз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редоставить Субъекту предпринимательства Субсидию в сумме _________ (________________) рублей, в том числе за счет средств городского бюджета _________ рублей, областного бюджета________ рублей и федерального бюджета _______рублей в рамках средств, предусмотренных в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Произвести перечисление Субсидии на расчетный счет Субъекта предпринимательства, открытый в российской кредитной организации, не позднее 10 дней со дня поступления денежных средств на расчетный счет Главного распорядителя с даты перечисления бюджетных средств на его лицевой с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Оказывать консультационную помощь по возникающим вопросам, связанным с реализацией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Осуществлять совместно с органами муниципального финансового контроля проверки соблюдения Субъектом предпринимательства условий, целей и порядка предоставления субсидии субъектами предпринимательства в порядке, установленном для осуществления финансов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рушения Субъектом предпринимательства условий предоставления субсидии, условий договора либо выявленных по фактам проверок, проведенных Главным распорядителем и уполномоченным органом муниципального финансового контроля, Главный распорядитель в 5-дневный срок со дня выявления нарушения направляет требование Субъекту предпринимательства о возврате полученной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Главный распорядитель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В течение срока действия договора проводить проверку степени реализации Субъектом предпринимательства технико-экономического обосн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изведенных затрат</w:t>
      </w:r>
      <w:r>
        <w:rPr>
          <w:rFonts w:cs="Times New Roman" w:ascii="Times New Roman" w:hAnsi="Times New Roman"/>
          <w:sz w:val="24"/>
          <w:szCs w:val="24"/>
        </w:rPr>
        <w:t xml:space="preserve"> (далее – ТЭО), осуществлять сбор и анализ отчетной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убъект предпринимательства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1. Осуществлять предпринимательскую деятельность не менее трех календарных года со дня подписания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 Обеспечить реализацию ТЭО и достижение предусмотренных им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3. Не допускать задолженности по налогам и иным обязательным платежам в бюджетную систему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3.4. Сохранять и(или) создавать дополнительные рабочие ме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5. Обеспечивать заработной платой работников в размере не ниже установленной величины  прожиточного минимума для трудоспособного населения на территории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6. Информировать в письменном виде Главного распорядителя о прекращении деятельности, ликвидации, реорганизации, банкротстве, изменении места осуществления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7. Предоставлять Главному распорядителю в течение 3 лет со дня подписания договора ежегодный отчет о результатах деятельности по ТЭО в срок до 1 февраля года следующего за отчетным по форме, прилагаемой к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8. Уведомить Главного распорядителя в письменном виде: о расторжении договора лизинга в течение 15 календарных дней с даты расторжения договора лизинга; о смене сферы деятельности, а также возникновении обстоятельств, влекущих прекращение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9. Возвратить Субсидию на лицевой счет главного распорядителя в течение 30 календарных дней со дня получения требования главного распорядителя по реквизитам и коду классификации доходов бюджетов Российской Федерации, указанным в треб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0. Представлять по запросу Главного распорядителя бюджетных средств и органов, осуществляющих функции муниципального финансового контроля, в установленные ими сроки информацию и документы, необходимые для проведения проверок соблюдения Субъектом предпринимательства условий, целей и порядка ее предост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убъект предпринимательства выражает согласие на осуществление главным распорядителем и органами муниципального финансового контроля проверок соблюдения им услов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бязанность по возврату Субсидии возникает в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. Нарушения условий получения Субсидии, предусмотренных Программой и настоящим Договор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2. Непредставления отчетов в срок, предусмотренный пунктом 2.3.7.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3. Выявления нарушений условий предоставления субсидий, условий договора либо по фактам проверок, предусмотренных пунктом 2.1.4. настоящего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4. Расторжения договора лизинга и возврата лизинговой компанией суммы первого лизингового платежа Субъекта предпринимательства - получателю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5. Фактической сдачи оборудования в сублизинг в течение двух лет после года получения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Субъект предпринимательства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Получить Субсидию в соответствии с пунктом 2.1.1.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Получать у Главного распорядителя дополнительную информацию о Программе, действующей в текуще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рава и обязанности сторон прямо не предусмотренные настоящим договором применяются в соответствии с нормами действующего законодательства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Ответственность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 невыполнение или ненадлежащее выполнение принятых по договору обязательств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поры, возникающие при исполнении настоящего Договора, разрешаются сторонами путем переговоров. В случае невозможности урегулирования разногласий путем переговоров спорный вопрос передается на рассмотрение в Арбитражный суд Аму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стоятельства непреодолимой сил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 наступлении обстоятельств непреодолимой силы, препятствующих полному или частичному исполнению обязательств по данному договору, срок исполнения обязательств отодвигается соразмерно времени, в течение которых будут действовать такие обстоя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возникновения форс-мажорных обстоятельств сторона, ссылающаяся на обстоятельства непреодолимой силы, обязана незамедлительно информировать другую сторону и по возможности представить удостоверяющий документ. Информация должна содержать данные о характере обстоятельств, а также по возможности оценку их влияния на исполнение своих обязательств по настоящему Договору и на срок исполнения этих обязательств. Отсутствие уведомления в течение 15 календарных дней с момента, когда подобное обстоятельство возникло, лишает сторону права в дальнейшем ссылаться на данное обстоятель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 прекращении действия указанных обстоятельств сторона, подвергшаяся действию этих обстоятельств, должна без промедления известить об этом другую сторону в письменном виде, указав при этом срок, в который предполагает исполнить обязательства по настоящему Договору. В этом случае заключается дополнительное соглашение к настоящему Догово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Если возникшее обстоятельство продолжает действовать более двух месяцев, то любая из сторон имеет право поставить вопрос о поиске взаимоприемлемого решения или об изменении условий настоящего До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и действия и порядок изменения, расторжения догово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астоящий договор вступает в силу с момента подписания и действует до окончательного исполнения сторонами свои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Договор может быть изменен по соглашению сторон. Все изменения договора оформляются путем подписания сторонами соглашения в виде единого документа, которое является дополнительной и неотъемлемой частью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Договор может быть расторгнут в соответствии с действующим законодательством Российской Федерации (по решению суда или соглашению стор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Настоящий договор составлен в двух экземплярах, имеющих одинаковую юридическую силу по одному для каждой из стор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Адреса и банковские реквизиты сторон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72"/>
        <w:gridCol w:w="4883"/>
      </w:tblGrid>
      <w:tr>
        <w:trPr/>
        <w:tc>
          <w:tcPr>
            <w:tcW w:w="46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Тын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676290 Амурская область  г. Тында ул. Красная Пресня, 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Амурской области (Финансовое Управление Администрации города Тынды, Администрация города Тынды л/с 0322201088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8080028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2808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228007755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. регистрации 28 000510763 от 13.11.2002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03231643107320002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Благовещенск Банка России//УФК по Амурской области г.Благовещен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40102810245370000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1101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1073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эр города Тын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/К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 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D321983359C81980CE287B0E23C9258B970AFCEEB1E5E14070DCDDCECE527CA3517389AD889A98886ECA471D1E37655B2684E2EA5AC730F6a2A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yperlink" Target="consultantplus://offline/ref=DDEBC20865F248BDD88483659C9C5BA67B1EFD804041C620B38265704CAF5673x01BB" TargetMode="External"/><Relationship Id="rId9" Type="http://schemas.openxmlformats.org/officeDocument/2006/relationships/hyperlink" Target="consultantplus://offline/ref=DDEBC20865F248BDD88483659C9C5BA67B1EFD804041C620B38265704CAF5673x01BB" TargetMode="External"/><Relationship Id="rId10" Type="http://schemas.openxmlformats.org/officeDocument/2006/relationships/hyperlink" Target="consultantplus://offline/ref=DDEBC20865F248BDD88483659C9C5BA67B1EFD804041C620B38265704CAF5673x01BB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0:48:00Z</dcterms:created>
  <dc:creator>RePack by Diakov</dc:creator>
  <dc:description/>
  <cp:keywords/>
  <dc:language>en-US</dc:language>
  <cp:lastModifiedBy>RePack by Diakov</cp:lastModifiedBy>
  <cp:lastPrinted>2021-07-01T09:17:00Z</cp:lastPrinted>
  <dcterms:modified xsi:type="dcterms:W3CDTF">2021-07-20T04:24:00Z</dcterms:modified>
  <cp:revision>3</cp:revision>
  <dc:subject/>
  <dc:title/>
</cp:coreProperties>
</file>