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4579"/>
      </w:tblGrid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. № _________________________</w:t>
            </w:r>
          </w:p>
        </w:tc>
        <w:tc>
          <w:tcPr>
            <w:tcW w:w="457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дел экономической политики и стратегического планирования Управления экономики и муниципального заказа Администрации города Тын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___________________________</w:t>
            </w:r>
          </w:p>
        </w:tc>
        <w:tc>
          <w:tcPr>
            <w:tcW w:w="45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__________________________</w:t>
            </w:r>
          </w:p>
        </w:tc>
        <w:tc>
          <w:tcPr>
            <w:tcW w:w="45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 ________________________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едоставление субсид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знакомившись с Порядком предоставления субсидии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OVID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19) и осуществляющим деятельность в сфере предоставления услуг детских игровых комнат и детских развлекательных центров, иных развлекательных и досуговых заведений (за исключением ночных клубов (дискотек), иных аналогичных объектов и кинотеатров (кинозалов) с использованием стационарных помещений для предоставления услуг и проведения мероприятий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лное наименование субъекта малого и среднего предпринимательств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сообщаю следующие сведения:</w:t>
      </w:r>
    </w:p>
    <w:tbl>
      <w:tblPr>
        <w:tblW w:w="9706" w:type="dxa"/>
        <w:jc w:val="left"/>
        <w:tblInd w:w="-72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6730"/>
        <w:gridCol w:w="746"/>
        <w:gridCol w:w="2230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и сокращенное наименование заявителя, организационно-правовая форма (фамилия, имя, отчество (последнее – при наличии) индивидуального предпринимателя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 (последнее – при наличии) руководителя заявителя (индивидуального предпринимателя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 (ОГРНИП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ПП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О контактного лица, должность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ер контактного телефона заявите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нный адрес заявителя (e-mail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адрес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 заявител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 адрес расположения объекта предпринимательской деятельност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объекта предпринимательской деятельности, кв. м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емая система налогообложен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визиты для перечисления субсидии, в том числе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аименование банка, в котором открыт расчетный сче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асчетный сче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рреспондентский сче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БИК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Н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ПП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лучае отказа в предоставлении субсидии направить уведомление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оставить «да» в выбранной строке)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электронный адрес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почтовый адрес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яю копии следующих документов:</w:t>
            </w:r>
          </w:p>
        </w:tc>
      </w:tr>
      <w:tr>
        <w:trPr/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документ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>Заполнению подлежат все строки, в случае отсутствия информации ставится прочер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на обработку, включая (без ограничения) сбор, запись, систематизацию, накопление, хранение, уточнение (обновление, изменение), извлечение, использование, блокирование, удаление) использование, передачу третьим лицам для осуществления действий по обмену информацией, обезличивание, блокирование персональных данных, а также осуществление любых иных действий, предусмотренных действующим законодательством Российской Федерации, включая размещение в средствах массовой информации, сети Интернет и социальных сетях, на публикацию сведений в реестре субъектов малого и среднего предпринимательства - получателей поддержки в соответствии с Федеральным законом от 02.08.2019 № 279-ФЗ «О внесении изменений в Федеральный закон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ое согласие действует до достижения целей обработки персональных данных или в течение срока хранения информ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а осуществление Администрацией города Тынды и уполномоченным органом финансового контроля обязательных проверок соблюдения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дтверждаю, что давая такое согласие, я действую по собственной воле и в своих интерес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м подтверждаю 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е являюсь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е нахожусь в процессе реорганизации, ликвидации, банкрот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ъект малого или среднего предпринимательства несет предусмотренную действующим законодательством Российской Федерации ответственность за недостоверность представленных сведений, повлекшую неправомерное получение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су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го или средн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нимательства      _____________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» _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 (при наличии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0:01:00Z</dcterms:created>
  <dc:creator>RePack by Diakov</dc:creator>
  <dc:description/>
  <dc:language>en-US</dc:language>
  <cp:lastModifiedBy>RePack by Diakov</cp:lastModifiedBy>
  <dcterms:modified xsi:type="dcterms:W3CDTF">2021-10-29T00:05:00Z</dcterms:modified>
  <cp:revision>1</cp:revision>
  <dc:subject/>
  <dc:title/>
</cp:coreProperties>
</file>