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 целевом использовании субсидии, предоставленной по догов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______ 20__ года № _____ в размере________руб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получател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42" w:type="dxa"/>
        <w:jc w:val="left"/>
        <w:tblInd w:w="-26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563"/>
        <w:gridCol w:w="4134"/>
        <w:gridCol w:w="2268"/>
        <w:gridCol w:w="2977"/>
      </w:tblGrid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правления расходования субсидии 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согласно пункту 2.3.2. Догово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ссовые расходы (тыс. руб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тверждающие документы (реквизиты)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тверждающие документы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________________________________________________________________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ьства  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0:00:00Z</dcterms:created>
  <dc:creator>RePack by Diakov</dc:creator>
  <dc:description/>
  <dc:language>en-US</dc:language>
  <cp:lastModifiedBy>RePack by Diakov</cp:lastModifiedBy>
  <dcterms:modified xsi:type="dcterms:W3CDTF">2021-10-29T00:01:00Z</dcterms:modified>
  <cp:revision>1</cp:revision>
  <dc:subject/>
  <dc:title/>
</cp:coreProperties>
</file>