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4249"/>
      </w:tblGrid>
      <w:tr>
        <w:trPr/>
        <w:tc>
          <w:tcPr>
            <w:tcW w:w="5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7 к муниципальной программе «Поддержка и развитие малого и среднего предпринимательства в городе Тынде Амурской области на 2015-2024 годы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едоставления субсидий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142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142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едоставления субсидий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(далее – Порядок) разработан в соответствии с Бюджетным кодексом Российской Федерации,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Амурской области от 25.09.2013 № 445 «Об утверждении государственной программы «Экономическое развитие и инновационная экономика Амурской област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устанавливает цели, условия и порядок предоставления субсидии по возмещению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оборудования в целях создания и (или) развития, и (или) модернизации производства товаров (работ, услуг)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соответственно - субсидии, субъекты предпринимательства), категории субъектов предпринимательства, имеющих право на получение субсидий, порядок возврата субсидий в случае нарушения условий, установленных при ее предоставлении, и положения об обязательной проверке главным распорядителем бюджетных средств, предоставляющим субсидии, и органом финансового контроля соблюдения условий, целей и порядка предоставления субсидии его получа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Субсидии предоставляются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 в целях возмещения части затрат субъектов предпринимательства, связанных с приобретением нового оборудования целях создания и(или) развития, и(или) модернизации производства товаров (работ, услуг), необходимых для осуществлен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целях реализации Порядка применяются следующие понятия и терм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ая заявка - комплект документов, составленный в соответствии с требованиями пункта 2.4. Порядка, необходимый для участия в отбо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удование - новые устройства, механизмы, транспортные средства (за исключением легковых автомобилей и воздушных судов), инвентарь, мебель, станки, приборы, аппараты, агрегаты, установки, машины, средства и технологии, используемые в предпринимательской деятельности. В стоимость оборудования могут включаться расходы на транспортировку, установку, пусконаладочные работы и другие затраты, если это предусмотрено договором поставки, но не более 10% от стоимости приобретенного обору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лучатель субсидии - </w:t>
      </w:r>
      <w:r>
        <w:rPr>
          <w:rFonts w:cs="Times New Roman" w:ascii="Times New Roman" w:hAnsi="Times New Roman"/>
          <w:sz w:val="26"/>
          <w:szCs w:val="26"/>
        </w:rPr>
        <w:t>субъект малого и среднего предпринимательства либо физическое лицо, не являющееся индивидуальным предпринимателем и применяющим специальный налоговый режим «Налог на профессиональный доход», зарегистрированный в соответствии с законодательством Российской Федерации, признанный Комиссией по рассмотрению конкурсных заявок (пункт 2.3.) победителем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занятый - физическое лицо, не являющееся индивидуальным предпринимателем - гражданин Российской Федерации, проживающий на территории города Тынды, и зарегистрированный в качестве самозанятого, применяющий специальный налоговый режим «Налог на профессиональный дох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отбора - субъект малого и среднего предпринимательства либо физическое лицо, не являющееся индивидуальным предпринимателем и применяющим специальный налоговый режим «Налог на профессиональный доход», зарегистрированный в соответствии с законодательством Российской Федерации, предоставивший конкурсную зая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4. Субсидии предоставляются в пределах бюджетных ассигнований и лимитов бюджетных обязательств, доведенных в установленном порядке до главного распорядителя бюджетных средств. Источником финансирования являются средства областного и городского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</w:t>
      </w:r>
      <w:r>
        <w:rPr>
          <w:rFonts w:cs="Times New Roman" w:ascii="Times New Roman" w:hAnsi="Times New Roman"/>
          <w:bCs/>
          <w:sz w:val="26"/>
          <w:szCs w:val="26"/>
        </w:rPr>
        <w:t>Главным распорядителем бюджетных средств является Администрация города Тынды (далее - главный распорядитель). Уполномоченным органом по реализации настоящего Порядка является отдел экономической политики и стратегического планирования Управления экономики и муниципального заказа Администрации города Тынды (далее - ответственный исполнител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6. </w:t>
      </w:r>
      <w:r>
        <w:rPr>
          <w:rFonts w:cs="Times New Roman" w:ascii="Times New Roman" w:hAnsi="Times New Roman"/>
          <w:sz w:val="26"/>
          <w:szCs w:val="26"/>
        </w:rPr>
        <w:t>Субсидия предоставляется участнику отбора, который на дату подачи заявки соответствуют следующим критер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регистрирован в соответствии с законодательством Российской Федерации и фактически осуществляет деятельность на территории города Ты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частник отбора – субъект предпринимательства внесен в Единый реестр субъ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-2022 годах субсидии могут предоставляться субъектам малого и  среднего предпринимательства, ведущим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остановлением Правительства Российской  Федерации от 3 апреля 2020 г. № 434 «Об утверждении перечня отраслей российской экономики, в наибольшей степени пострадавших в условиях ухудшения ситуации в результате  распространения новой коронавирусной инфекции», осуществляющим при этом деятельность, связанную с производством (реализацией) подакцизных това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субъекта малого и среднего предпринимательства в соответствующей отрасли определяется по коду основного или дополнительного вида деятельности, информация о котором содержится в Едином государственном реестре юридических лиц либо в Едином государственном реестре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частник отбора - юридическое лицо не должен находиться в процессе реорганизации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ник отбора -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ник отбора</w:t>
      </w:r>
      <w:r>
        <w:rPr>
          <w:rFonts w:cs="Times New Roman" w:ascii="Times New Roman" w:hAnsi="Times New Roman"/>
          <w:sz w:val="26"/>
          <w:szCs w:val="26"/>
        </w:rPr>
        <w:t xml:space="preserve"> - физическое лицо, не являющееся индивидуальным предпринимателем и применяющий специальный налоговый режим «Налог на профессиональный доход» не должен прекратить деятельность в качестве самозанято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 имеет на 1-е число месяца подачи заявки,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не имеет на 1-е число месяца подачи заявки, неисполненные обязательства по уплате арендной платы (пеней) за пользование муниципальным имуществом и земельными участками (в случае аренды), и(или) по уплате платежей (пени) за выкуп муниципального имущества (земельных участков)</w:t>
      </w:r>
      <w:r>
        <w:rPr>
          <w:rFonts w:cs="Times New Roman" w:ascii="Times New Roman" w:hAnsi="Times New Roman"/>
          <w:b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участник отбора обеспечивает самозанятость, или создание, и(или) сохранение рабочих мест (не ниже уровня года, предшествующего году получения субсидии) в период реализации технико-экономического обоснования приобретения обору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обеспечивает уровень заработной платы работников (среднемесячную заработную плату работников, занятых на предприятии (организации), не ниже установленной величины прожиточного минимума установленной для трудоспособного населения на территории города Тынды (при наличии работник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 – юридического лица, об участнике отбора - индивидуальном предпринимате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не является 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не являются участником соглашения о разделе проду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не осуществляет предпринимательскую деятельность в сфере игорного бизне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ключение договора(ов) на приобретение нового оборудования, не ранее 1 января 2019 года. Поставщиком (продавцом) оборудования должно быть юридическое лицо или индивидуальный предприниматель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ключение с главным распорядителем договора о предоставлении субсидии и выполнение обязательств, предусмотренных </w:t>
      </w:r>
      <w:hyperlink w:anchor="P6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2.20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) отсутствие принятого в отношении участника отбора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) отсутствие признания участника отбора, допустившим нарушение порядка и условий оказания поддержки, в том числе не обеспечившим целевого использования средств поддер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 Условия и порядок проведения конкурного отбо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предоставление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Субсидии предоставляются по результатам конкурсного отбора. Сроки представления конкурсных заявок не менее 30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ный распорядитель размещает объявление о проведении запроса предложений для предоставления субсидий на официальном сайте администрации города Тынды http://gorod.tynda.ru в информационно-телекоммуникационной сети «Интернет» в разделе «Новости» и подразделе «Развитие малого и среднего предпринимательства» раздела «Экономика», в рубрике «Объявления и конкурсы» и иных средствах массовой коммуникации не позднее чем за 1 (один) день до начала приема заявок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объявлении указы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оки проведения отбора, которые не могут быть меньше 30 календарных дней, следующих за днем размещения объявления о проведении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именование, место нахождения, почтовый адрес, адрес электронной почты ответственного исполн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цели и результаты предоставлени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менное имя, и (или) сетевой адрес, и (или) указатель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ребования к участникам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рядок подачи заявок участниками отбора и требований, предъявляемых к форме и содержанию заявок, подаваемых участниками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порядок внесения изменений в заявки участников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рассмотрения и оценки заявок участников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ок, в течение которого победитель (победители) отбора должен подписать соглашение (договор) о предоставлении субсидии (далее - договор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ловия признания победителя (победителей) отбора уклонившимся от заключения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та размещения результатов отбора на официальном сайте главного распорядителя как получателя бюджетных средств в информационно-телекоммуникационной сети «Интернет»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Для рассмотрения заявок участников отбора правовым актом главного распорядителя утверждается состав Комиссии. Комиссия формируется из представителей, структурных подразделений Администрации города Тынды и предпринимательского сооб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став Комиссии - не менее 5 человек. Заседания Комиссии проводятся по мере поступления документов и считаются правомочными, если на них присутствует не менее 2/3 ее членов. Решения Комиссии принимаются простым большинством голосов присутствующих членов Комиссии. При равном количестве голосов голос председательствующего на заседании Комиссии считается решающим. По результатам рассмотрения документов Комиссией оформляется протокол, который подписывается председателем и секретар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Участник отбора в сроки, установленные в объявлении о проведении отбора, представляет ответственному исполнителю заявление на предоставление субсидий, по форме согласно приложению № 1 к настоящему Порядку и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пию паспорта, удостоверяющего личность самозанятого, или индивидуального предпринимателя, или руководителя юридическ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ю разрешительного документа на осуществление видов деятельности в случае, если такое разрешение требуется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ехнико-экономическое обоснование произведенных затрат; примерная форма приведена в приложении № 13 к настоящей Программе, (далее - ТЭ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опию уведомления (справки, иного документа) российской кредитной организации, подтверждающего открытие расчетного с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копии заключенных договоров на приобретение в собственность оборудова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копии платежных поручений, подтверждающих фактическую оплату, заверенные кредитной организаци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копии иных документов подтверждающих расходы, связанных с приобретением оборудования (копии счетов, накладных, актов и т.п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копии бухгалтерских документов, подтверждающих постановку на баланс приобретенного оборудования (для субъектов предприниматель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занятый дополнительно должен предостав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справку о постановке на учет физического лица в качестве налогоплательщика налога на профессиональный доход (КНД 1122035)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формированная с использованием мобильного приложения «Мой налог» или в веб-кабинете «Мой налог», размещенном на сайт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http://npd.nalog.ru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справку о состоянии расчетов (доходах) по налогу на профессиональный доход (КНД 1122036) за период с даты постановки на учет в налоговом органе на территории города Тынды в качестве налогоплательщика налога на профессиональный доход на первое число месяц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 Заявка подается лично участником отбора (индивидуальным предпринимателем или руководителем юридического лица) либо уполномоченным представителем по доверенности с представлением документа, удостоверяющего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явление и документы, предусмотренные пунктом 2.4. Порядка, подаются на бумажном носителе, должны быть скреплены печатью (при наличии) и подписаны уполномоченными лиц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е и приложенные к нему документы не должны содержать подчисток, приписок, зачеркнутых слов и иных неоговоренных исправлений, тексты в них должны быть написаны разборчиво, без сокра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 Участник отбора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 Участник отбора имеет право внести изменения и (или) дополнения в поданный пакет документов в срок до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8. Участник отбора вправе отозвать заявку в любое время в срок до дня заседания Комиссии, о чем вносится соответствующая запись в журнал регистрации заявлений на предоставление субсидии. Возврат заявки осуществляется не позднее 3 (трех) рабочих дней со дня внесения записи в журнал регистрации заявлений на предоставле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9. Участник отбора вправе подать только одну заявку на участие в отборе в текущем году, за исключением случаев, когда поданные ранее заявки участниками отбора отозв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0. Ответственный исполни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егистрирует заявку в порядке очередности в журнале регистрации заявлений на предоставление субсидии в день ее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дает Уведомление о получении документов (примерная форма приведена в приложении № 14 к настоящей Программ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в течение 7 рабочих дней со дня регистрации заявки напр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налоговый орган межведомственный запрос о предоставлении выписки из Единого государственного реестра юридических лиц (индивидуальных предпринимателей), а также сведений об исполнении на 1-е число месяца, предшествующего месяцу подачи заявки обязательств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Управление муниципального имущества и земельных отношений Администрации города Тынды – запрос о предоставлении сведений об исполнении на 1-е число месяца подачи заявки обязательств по уплате арендной платы (пеней) за пользование муниципальным имуществом и земельными участками (в случае аренды), и(или) по уплате платежей (пени) за выкуп муниципального имущества (земельных участков) в отношении субъекта предпринимательства, представившего конкурсную зая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) в течение 11 (одиннадцати) рабочих дней со дня окончания приема заявок осуществляет проверку заявок на соответствие требованиям настоящего Порядка, а также сведений, поступивших по межведомственному запросу, по запросу в Управление муниципального имущества и земельных отношений Администрации города Тынды, содержащихся в Едином реестре субъектов малого и среднего предпринимательства, в Едином федеральном реестре сведений о банкротстве и оформляет положительное либо отрицательное заключ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1. Основанием для оформления отрицательного заключения конкурсной заявки участника отбора является наличие хотя бы одного из следующих обстоя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несоответствие участника отбора, претендующего на получение субсидии, категории и условиям, установленным </w:t>
      </w:r>
      <w:hyperlink w:anchor="P2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1.6.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нарушение участником отбора срока подачи заявления на предоставление субсидии, предусмотренного пунктом 2.2.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редставл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ником отбора недостоверных сведений и (или)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представление не всех документов, которые должны быть представлены в соответствии с пунктом 2.4.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наличие принятого в отношении участника отбора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неистечение 3 лет с момента признания участника отбора допустившим нарушение порядка и условий оказания поддержки, в том числе не обеспечившим целевого использования средств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2. Ответственный исполнитель Конкурсные заявки с заключениями передает в Комиссию для рассмотрения, (в том числе при поступлении единственной конкурсной заявки), в течение 5 (пяти) рабочих дней со дня подписания заключ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3. Конкурсные заявки, получившие отрицательные заключения, рассматриваются Комиссией. При согласии Комиссии с заключением, конкурсные заявки оценки не подлежат.  Комиссия принимает решение об отказе в предоставлении субсидии. В случае несогласия с заключением, Комиссия оценивает конкурсные заявки согласно пункту 2.14. настояще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4. Конкурсные заявки, получившие положительное заключение, оцениваются Комиссией в соответствии с критериями отбора и баллами, установленными в приложении № 2 к настоящему Порядку. Количество баллов, набранных участником отбора, суммируется по всем установленным критерия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бедителями отбора признаются участники отбора, конкурсные заявки которых набрали 20 и более баллов. Участникам отбора, конкурсные заявки которых набрали менее 20 баллов, отказывается в предоставлении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5. Решения Комиссии оформляются Комиссией протоколом, который подписывается председателем Комиссии и представляется главному распорядителю в срок, не превышающий 3 (трех) рабочих дней со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6. Главный распорядитель принимает решение о предоставлении либо об отказе в предоставлении субсидий в срок, не превышающий 10 (десяти) рабочих дней со дня подписания протокола. Решение главного распорядителя оформляется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авовым акто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 предоставлении (об отказе в предоставлении)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7. Размер субсидии получателю субсидии определяется в размере не более 50% произведенных получателем субсидии затрат на приобретение оборудования, но не более 3000 тыс. рублей одному участнику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P72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8. В случае если сумма запрашиваемых участниками отбора субсидий превышает размер средств бюджета, предусмотренных программой на соответствующие цели на текущий финансовый год, то размер субсидии получателю субсидии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Ni = Niz x Кi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Ni - размер субсидий получателю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Niz - размер субсидии, необходимый получателю субсидии, с учетом положений </w:t>
      </w:r>
      <w:hyperlink w:anchor="P7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а 16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i - коэффициент бюджетной обеспеч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986405" cy="283210"/>
            <wp:effectExtent l="0" t="0" r="0" b="0"/>
            <wp:docPr id="1" name="base_23632_8644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2_86443_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Mo - размер средств бюджета, предусмотренных программой на соответствующие цели на теку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9. Ответственный исполнитель в течение 3 (трех) рабочих дней со дня принятия главным распорядителем решения направляет участнику отбора, которому отказано в предоставлении субсидии, мотивированный отказ в предоставлении субсидии на электронный или почтовый адрес участника отбора, указанный им в заявлении на предоставление субсидии, а также информирует получателя субсидии о предоставлении субсидии по телекоммуникационным каналам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0. В течение 10 (десяти) рабочих дней со дня принятия решения о предоставлении субсидии главный распорядитель заключает с получателем субсидии договор о предоставлении субсидии (дополнительное соглашение к договору о предоставлении субсидии) по форме, установленной приложением № 3 к настоящему Порядку, в котором предусматр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раво главного распорядителя в течение срока действия договора проводить проверку степени реализации ТЭ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бязательства получателя субсид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беспечить реализацию ТЭО и достижение предусмотренных им показ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информировать главного распорядителя о прекращении деятельности, ликвидации, реорганизации, банкротстве, изменении места осуществления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в случае необходимости смены сферы деятельности, а также возникновения обстоятельств, влекущих прекращение деятельности до момента исполнения сторонами надлежащим образом своих обязательств возвратить на лицевой счет главного распорядителя сумму получен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) предоставлять в течение 3 лет со дня подписания договора в срок до 1 февраля года следующего за отчетным годом отчет о результатах деятельности по ТЭО, по форме, прилагаемой к договор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гласие получателя субсидии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иные положения, подлежащие включению в договор о предоставлении субсидии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0.1. В случае если получатель субсидии не подписал договор о предоставлении субсидии в течение 10 (десяти) рабочих дней со дня принятия главным распорядителем решения о предоставлении субсидии, это расценивается как отказ получателя от получ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1. </w:t>
      </w:r>
      <w:r>
        <w:rPr>
          <w:rFonts w:cs="Times New Roman" w:ascii="Times New Roman" w:hAnsi="Times New Roman"/>
          <w:sz w:val="26"/>
          <w:szCs w:val="26"/>
        </w:rPr>
        <w:t>Главный распорядитель в соответствии с заключенными договорами в пределах выделенных средств осуществляет перечисление субсидий на расчетные счета получателей субсидии, открытые в российских кредитных организациях, не позднее 10 (десяти) рабочих дней со дня поступления денежных средств на расчетный счет Главного распоря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" w:name="P71"/>
      <w:bookmarkEnd w:id="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2. Главный распорядитель в течение 15 (пятнадцати) рабочих дней со дня утверждения дополнительных бюджетных ассигнований и лимитов бюджетных обязательств на предоставление субсидии в текущем году принимает дополнительное решение о предоставлении субсидии в отношении получателей субсидии, которым субсидия предоставлена в соответствии с </w:t>
      </w:r>
      <w:hyperlink w:anchor="P7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2.18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настоящего Порядка, но более размера, установленного </w:t>
      </w:r>
      <w:hyperlink w:anchor="P7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2.17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настоящего Порядка, и направляет указанным получателям субсидии письменное уведомление о принятых решениях. При этом размер предоставляемой субсидии определяется главным распорядителем в соответствии с </w:t>
      </w:r>
      <w:hyperlink w:anchor="P7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2.18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настоящего Порядка с учетом размера ранее предоставл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Требования к отчет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 Получатель субсидии обязан осуществлять деятельность не менее трех календарных лет со дня подписания договора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 Ежегодно (в течение трех лет) в срок до 1 февраля года следующего за отчетным годом, с даты подписания договора, получатель субсидии предоставляет главному распорядителю отчет о достижении показателей результативности (деятельности) в соответствии показателями, указанными им в технико-экономическом обоснован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а отчета приведена в приложении № 10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Требования об осуществлении контроля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4.1. Контроль соблюдения условий, целей и порядка предоставления субсидии осуществляют главный распорядитель и органы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Cs/>
          <w:sz w:val="26"/>
          <w:szCs w:val="26"/>
        </w:rPr>
        <w:t>финансового контроля,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 дня подачи конкурсной заявки до окончания срока оказания поддержки главный распорядитель, органы финансового контроля вправе запрашивать у получателя субсидии документы, необходимые для контроля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лучатели субсидии обязаны представить документы и информацию,</w:t>
      </w:r>
      <w:r>
        <w:rPr>
          <w:rFonts w:cs="Times New Roman" w:ascii="Times New Roman" w:hAnsi="Times New Roman"/>
          <w:sz w:val="26"/>
          <w:szCs w:val="26"/>
        </w:rPr>
        <w:t xml:space="preserve"> необходимые для осуществления контроля, в течение 10 (десяти) календарных дней со дня получения указа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2. В случае невозможности оценки соблюдения условий, целей и порядка предоставления субсидии по результатам документальной проверки осуществляется выездная проверка. Получатель субсидии обязан обеспечить доступ представителям главного распорядителя, органов финансового контроля для осуществления мероприятий контроля, а также предоставить запрашиваемые в ходе выездной проверки документы, связанные с предоставлением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3. Ответственность за нарушение условий, целей и порядка предоставления субсидии устанавливается в виде возврата субсидии в бюджет города Ты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4. Основанием для применения мер ответственност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4.1. нарушение получателем субсидии условий, установленных при предоставлении субсидии, выявленное по фактам проверок, проведенных главным распорядителем, органом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4.2. установление факта представления недостоверных сведений и(или) подлож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4.3. установление факта нахождения получателя субсидии - юридического лица в процессе реорганизации, ликвидации, банкротства, прекращения индивидуальным предпринимателем деятельности в качестве индивидуального предприним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4.4.4. непредставление отчетности, предусмотренной пунктом 3.2 Порядка в установленный с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4.4.5. недостижение результатов предоставления субсидии в соответствии с пунктом 3.1.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5. </w:t>
      </w:r>
      <w:r>
        <w:rPr>
          <w:rFonts w:cs="Times New Roman" w:ascii="Times New Roman" w:hAnsi="Times New Roman"/>
          <w:bCs/>
          <w:sz w:val="26"/>
          <w:szCs w:val="26"/>
        </w:rPr>
        <w:t>Главный распорядитель в течение 10 (десяти) рабочих дней со дня установления фактов, указанных в п. 4.4 настоящего Порядка направляет получателю субсидии требование о возврате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озврат субсидии получателем субсидии осуществляется в течение 30 (тридцати) календарных дней со дня получения требования от главного распорядителя по реквизитам и коду </w:t>
      </w:r>
      <w:hyperlink r:id="rId4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классификации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доходов бюджетов Российской Федерации, указанным в треб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6. В случае невозврата получателем субсидии, полученной субсидии в течение 30 (тридцати) календарных дней со дня получения требования взыскание средств осуществляется главным распорядителем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0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1 к Порядку предоставления субсидий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065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Рег. № _________________________</w:t>
            </w:r>
          </w:p>
        </w:tc>
        <w:tc>
          <w:tcPr>
            <w:tcW w:w="506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Администрацию города Тынды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Дата ___________________________</w:t>
            </w:r>
          </w:p>
        </w:tc>
        <w:tc>
          <w:tcPr>
            <w:tcW w:w="50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ремя __________________________</w:t>
            </w:r>
          </w:p>
        </w:tc>
        <w:tc>
          <w:tcPr>
            <w:tcW w:w="50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дпись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0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предоставление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Ознакомившись с Порядком предоставления субсидий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 </w:t>
      </w:r>
      <w:r>
        <w:rPr>
          <w:rFonts w:cs="Times New Roman" w:ascii="Times New Roman" w:hAnsi="Times New Roman"/>
          <w:sz w:val="25"/>
          <w:szCs w:val="25"/>
        </w:rPr>
        <w:t>сообщаю следующие сведе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2"/>
        <w:gridCol w:w="1017"/>
        <w:gridCol w:w="1843"/>
        <w:gridCol w:w="1640"/>
        <w:gridCol w:w="26"/>
      </w:tblGrid>
      <w:tr>
        <w:trPr>
          <w:trHeight w:val="48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е и сокращенное наименование участника отбора (заявителя), организационно-правовая форма (фамилия, имя, отчество (последнее – при наличии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осуществления деятельности (наименование объекта (при наличии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КПП при наличии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(ОГРНИП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экономической деятельности (указывается код ОКВЭД с расшифровкой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ительный документ на осуществление видов деятельности в случае, если такое разрешение требуется в соответствии с законодательством Российской Федераци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ля перечисления субсидии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чет заявите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чет бан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/КПП бан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банка: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, должность руководителя (полность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, 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 главного бухгал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, 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 о результате рассмотрения заявки  направить: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(поставить «да» в выбранной строке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электронн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чтов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 деятельности</w:t>
            </w:r>
          </w:p>
        </w:tc>
      </w:tr>
      <w:tr>
        <w:trPr>
          <w:trHeight w:val="52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шествующий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55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учка от реализации товаров (работ, услуг) без учета налога на добавленную стоимость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, человек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платежи в бюджетную систему РФ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й размер заработной платы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оверность представленной документации подтвержд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оставляю соглас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на обработку, включая (без ограничения) сбор, запись, систематизацию, накопление, хранение, уточнение (обновление, изменение), извлечение, использование, блокирование, удаление) использование, передачу третьим лицам для осуществления действий по обмену информацией, обезличивание, блокирование персональных данных, а также осуществление любых иных действий, предусмотренных действующим законодательством Российской Федерации, включая размещение в средствах массовой информации, сети Интернет и социальных сетях, на публикацию сведений в реестре субъектов малого и среднего предпринимательства - получателей поддержки в соответствии с Федеральным законом от 02.08.2019 № 279-ФЗ «О внесении изменений в Федеральный закон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анное согласие действует до достижения целей обработки персональных данных или в течение срока хранения информ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 подтверждаю, что давая такое согласие, я действую по собственной воле и в своих интерес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на осуществление Администрацией города Тынды и уполномоченным органом финансового контроля обязательных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итель     _____________</w:t>
      </w:r>
      <w:r>
        <w:rPr>
          <w:rFonts w:cs="Times New Roman" w:ascii="Times New Roman" w:hAnsi="Times New Roman"/>
          <w:sz w:val="28"/>
          <w:szCs w:val="28"/>
        </w:rPr>
        <w:t xml:space="preserve">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70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астника отбор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/>
        <w:t>Предоставляю следующие документы: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482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экономическое обоснование произведенных за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ведомления (справки, иного документа), подтверждающего открытие расчетного счета участником от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чета (счета-факту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наклад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ная карто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  <w:t>*В соответствующих падеж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144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418"/>
        <w:gridCol w:w="1559"/>
        <w:gridCol w:w="1559"/>
        <w:gridCol w:w="2410"/>
        <w:gridCol w:w="170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кументы, подтверждающие расходы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, №,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оплаты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чет, счет-фактура)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 №, дата заключения, наименование поставщ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о поступлении оборудования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ПД, накладная)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ная карточка (ОС-6),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дата</w:t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частник отбора     _____________</w:t>
      </w:r>
      <w:r>
        <w:rPr>
          <w:rFonts w:cs="Times New Roman" w:ascii="Times New Roman" w:hAnsi="Times New Roman"/>
          <w:sz w:val="28"/>
          <w:szCs w:val="28"/>
        </w:rPr>
        <w:t xml:space="preserve">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» ________________ 20__ г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принял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_______________________________________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20" w:top="1701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2 к Порядку предоставления субсидий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ТБ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891"/>
        <w:gridCol w:w="1134"/>
      </w:tblGrid>
      <w:tr>
        <w:trPr>
          <w:trHeight w:val="48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ьная оценк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1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несписочная численность работников за предшествующий календар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15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1 до 15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4 до 10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до 3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создания рабочих мест, самозанят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вновь созданных рабочих мест в текущем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4 нов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 до 4 новых мес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до 2 новых мес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меющихся рабочих м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рабочие места не создавались, самозанят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3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несписочная численность работников в текущем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15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1 до 15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4 до 10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до 3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создания рабочих мест, самозанят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4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уровня средней заработной плат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екущем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средней заработной платы выше величины прожиточного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иниму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трудоспособного населения города Тынды более чем на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средней заработной платы выше величины прожиточного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иниму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трудоспособного населения города Тынды от 16 до 40% (включи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средней заработной платы выше величины прожиточного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иниму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трудоспособного населения города Тынды от 1 до 15% (включи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ие обязанности по выплате заработной платы (отсутствие работников), самозанят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5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упление налоговых платежей за предшествующий календарн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, превышающей 500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401 до 5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301 до 4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201 до 3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01 до 2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 до 1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логов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6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упление налоговых платежей в текущем календарном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, превышающей 500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401 до 5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301 до 4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201 до 3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01 до 2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 до 1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логов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70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3 к Порядку предоставления субсидий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предоставления субсид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по возмещению части затрат субъек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г. Тында</w:t>
        <w:tab/>
        <w:tab/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дминистрация города Тынды Ам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 имени муниципального образования города Тынд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именуемая в дальнейшем «Главный распорядитель», в лице ________________, 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, с одной стороны и __________________________, именуемый в дальнейшем «Получатель субсидии», с другой стороны, в соответствии с муниципальной программой «Поддержка и развитие малого и среднего предпринимательства в городе Тынде Амурской области на 2015-2024 годы», утвержденной постановлением Администрации города Тынды от 29.09.2014 № 3614, Положением о Комиссии по предоставл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инансовой поддержки (субсидий) субъектам малого и среднего предпринимательства в городе Тынде, утвержденным постановлением Администрации города Тынды от 23.05.2017 № 1146, постановлением Администрации города Тынды «О предоставлении субсидий субъектам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от «__»____20__ №_____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ключили настоящий договор о нижеследующем.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редметом настоящего Договора являются отношения между Главным распорядителем и Получателем субсидии, возникающие при предоставлении финансовой поддержки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, в виде субсидии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 (далее - Субсидия) в размере, предусмотренном в подпункте 2.1.1.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Главный распорядитель обяз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. Предоставить Получателю субсидии Субсидию в сумме _________ (________________) рублей, в том числе за счет средств городского бюджета _________ рублей, областного бюджета________ рублей и федерального бюджета _______рублей в рамках средств, предусмотренных в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Произвести перечисление Субсидии на расчетный счет Получателя субсидии, открытый в российской кредитной организации, не позднее 10 дней со дня поступления денежных средств на расчетный счет Главного распорядителя с даты перечисления бюджетных средств на его лицево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Оказывать консультационную помощь по возникающим вопросам, связанным с реализацие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. Осуществлять совместно с органами муниципального финансового контроля проверки соблюдения Получателем субсидии условий, целей и порядка предоставления субсидии Получателям субсидии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нарушения </w:t>
      </w:r>
      <w:r>
        <w:rPr>
          <w:rFonts w:cs="Times New Roman" w:ascii="Times New Roman" w:hAnsi="Times New Roman"/>
          <w:sz w:val="24"/>
          <w:szCs w:val="24"/>
          <w:lang w:val="en-US"/>
        </w:rPr>
        <w:t>Получател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убсид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овий предоставления субсидии, условий договора либо выявленных по фактам проверок, проведенных Главным распорядителем и уполномоченным органом муниципального финансового контроля, Главный распорядитель в 5-дневный срок со дня выявления нарушения направляет требование Получателю субсидии о возврате получ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Главный распоряди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В течение срока действия договора проводить проверку степени реализации </w:t>
      </w:r>
      <w:r>
        <w:rPr>
          <w:rFonts w:cs="Times New Roman" w:ascii="Times New Roman" w:hAnsi="Times New Roman"/>
          <w:sz w:val="24"/>
          <w:szCs w:val="24"/>
          <w:lang w:val="en-US"/>
        </w:rPr>
        <w:t>Получател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убсид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ко-экономического обоснова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ных затрат, осуществлять сбор и анализ отчетн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Получатель субсидии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. Осуществлять деятельность не менее трех календарных года со дня подписан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Обеспечить реализацию технико-экономического обоснования произведенных затрат и достижение предусмотренных и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3. Не допускать задолженности по налогам и иным обязательным платежам в бюджетную систем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4. Обеспечить самозанятость, или сохранять, и(или) создавать дополнительные рабочие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5. Обеспечивать заработной платой работников в размере не ниже установленной величины  прожиточного минимума для трудоспособного населения на территор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6. Информировать в письменном виде Главного распорядителя о прекращении деятельности, ликвидации, реорганизации, банкротстве, изменении места осуществления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7. Предоставлять Главному распорядителю в течение 3 лет со дня подписания договора ежегодный отчет о результатах деятельности по технико-экономическому обоснованию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ных затрат в срок до 1 февраля года следующего за отчетным по форме, прилагаемой к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8. Уведомить Главного распорядителя в письменном виде в течение 15 календарных дней с даты принятия решения о смене сферы деятельности, а также возникновении обстоятельств, влекущих прекращение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9.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0. Представлять по запросу Главного распорядителя бюджетных средств и органов, осуществляющих функции муниципального финансового контроля, в установленные ими сроки информацию и документы, необходимые для проведения проверок соблюдения Получателем субсидии условий, целей и порядка ее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Получатель субсидии выражает согласие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Обязанность по возврату Субсидии возникает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1. Нарушения условий получения Субсидии, предусмотренных Программой и настоящим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2. Непредставления отчетов в срок, предусмотренный пунктом 2.3.7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3. Выявления нарушений условий предоставления субсидий, условий договора либо по фактам проверок, предусмотренных пунктом 2.1.4.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Получатель субсидии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1. Получить Субсидию в соответствии с пунктом 2.1.1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2. Получать у Главного распорядителя дополнительную информацию о Программе, действующей 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Ответственность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1. За невыполнение или ненадлежащее выполнение принятых по договору обязательств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2. Споры, возникающие при исполнении настоящего Договора, разрешаются сторонами путем переговоров. В случае невозможности урегулирования разногласий путем переговоров спорный вопрос передается на рассмотрение в Арбитражный суд Ам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стоятельства непреодолимой сил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наступлении обстоятельств непреодолимой силы, препятствующих полному или частичному исполнению обязательств по данному договору, срок исполнения обязательств отодвигается соразмерно времени, в течение которых будут действовать такие обстоя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возникновения форс-мажорных обстоятельств сторона, ссылающаяся на обстоятельства непреодолимой силы, обязана незамедлительно информировать другую сторону и по возможности представить удостоверяющий документ. Информация должна содержать данные о характере обстоятельств, а также по возможности оценку их влияния на исполнение своих обязательств по настоящему Договору и на срок исполнения этих обязательств. Отсутствие уведомления в течение 15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прекращении действия указанных обстоятельств сторона, подвергшаяся действию этих обстоятельств, должна без промедления известить об этом другую сторону в письменном виде, указав при этом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Если возникшее обстоятельство продолжает действовать более двух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действия и порядок изменения, расторжения догово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вступает в силу с момента подписания и действует до окончательного исполнения сторонами своих обя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говор может быть изменен по соглашению сторон. Все изменения договора оформляются путем подписания сторонами соглашения в виде единого документа, которое является дополнительной и неотъемлемой частью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оговор может быть расторгнут в соответствии с действующим законодательством Российской Федерации (по решению суда или соглашению сторо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Адреса и банковские реквизиты сторон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72"/>
        <w:gridCol w:w="4599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города Ты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: 676282, Амурская область, г. Тында, ул. Красная Пресня,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К по Амурской области (Финансовое Управление Администрации города Тынды, Администрация г. Тынды л/с 0322201088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28080028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2808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1022800775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. регистрации 28 000510763 от 13.11.2002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032316431073200023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е Благовещенск Банка России//УФК по Амурской области г.Благовеще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с 40102810245370000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11012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1073200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эр города Ты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тель субси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Р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/К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 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d.nalog.ru/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321983359C81980CE287B0E23C9258B970AFCEEB1E5E14070DCDDCECE527CA3517389AD889A98886ECA471D1E37655B2684E2EA5AC730F6a2A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yperlink" Target="consultantplus://offline/ref=DDEBC20865F248BDD88483659C9C5BA67B1EFD804041C620B38265704CAF5673x01BB" TargetMode="External"/><Relationship Id="rId12" Type="http://schemas.openxmlformats.org/officeDocument/2006/relationships/hyperlink" Target="consultantplus://offline/ref=DDEBC20865F248BDD88483659C9C5BA67B1EFD804041C620B38265704CAF5673x01BB" TargetMode="External"/><Relationship Id="rId13" Type="http://schemas.openxmlformats.org/officeDocument/2006/relationships/hyperlink" Target="consultantplus://offline/ref=DDEBC20865F248BDD88483659C9C5BA67B1EFD804041C620B38265704CAF5673x01BB" TargetMode="Externa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5:02:00Z</dcterms:created>
  <dc:creator>RePack by Diakov</dc:creator>
  <dc:description/>
  <dc:language>en-US</dc:language>
  <cp:lastModifiedBy>RePack by Diakov</cp:lastModifiedBy>
  <dcterms:modified xsi:type="dcterms:W3CDTF">2022-03-02T05:02:00Z</dcterms:modified>
  <cp:revision>1</cp:revision>
  <dc:subject/>
  <dc:title/>
</cp:coreProperties>
</file>