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065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50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Администрацию города Тынды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0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Ознакомившись с Порядком предоставления субсидий по возмещению части затрат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 </w:t>
      </w:r>
      <w:r>
        <w:rPr>
          <w:rFonts w:cs="Times New Roman" w:ascii="Times New Roman" w:hAnsi="Times New Roman"/>
          <w:sz w:val="25"/>
          <w:szCs w:val="25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и сокращенное наименование участника отбора (заявителя), организационно-правовая форма (фамилия, имя, отчество (последнее –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 (наименование объекта (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ба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банка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оверность представленной документации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итель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астника отбор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Предоставляю следующие документы: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482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обоснование произведе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(справки, иного документа), подтверждающего открытие расчетного счета участником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чета (счета-фак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накла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*В соответствующих падеж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14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1559"/>
        <w:gridCol w:w="1559"/>
        <w:gridCol w:w="2410"/>
        <w:gridCol w:w="170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подтверждающие расходы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ное поручение, №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оплаты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чет, счет-фактура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 №, дата заключения, наименование поставщ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о поступлении оборудования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ПД, накладная)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ая карточка (ОС-6),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частник отбора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_______ 20__ 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инял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44:00Z</dcterms:created>
  <dc:creator>RePack by Diakov</dc:creator>
  <dc:description/>
  <dc:language>en-US</dc:language>
  <cp:lastModifiedBy>RePack by Diakov</cp:lastModifiedBy>
  <dcterms:modified xsi:type="dcterms:W3CDTF">2021-07-06T04:46:00Z</dcterms:modified>
  <cp:revision>1</cp:revision>
  <dc:subject/>
  <dc:title/>
</cp:coreProperties>
</file>