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7"/>
      </w:tblGrid>
      <w:tr>
        <w:trPr>
          <w:trHeight w:val="1134" w:hRule="atLeast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№ 2  к Порядку предоставления грантов субъектам малого и среднего предпринимательства, осуществляющим деятельность в сфере производства пищевых продуктов, в целях предотвращения влияния ухудшения геополитической и экономической ситуации на развитие отраслей экономик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7"/>
          <w:szCs w:val="27"/>
        </w:rPr>
        <w:t>ТЕХНИКО-ЭКОНОМИЧЕСКОЕ ОБОСНОВАНИЕ РЕАЛИЗАЦИИ 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в рамках расходования средств гранта субъектам малого и среднего предпринимательства, осуществляющим деятельность в сфере производства пищевых продуктов, в целях предотвращения влияния ухудшения геополитической и экономической ситуации на развитие отраслей эконом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numPr>
          <w:ilvl w:val="3"/>
          <w:numId w:val="1"/>
        </w:numPr>
        <w:autoSpaceDE w:val="false"/>
        <w:spacing w:lineRule="auto" w:line="240" w:before="0" w:after="0"/>
        <w:ind w:left="426" w:hanging="36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Общая информация о субъекте малого и среднего предприниматель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Наименование субъекта МСП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Место осуществления деятельно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Перечень и краткое описание предприятия, производимых товаров (выполняемых работ, оказываемых услуг)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numPr>
          <w:ilvl w:val="3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Основные показатели деятельности предприят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2933"/>
        <w:gridCol w:w="3084"/>
      </w:tblGrid>
      <w:tr>
        <w:trPr>
          <w:trHeight w:val="509" w:hRule="atLeast"/>
        </w:trPr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Показатель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на 01.01.2021*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на 01.01.2022*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>
          <w:trHeight w:val="322" w:hRule="atLeast"/>
        </w:trPr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Выручка от реализации, тыс. руб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>
          <w:trHeight w:val="299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Фонд оплаты труда, тыс. руб.**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>
          <w:trHeight w:val="299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Штатная численность работников, ед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Среднесписочная численность работников (без внешних совместителей) за год, чел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Среднемесячная заработная плата, тыс. руб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Налоговые платежи, тыс. руб., всег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из них в том числе: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НДС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налог на имущество организаци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транспортный налог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земельный налог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налог на прибыль организаци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НДФ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ЕНВД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УСН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ЕСХН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патентная система налогообложен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Обязательные платежи во внебюджетные фонды, тыс. руб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Сборы, тыс. руб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*- для начинающих предпринимателей, зарегистрированных в год получения гранта информация предоставляется по состоянию на дату подачи заяв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**- фонд заработной платы работников списочного состава состоит из оплаты за отработанное время, оплаты за неотработанное время, единовременных поощрительных и других выплат, оплаты питания и проживания, имеющей систематический характе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Применяемая система налогообложе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numPr>
          <w:ilvl w:val="3"/>
          <w:numId w:val="1"/>
        </w:numPr>
        <w:autoSpaceDE w:val="false"/>
        <w:spacing w:lineRule="auto" w:line="240" w:before="0" w:after="0"/>
        <w:ind w:left="709" w:hanging="567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Описание проекта (планируемое направление расходования средств гранта)</w:t>
      </w:r>
      <w:r>
        <w:rPr>
          <w:rStyle w:val="FootnoteAnchor"/>
          <w:rFonts w:eastAsia="Times New Roman;Times New Roman" w:cs="Times New Roman;Times New Roman" w:ascii="Times New Roman;Times New Roman" w:hAnsi="Times New Roman;Times New Roman"/>
          <w:sz w:val="27"/>
          <w:szCs w:val="27"/>
          <w:vertAlign w:val="superscript"/>
        </w:rPr>
        <w:footnoteReference w:id="2"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____________________________________________________________________________________________________________________________________________________ 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3292"/>
      </w:tblGrid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Сумма инвестиций (стоимость оборудования), тыс. руб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в том числе за счет кредитных ресурсов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В результате реализации проекта ____________________ планируется достижение следующих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7"/>
          <w:szCs w:val="27"/>
        </w:rPr>
        <w:t>целевых показателей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984"/>
        <w:gridCol w:w="212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Показатели про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на 01.01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на 01.01.202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Выручка всего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Фонд оплаты труда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Штатная численность работников,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Среднесписочная численность работников (без внешних совместителей),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Среднемесячная заработная плата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Налоговые платежи, всего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из них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Н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налог на имущество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транспорт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налог на прибыль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НДФ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ЕНВ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УС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ЕСХ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патентная система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Обязательные платежи во внебюджетные фонды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 xml:space="preserve">Число созданных рабочих мест, ед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в том числе категории граждан, нуждающиеся в дополнительной социальной поддержке (инвалидов и матерей, имеющих детей в возрасте до 3 л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Сборы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numPr>
          <w:ilvl w:val="3"/>
          <w:numId w:val="1"/>
        </w:numPr>
        <w:autoSpaceDE w:val="false"/>
        <w:spacing w:lineRule="auto" w:line="240" w:before="0" w:after="0"/>
        <w:ind w:left="709" w:hanging="709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Предполагаемый размер гран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Руководитель предприят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(индивидуальный предприниматель)_________________/_____________/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  <w:vertAlign w:val="superscript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  <w:vertAlign w:val="superscript"/>
        </w:rPr>
        <w:t>(подпись)</w:t>
        <w:tab/>
        <w:t xml:space="preserve">            (расшифров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Главный бухгалтер</w:t>
        <w:tab/>
        <w:t xml:space="preserve">_____________ </w:t>
        <w:tab/>
        <w:tab/>
        <w:t xml:space="preserve">       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   </w:t>
      </w: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ab/>
        <w:tab/>
        <w:tab/>
        <w:tab/>
      </w: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</w:rPr>
        <w:t xml:space="preserve">  (подпись) </w:t>
        <w:tab/>
        <w:tab/>
        <w:tab/>
        <w:tab/>
        <w:t xml:space="preserve">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1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Допускается отклонение фактического направления расходования средств гранта от планируемого в соответствии с пунктом 2.21 Поряд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13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6:40:00Z</dcterms:created>
  <dc:creator>RePack by Diakov</dc:creator>
  <dc:description/>
  <cp:keywords/>
  <dc:language>en-US</dc:language>
  <cp:lastModifiedBy>RePack by Diakov</cp:lastModifiedBy>
  <cp:lastPrinted>2022-07-14T15:45:00Z</cp:lastPrinted>
  <dcterms:modified xsi:type="dcterms:W3CDTF">2022-08-24T06:55:00Z</dcterms:modified>
  <cp:revision>4</cp:revision>
  <dc:subject/>
  <dc:title/>
</cp:coreProperties>
</file>