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1134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1 к Порядку предоставления грантов субъектам малого и среднего предпринимательства, осуществляющим деятельность в сфере производства пищевых продуктов, в целях предотвращения влияния ухудшения геополитической и экономической ситуации на развитие отраслей эконом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vanish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5"/>
                <w:szCs w:val="25"/>
                <w:lang w:eastAsia="ru-RU"/>
              </w:rPr>
              <w:t>Рег. № _________________________</w:t>
            </w:r>
          </w:p>
        </w:tc>
        <w:tc>
          <w:tcPr>
            <w:tcW w:w="53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4" w:right="284" w:hanging="0"/>
              <w:jc w:val="center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  <w:t>В отдел стратегического планирования и программ развития Администрации города Тынды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5"/>
                <w:szCs w:val="25"/>
                <w:lang w:eastAsia="ru-RU"/>
              </w:rPr>
              <w:t>Дата ___________________________</w:t>
            </w:r>
          </w:p>
        </w:tc>
        <w:tc>
          <w:tcPr>
            <w:tcW w:w="5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5"/>
                <w:szCs w:val="25"/>
                <w:lang w:eastAsia="ru-RU"/>
              </w:rPr>
              <w:t>Время __________________________</w:t>
            </w:r>
          </w:p>
        </w:tc>
        <w:tc>
          <w:tcPr>
            <w:tcW w:w="5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5"/>
                <w:szCs w:val="25"/>
                <w:lang w:eastAsia="ru-RU"/>
              </w:rPr>
              <w:t>Подпись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5"/>
                <w:szCs w:val="25"/>
                <w:lang w:eastAsia="ru-RU"/>
              </w:rPr>
            </w:r>
          </w:p>
        </w:tc>
        <w:tc>
          <w:tcPr>
            <w:tcW w:w="5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а предоставление гра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5"/>
          <w:szCs w:val="25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5"/>
          <w:szCs w:val="25"/>
          <w:lang w:eastAsia="ru-RU"/>
        </w:rPr>
        <w:t>Ознакомившись с Порядком предоставления грантов субъектам малого и среднего предпринимательства, осуществляющим деятельность в сфере производства пищевых продуктов, в целях предотвращения влияния ухудшения геополитической и экономической ситуации на развитие отраслей эконом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полное наименование субъекта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бщаю следующие сведения:</w:t>
      </w:r>
    </w:p>
    <w:tbl>
      <w:tblPr>
        <w:tblW w:w="9848" w:type="dxa"/>
        <w:jc w:val="left"/>
        <w:tblInd w:w="-7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163"/>
        <w:gridCol w:w="1313"/>
        <w:gridCol w:w="2372"/>
      </w:tblGrid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ное и сокращенное наименование заявителя, организационно-правовая форма (фамилия, имя, отчество (последнее – при наличии) индивидуального предпринимателя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Фамилия, имя, отчество (последнее – при наличии) руководителя заявителя (индивидуального предпринимателя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Н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ГРН (ОГРНИП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ФИО контактного лица, должность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омер контактного телефона заяви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Электронный адрес заявителя (e-mail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чтовый адрес заявителя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именование и адрес расположения  объекта общественного пит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Основной вид осуществляемой деятельности (код </w:t>
            </w:r>
            <w:hyperlink r:id="rId2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sz w:val="24"/>
                  <w:szCs w:val="24"/>
                </w:rPr>
                <w:t>ОКВЭД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с расшифровкой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именяемая система налогооблож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едполагаемый размер гранта, руб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квизиты для перечисления грантов, в том числе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наименование банка, в котором открыт расчетный сч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расчетный сч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корреспондентский сч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БИ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ИН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К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нформацию о результате рассмотрения заявки  направить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0"/>
                <w:szCs w:val="20"/>
              </w:rPr>
              <w:t>(поставить «да» в выбранной строке)</w:t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 электронный адре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 почтовый адре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оставляю копии следующих документов:</w:t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…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i/>
          <w:i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Cs/>
          <w:i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1) на обработку, включая (без ограничения) сбор, запись, систематизацию, накопление, хранение, уточнение (обновление, изменение), извлечение, использование, блокирование, удаление) использование, передачу третьим лицам для осуществления действий по обмену информацией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, включая размещение в средствах массовой информации, сети Интернет и социальных сетях, на публикацию сведений в реестре субъектов малого и среднего предпринимательства - получателей поддержки в соответствии с Федеральным законом от 02.08.2019 № 279-ФЗ «О внесении изменений в Федеральный закон «О развитии малого и среднего предпринимательства в Российской Федерации».</w:t>
      </w: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Данное согласие действует до достижения целей обработки персональных данных или в течение срока хранения информ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Я подтверждаю, что давая такое согласие, я действую по собственной воле и в своих интересах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_______________________________________________________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юрид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гра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предпринимательства      _____________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» _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(наименование юридического лица, индивидуального предпринима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Настоящим подтверждаю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)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) не нахожусь в процессе реорганизации, ликвидации, банкротства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не введена процедура банкротства, деятельность участника отбора не приостановлена в порядке, предусмотренном законодательством Российской Федерации (предпринимательская деятельность не прекращ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3) в отношении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наименование юридического лица, индивидуального предпринима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тсутствуют факты нарушения ограничительных мероприятий при осуществлении деятельности, предусмотренных распоряжением губернатора Амурской области от 27.01.2020 № 10-р «О введении режима повышенной готовности» в части режима работы в декабре 2020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4) не являюсь организацией общественного пит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являющейся объектами дорожного сервиса и расположенных вне границ населенных пунк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осуществляющей деятельность по обслуживанию пассажиров в аэропортах, на железнодорожных вокзалах, на автовокзалах и автостанциях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рганизующей питания закрыт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столо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принимательства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М.П. (при налич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946"/>
        <w:outlineLvl w:val="1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946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</w:rPr>
      </w:r>
    </w:p>
    <w:sectPr>
      <w:type w:val="nextPage"/>
      <w:pgSz w:w="11906" w:h="16838"/>
      <w:pgMar w:left="1276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2D299C92F6E57570DEF8E6C3BB63269CBB620ABFFDFBD32531B9F7476338B97083E0577E272C3B8A06079C7I81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40:00Z</dcterms:created>
  <dc:creator>RePack by Diakov</dc:creator>
  <dc:description/>
  <cp:keywords/>
  <dc:language>en-US</dc:language>
  <cp:lastModifiedBy>RePack by Diakov</cp:lastModifiedBy>
  <cp:lastPrinted>2022-07-14T15:45:00Z</cp:lastPrinted>
  <dcterms:modified xsi:type="dcterms:W3CDTF">2022-08-24T06:53:00Z</dcterms:modified>
  <cp:revision>4</cp:revision>
  <dc:subject/>
  <dc:title/>
</cp:coreProperties>
</file>