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7"/>
      </w:tblGrid>
      <w:tr>
        <w:trPr>
          <w:trHeight w:val="1134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4  к Порядку предоставления грантов субъектам малого и среднего предпринимательства, осуществляющим деятельность в сфере производства пищевых продуктов, в целях предотвращения влияния ухудшения геополитической и экономической ситуации на развитие отраслей экономик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7"/>
          <w:szCs w:val="27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7"/>
          <w:szCs w:val="27"/>
        </w:rPr>
        <w:t>о численности работников, занятых у участника отбора и среднемесяч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7"/>
          <w:szCs w:val="27"/>
        </w:rPr>
        <w:t>заработной плате по категориям сотруд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(наименование юрид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сообщает, что численность работников  на дату подачи заявки на получение гранта составляет ______________ челове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Среднемесячная  заработная  плата  составляет  _____________  рублей, в т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числе по категориям сотрудни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tbl>
      <w:tblPr>
        <w:tblW w:w="97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7"/>
        <w:gridCol w:w="3856"/>
        <w:gridCol w:w="2551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Категория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Списочный состав работников, 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7"/>
                <w:szCs w:val="27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Руководитель предприят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(индивидуальный предприниматель)_________________/_____________/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vertAlign w:val="superscript"/>
        </w:rPr>
        <w:t>(подпись)</w:t>
        <w:tab/>
        <w:t xml:space="preserve">            (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946"/>
        <w:outlineLvl w:val="1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40:00Z</dcterms:created>
  <dc:creator>RePack by Diakov</dc:creator>
  <dc:description/>
  <cp:keywords/>
  <dc:language>en-US</dc:language>
  <cp:lastModifiedBy>RePack by Diakov</cp:lastModifiedBy>
  <cp:lastPrinted>2022-07-14T15:45:00Z</cp:lastPrinted>
  <dcterms:modified xsi:type="dcterms:W3CDTF">2022-08-24T06:55:00Z</dcterms:modified>
  <cp:revision>4</cp:revision>
  <dc:subject/>
  <dc:title/>
</cp:coreProperties>
</file>