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 к результатам оценки потребности в предоставлении муниципальных услуг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Управлением молодежной и семейной политики, физической культуры и спорта Администрации города Тынды закреплены 12 муниципальных услуг (работ), которые оказывают подведомственные учреждения Спортшкола № 1, Спортшкола № 2, Спортшкола «Олимп», МБУ МДЦ «Гармония» города Тынды, ЦБУ молодежи и спорта г.Тынд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а потребности в муниципальных услугах (работах) произведена в соответствии с Методикой оценки и прогноза потребности в оказываемых муниципальных услугах, утвержденной приказом Управления молодежной и семейной политики, физической культуры и спорта Администрации города Тынды от 19.02.2019г. № 24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предоставлении муниципальной услуги произведена в натуральных и стоимостных показателях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ходных данных для проведения оценки были использованы отчеты о выполнении муниципального задания, отчет о результатах оценки качества муниципальных услуг, а также данные форм  статистической отчетности, финансовые и годовые отчеты о деятельности учреж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ые услуги «Спортивная подготовка по олимпийским видам спорта» и «Спортивная подготовка по неолимпийским видам спорта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Показатели по спортивной подготовке по олимпийским и по неолимпийским видам спорта на 2020 по сравнению с фактическими показателями 2019 года уменьшились с 926 до 645 и с 72 до 51, в связи карантином по коронавирусной инфекции и невозможностью оказывать муниципальные услуги в полной мере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нозные показатели на 2020 и последующие годы по этим услугам  увеличиваются (2021 год – 842 чел., 2022 – 829 чел.; 2021 год – 74 чел., 2022 – 85 чел.) в связи с тем, что увеличилось количество групп начальной подготовки (НП), в связи с набором учащихся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20 году были проведены контрольные мероприятия и опросы по качеству и доступности муниципальных услуг. Контрольные мероприятия показали, что данные услуги соответствуют стандартам качества (расчетная оценка соответствия качества: 1,0) и являются востребованными в нашем город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беспечение участия лиц, проходящих спортивную подготовку, в спортивных соревнованиях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на 2019 год выполнено в полном объеме: количество мероприятий – 54 ед., перевыполнение на 153%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ыполнение показателей произошло по причине проведения внеплановых мероприятий и привлечения большего количества участников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21 и последующие годы запланированы в соответствии с муниципальным зада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физкультурных и спортивных мероприятий в рамках Всероссийского физкультурно-спортивного комплекса «Готов к труду и обороне (ГТО)».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(191 чел.) по данной работе  меньше плановых (200 чел.) в связи с нежеланием населения города сдавать нормативы ГТО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ые показатели на 2021 и последующие годы запланированы в соответствии с муниципальным зада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спортивно-оздоровительной работы по развитию физической культуры и спорта среди различных групп населения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казатели на 2020 год по сравнению с фактическими показателями 2019 года уменьшились с 174 до 145 чел., в связи с тем, что уменьшилось количество групп спортивно-оздоровительного этапа (СО)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21 и последующие годы по данной работе меньше в связи с тем, что планируется перевод групп СО на платную основ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ы «Ведение бухгалтерского учета бюджетными и автономными учреждениями, формирование регистров бухгалтерского учета», «Формирование финансовой (бухгалтерской) отчетности бюджетных и автономных учреждений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по данным работам выполнено в полном объеме и составило 100% от плановых показателей.  ЦБУ молодежи и спорта г.Тынды выполняет работы по ведению бухгалтерского учета и формированию финансовой (бухгалтерской) отчетности в 4 бюджетных и 1 автономном учрежден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по данной работе выполнены в полном объеме и составили 195% от плановых. Плановые показатели на 2020 и последующие годы увеличиваются в связи с тем, что планируется проведение большего количества профилактических рейдов по проверке соблюдения антиалкогольного законодательства, по выявлению малообеспеченных семей, посещение семей группы риска и т.д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досуга детей, подростков и молодежи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по данной работе выполнены в полном объеме и составили 146% от плановых. Плановые показатели на 2020 и последующие годы запланированы в соответствии с муниципальным зада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по данной работе уменьшились и составили 46% от плановых показателей. Невыполнение связано с отсутствием желающих участвовать в данных мероприятия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по данной работе выполнены в полном объеме и составили 190% от плановых. Плановые показатели на 2020 и последующие годы запланированы в соответствии с муниципальным зада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9 год по данной работе выполнены в полном объеме и составили 156% от плановых. Плановые показатели на 2020 и последующие годы запланированы в соответствии с муниципальным задание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Ссылка размещения </w:t>
      </w:r>
      <w:r>
        <w:rPr>
          <w:rFonts w:cs="Times New Roman" w:ascii="Times New Roman" w:hAnsi="Times New Roman"/>
          <w:sz w:val="28"/>
          <w:szCs w:val="28"/>
        </w:rPr>
        <w:t>Методики оценки и прогноза потребности в оказываемых муниципальных услугах и сводного отчета о результатах оценки качества муниципальных услуг за 2019 год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gorod.tynda.ru/administratsiya/strukturnye-podrazdeleniya-administratsii/upravlenie-molodezhnoj-i-semejnoj-politiki-fizicheskoj-kultury-i-sporta/rezultaty-otsenki-potrebnosti-v-predostavlenii-munitsipalnyh-uslug-2020-god/</w:t>
        </w:r>
      </w:hyperlink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ьник ЦБУ молодежи и спорта г. Тынды</w:t>
        <w:tab/>
        <w:tab/>
        <w:tab/>
        <w:t>В.Ю. Луценко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administratsiya/strukturnye-podrazdeleniya-administratsii/upravlenie-molodezhnoj-i-semejnoj-politiki-fizicheskoj-kultury-i-sporta/rezultaty-otsenki-potrebnosti-v-predostavlenii-munitsipalnyh-uslug-2020-go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0:00Z</dcterms:created>
  <dc:creator>1</dc:creator>
  <dc:description/>
  <cp:keywords/>
  <dc:language>en-US</dc:language>
  <cp:lastModifiedBy>E.A. Kacevich</cp:lastModifiedBy>
  <dcterms:modified xsi:type="dcterms:W3CDTF">2020-11-06T00:25:00Z</dcterms:modified>
  <cp:revision>4</cp:revision>
  <dc:subject/>
  <dc:title>Сопроводительная записка к оценке потребности в оказании муниципальных услуг</dc:title>
</cp:coreProperties>
</file>