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0" w:hanging="14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УТВЕРЖДАЮ</w:t>
      </w:r>
    </w:p>
    <w:p>
      <w:pPr>
        <w:pStyle w:val="Normal"/>
        <w:shd w:fill="FFFFFF" w:val="clear"/>
        <w:spacing w:lineRule="auto" w:line="240" w:before="0" w:after="0"/>
        <w:ind w:left="5670" w:hanging="14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Мэр города Тынды </w:t>
      </w:r>
    </w:p>
    <w:p>
      <w:pPr>
        <w:pStyle w:val="Normal"/>
        <w:spacing w:lineRule="auto" w:line="240" w:before="0" w:after="0"/>
        <w:ind w:left="5670" w:hanging="14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______________М.В. Михайлова</w:t>
      </w:r>
    </w:p>
    <w:p>
      <w:pPr>
        <w:pStyle w:val="Normal"/>
        <w:spacing w:lineRule="auto" w:line="240" w:before="0" w:after="0"/>
        <w:ind w:left="5670" w:hanging="141"/>
        <w:rPr/>
      </w:pPr>
      <w:r>
        <w:rPr>
          <w:rFonts w:eastAsia="Times New Roman" w:cs="Times New Roman" w:ascii="Times New Roman" w:hAnsi="Times New Roman"/>
          <w:sz w:val="26"/>
          <w:szCs w:val="26"/>
          <w:lang w:eastAsia="ru-RU"/>
        </w:rPr>
        <w:t>«___» _____________2020 года</w:t>
      </w:r>
    </w:p>
    <w:p>
      <w:pPr>
        <w:pStyle w:val="Normal"/>
        <w:spacing w:lineRule="auto" w:line="240" w:before="0" w:after="0"/>
        <w:ind w:left="4248" w:firstLine="708"/>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ind w:left="4248" w:firstLine="708"/>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 xml:space="preserve">Оценка эффективности </w:t>
      </w:r>
    </w:p>
    <w:p>
      <w:pPr>
        <w:pStyle w:val="Normal"/>
        <w:spacing w:lineRule="auto" w:line="240" w:before="0" w:after="0"/>
        <w:jc w:val="center"/>
        <w:rPr/>
      </w:pPr>
      <w:r>
        <w:rPr>
          <w:rFonts w:eastAsia="Times New Roman" w:cs="Times New Roman" w:ascii="Times New Roman" w:hAnsi="Times New Roman"/>
          <w:b/>
          <w:sz w:val="27"/>
          <w:szCs w:val="27"/>
          <w:lang w:eastAsia="ru-RU"/>
        </w:rPr>
        <w:t>реализации</w:t>
      </w:r>
      <w:r>
        <w:rPr>
          <w:rFonts w:cs="Times New Roman" w:ascii="Times New Roman" w:hAnsi="Times New Roman"/>
          <w:b/>
          <w:sz w:val="27"/>
          <w:szCs w:val="27"/>
        </w:rPr>
        <w:t xml:space="preserve"> муниципальных программ за 2019 год</w:t>
      </w:r>
      <w:r>
        <w:rPr>
          <w:rFonts w:eastAsia="Times New Roman" w:cs="Times New Roman" w:ascii="Times New Roman" w:hAnsi="Times New Roman"/>
          <w:b/>
          <w:sz w:val="27"/>
          <w:szCs w:val="27"/>
          <w:lang w:eastAsia="ru-RU"/>
        </w:rPr>
        <w:t xml:space="preserve"> на территории муниципального образования город Тында Амурской области</w:t>
      </w:r>
    </w:p>
    <w:p>
      <w:pPr>
        <w:pStyle w:val="Normal"/>
        <w:spacing w:lineRule="auto" w:line="240" w:before="0" w:after="0"/>
        <w:ind w:firstLine="709"/>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ind w:firstLine="708"/>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В качестве одного из инструментов повышения эффективности бюджетных расходов как составной части эффективной деятельности органов местного самоуправления является программно-целевой принцип организации их деятельности.</w:t>
      </w:r>
    </w:p>
    <w:p>
      <w:pPr>
        <w:pStyle w:val="Style19"/>
        <w:widowControl w:val="false"/>
        <w:spacing w:before="0" w:after="0"/>
        <w:ind w:firstLine="709"/>
        <w:jc w:val="both"/>
        <w:rPr/>
      </w:pPr>
      <w:r>
        <w:rPr>
          <w:bCs/>
          <w:sz w:val="27"/>
          <w:szCs w:val="27"/>
          <w:lang w:eastAsia="en-US"/>
        </w:rPr>
        <w:t>Муниципальная программа</w:t>
      </w:r>
      <w:r>
        <w:rPr>
          <w:sz w:val="27"/>
          <w:szCs w:val="27"/>
          <w:lang w:eastAsia="en-US"/>
        </w:rPr>
        <w:t xml:space="preserve"> - </w:t>
      </w:r>
      <w:r>
        <w:rPr>
          <w:rFonts w:cs="Calibri"/>
          <w:sz w:val="27"/>
          <w:szCs w:val="27"/>
        </w:rPr>
        <w:t>система мероприятий взаимоувязанных по задачам, срокам осуществления и ресурсам, обеспечивающих эффективное решение задач, соответствующих приоритетам развития города</w:t>
      </w:r>
      <w:r>
        <w:rPr>
          <w:sz w:val="27"/>
          <w:szCs w:val="27"/>
          <w:lang w:eastAsia="en-US"/>
        </w:rPr>
        <w:t xml:space="preserve">. Муниципальная программа включает в себя мероприятия инвестиционного </w:t>
      </w:r>
      <w:r>
        <w:rPr>
          <w:sz w:val="27"/>
          <w:szCs w:val="27"/>
        </w:rPr>
        <w:t xml:space="preserve">характера, имеет ограничение по времени, разрабатывается на период от трех и более лет. </w:t>
      </w:r>
    </w:p>
    <w:p>
      <w:pPr>
        <w:pStyle w:val="Style19"/>
        <w:widowControl w:val="false"/>
        <w:spacing w:before="0" w:after="0"/>
        <w:ind w:firstLine="709"/>
        <w:jc w:val="both"/>
        <w:rPr/>
      </w:pPr>
      <w:r>
        <w:rPr>
          <w:sz w:val="27"/>
          <w:szCs w:val="27"/>
        </w:rPr>
        <w:t>Ежегодное проведение оценки эффективности реализации муниципальных программ предусмотрено статьей 179 Бюджетного кодекса Российской Федерации. Отделом экономической политики Администрации города Тынды, в соответствии с Методикой проведения оценки эффективности реализации муниципальных программ, утвержденной постановлением Администрации города Тынды 7 мая 2014 года № 1337 «Об утверждении порядка принятия решений о разработке муниципальных программ, их формирования и реализации, а также проведения оценки эффективности» (далее – Порядок), проведена оценка эффективности реализации муниципальных программ за 2019 год, реализуемых на территории города Тынды.</w:t>
      </w:r>
    </w:p>
    <w:p>
      <w:pPr>
        <w:pStyle w:val="Style19"/>
        <w:widowControl w:val="false"/>
        <w:spacing w:before="0" w:after="0"/>
        <w:ind w:firstLine="709"/>
        <w:jc w:val="both"/>
        <w:rPr>
          <w:sz w:val="27"/>
          <w:szCs w:val="27"/>
        </w:rPr>
      </w:pPr>
      <w:r>
        <w:rPr>
          <w:sz w:val="27"/>
          <w:szCs w:val="27"/>
        </w:rPr>
        <w:t>Проведение оценки эффективности реализации муниципальных программ осуществлено на основании годовых отчетов, представленных координаторами программ, о ходе реализации муниципальных программ и информации о достижении плановых значений индикаторов эффективности муниципальных программ (подпрограмм), показателей непосредственных результатов мероприятий.</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В соответствии с распоряжением Администрации города Тынды от 15.09.2014 № 511р «Об утверждении перечня муниципальных программ города Тынды» в 2019 году на территории города действовали 18 муниципальных программ.</w:t>
      </w:r>
      <w:r>
        <w:rPr>
          <w:rFonts w:eastAsia="Times New Roman" w:cs="Times New Roman" w:ascii="Times New Roman" w:hAnsi="Times New Roman"/>
          <w:color w:val="667380"/>
          <w:sz w:val="27"/>
          <w:szCs w:val="27"/>
          <w:lang w:eastAsia="ru-RU"/>
        </w:rPr>
        <w:t xml:space="preserve"> </w:t>
      </w:r>
      <w:r>
        <w:rPr>
          <w:rFonts w:eastAsia="Times New Roman" w:cs="Times New Roman" w:ascii="Times New Roman" w:hAnsi="Times New Roman"/>
          <w:sz w:val="27"/>
          <w:szCs w:val="27"/>
          <w:lang w:eastAsia="ru-RU"/>
        </w:rPr>
        <w:t xml:space="preserve">Решением Тындинской городской Думы о городском бюджете на 2019 год были профинансированы 15 муниципальных програм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лановый показатель объема финансирования на реализацию муниципальных программ в отчетном периоде составил 1 644 341,107 тыс. рублей, в том числе 16 373,809 тыс. рублей федерального, 922 885,742 тыс. рублей областного и 611 403,722 тыс. рублей городского бюджетов и планируется привлечь 93 677,834 тыс. рублей внебюджетных средств. В структуре плановых ассигнований доля федерального бюджета составила 1%, областного бюджета 56,1%, городского бюджета 37,2%, внебюджетных средств 5,7%. </w:t>
      </w:r>
    </w:p>
    <w:p>
      <w:pPr>
        <w:pStyle w:val="Normal"/>
        <w:spacing w:lineRule="auto" w:line="240" w:before="0" w:after="0"/>
        <w:ind w:firstLine="709"/>
        <w:jc w:val="both"/>
        <w:rPr/>
      </w:pPr>
      <w:r>
        <w:rPr/>
        <w:t>Объемы и источники финансирования муниципальных программ, выполнение программных мероприятий в 2019 году приведены в таблице:</w:t>
      </w:r>
    </w:p>
    <w:tbl>
      <w:tblPr>
        <w:tblW w:w="9356" w:type="dxa"/>
        <w:jc w:val="left"/>
        <w:tblInd w:w="-5" w:type="dxa"/>
        <w:tblLayout w:type="fixed"/>
        <w:tblCellMar>
          <w:top w:w="0" w:type="dxa"/>
          <w:left w:w="108" w:type="dxa"/>
          <w:bottom w:w="0" w:type="dxa"/>
          <w:right w:w="108" w:type="dxa"/>
        </w:tblCellMar>
      </w:tblPr>
      <w:tblGrid>
        <w:gridCol w:w="2694"/>
        <w:gridCol w:w="1842"/>
        <w:gridCol w:w="1418"/>
        <w:gridCol w:w="992"/>
        <w:gridCol w:w="1418"/>
        <w:gridCol w:w="99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овый объем финансирования,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Фактически профинансировано (кассовое исполнение бюджет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олнено</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т пл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т плана</w:t>
            </w:r>
          </w:p>
        </w:tc>
      </w:tr>
      <w:tr>
        <w:trPr>
          <w:trHeight w:val="6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Г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1 644 341,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62 570,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8 967,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73,8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373,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16 373,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922 885,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 723,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3 723,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Городск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611 403,7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8 645,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75 041,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94,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 677,8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 828,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 828,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89,5</w:t>
            </w:r>
          </w:p>
        </w:tc>
      </w:tr>
    </w:tbl>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актический объем финансирования муниципальных программ составил 1 562 570,764 тыс. рублей, что составило 95,0% от планового показателя. Уровень фактического финансирования из федерального бюджета 16 373,809 или 100% от плана, областного бюджета 903 723,019 тыс. рублей или 97,9% от плана, городского бюджета 558 645,335 тыс. рублей или 91,4% от плана и привлечено 83 828,601 тыс. рублей внебюджетных средств или 89,5% от планового объема финансирования на 2019 год.</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актическое выполнение программных мероприятий составило 1 578 967,315 тыс. рублей, в том числе 16 373,809 тыс. рублей федерального, 903 723,019 тыс. рублей областного и 575 041,886 тыс. рублей городского бюджетов, привлечены внебюджетные средства в размере 83 828,601 тыс. рублей. Удельный вес фактически выполненных работ в плановом объеме финансирования составил 96%, за счет средств федерального бюджета выполнение составила 100%, областного бюджета – 97,9% от плана, городского бюджета – 94,1% от планового показателя и внебюджетных средств – 89,5% от плана.</w:t>
      </w:r>
    </w:p>
    <w:p>
      <w:pPr>
        <w:pStyle w:val="Normal"/>
        <w:spacing w:lineRule="auto" w:line="240" w:before="0" w:after="0"/>
        <w:ind w:firstLine="709"/>
        <w:jc w:val="both"/>
        <w:rPr/>
      </w:pPr>
      <w:r>
        <w:rPr>
          <w:rFonts w:cs="Times New Roman" w:ascii="Times New Roman" w:hAnsi="Times New Roman"/>
          <w:sz w:val="27"/>
          <w:szCs w:val="27"/>
        </w:rPr>
        <w:t>Эффективность реализации программы оценивается исходя из реально полученных конечных результатов достижения плановых показателей непосредственных результатов мероприятий,</w:t>
      </w:r>
      <w:r>
        <w:rPr>
          <w:rFonts w:cs="Times New Roman" w:ascii="Times New Roman" w:hAnsi="Times New Roman"/>
          <w:bCs/>
          <w:color w:val="000000"/>
          <w:sz w:val="27"/>
          <w:szCs w:val="27"/>
        </w:rPr>
        <w:t xml:space="preserve"> индикаторов эффективности</w:t>
      </w:r>
      <w:r>
        <w:rPr>
          <w:rFonts w:cs="Times New Roman" w:ascii="Times New Roman" w:hAnsi="Times New Roman"/>
          <w:sz w:val="27"/>
          <w:szCs w:val="27"/>
        </w:rPr>
        <w:t xml:space="preserve"> и на основании бального метода по определенным Порядком критериям. </w:t>
      </w:r>
    </w:p>
    <w:p>
      <w:pPr>
        <w:pStyle w:val="ConsPlusNonformat"/>
        <w:widowControl/>
        <w:tabs>
          <w:tab w:val="clear" w:pos="708"/>
          <w:tab w:val="left" w:pos="720"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В состав критериев, используемых для оценки эффективности реализации муниципальных программ, входят 4 комплексных критерия, формируемых из 11 частных  (первичных) критериев. </w:t>
      </w:r>
    </w:p>
    <w:p>
      <w:pPr>
        <w:pStyle w:val="ConsPlusNonformat"/>
        <w:widowControl/>
        <w:tabs>
          <w:tab w:val="clear" w:pos="708"/>
          <w:tab w:val="left" w:pos="720" w:leader="none"/>
        </w:tabs>
        <w:ind w:firstLine="709"/>
        <w:jc w:val="both"/>
        <w:rPr>
          <w:rFonts w:ascii="Times New Roman" w:hAnsi="Times New Roman" w:cs="Times New Roman"/>
          <w:sz w:val="27"/>
          <w:szCs w:val="27"/>
        </w:rPr>
      </w:pPr>
      <w:r>
        <w:rPr>
          <w:rFonts w:cs="Times New Roman" w:ascii="Times New Roman" w:hAnsi="Times New Roman"/>
          <w:sz w:val="27"/>
          <w:szCs w:val="27"/>
        </w:rPr>
        <w:t>Комплексные критерии используются для оценки эффективности реализации муниципальных программ в следующих аспектах:</w:t>
      </w:r>
    </w:p>
    <w:p>
      <w:pPr>
        <w:pStyle w:val="ConsPlusNonformat"/>
        <w:widowControl/>
        <w:tabs>
          <w:tab w:val="clear" w:pos="708"/>
          <w:tab w:val="left" w:pos="720" w:leader="none"/>
        </w:tabs>
        <w:ind w:firstLine="709"/>
        <w:jc w:val="both"/>
        <w:rPr>
          <w:rFonts w:ascii="Times New Roman" w:hAnsi="Times New Roman" w:cs="Times New Roman"/>
          <w:sz w:val="27"/>
          <w:szCs w:val="27"/>
        </w:rPr>
      </w:pPr>
      <w:r>
        <w:rPr>
          <w:rFonts w:cs="Times New Roman" w:ascii="Times New Roman" w:hAnsi="Times New Roman"/>
          <w:sz w:val="27"/>
          <w:szCs w:val="27"/>
        </w:rPr>
        <w:t>- соответствие программы системе стратегических приоритетов социально-экономического развития города;</w:t>
      </w:r>
    </w:p>
    <w:p>
      <w:pPr>
        <w:pStyle w:val="ConsPlusNonformat"/>
        <w:widowControl/>
        <w:tabs>
          <w:tab w:val="clear" w:pos="708"/>
          <w:tab w:val="left" w:pos="720" w:leader="none"/>
        </w:tabs>
        <w:ind w:firstLine="709"/>
        <w:jc w:val="both"/>
        <w:rPr>
          <w:rFonts w:ascii="Times New Roman" w:hAnsi="Times New Roman" w:cs="Times New Roman"/>
          <w:sz w:val="27"/>
          <w:szCs w:val="27"/>
        </w:rPr>
      </w:pPr>
      <w:r>
        <w:rPr>
          <w:rFonts w:cs="Times New Roman" w:ascii="Times New Roman" w:hAnsi="Times New Roman"/>
          <w:sz w:val="27"/>
          <w:szCs w:val="27"/>
        </w:rPr>
        <w:t>- соответствие программы условиям, определяющим необходимость решения проблемы программно-целевым методом;</w:t>
      </w:r>
    </w:p>
    <w:p>
      <w:pPr>
        <w:pStyle w:val="ConsPlusNonformat"/>
        <w:widowControl/>
        <w:tabs>
          <w:tab w:val="clear" w:pos="708"/>
          <w:tab w:val="left" w:pos="720" w:leader="none"/>
        </w:tabs>
        <w:ind w:firstLine="709"/>
        <w:jc w:val="both"/>
        <w:rPr>
          <w:rFonts w:ascii="Times New Roman" w:hAnsi="Times New Roman" w:cs="Times New Roman"/>
          <w:sz w:val="27"/>
          <w:szCs w:val="27"/>
        </w:rPr>
      </w:pPr>
      <w:r>
        <w:rPr>
          <w:rFonts w:cs="Times New Roman" w:ascii="Times New Roman" w:hAnsi="Times New Roman"/>
          <w:sz w:val="27"/>
          <w:szCs w:val="27"/>
        </w:rPr>
        <w:t>- оценка результативности и достижения индикаторов эффективности программы;</w:t>
      </w:r>
    </w:p>
    <w:p>
      <w:pPr>
        <w:pStyle w:val="ConsPlusNonformat"/>
        <w:widowControl/>
        <w:tabs>
          <w:tab w:val="clear" w:pos="708"/>
          <w:tab w:val="left" w:pos="720"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 объемные и структурные параметры финансирования программы. </w:t>
      </w:r>
    </w:p>
    <w:p>
      <w:pPr>
        <w:pStyle w:val="ConsPlusNonformat"/>
        <w:widowControl/>
        <w:tabs>
          <w:tab w:val="clear" w:pos="708"/>
          <w:tab w:val="left" w:pos="720" w:leader="none"/>
        </w:tabs>
        <w:ind w:firstLine="709"/>
        <w:jc w:val="both"/>
        <w:rPr/>
      </w:pPr>
      <w:r>
        <w:rPr>
          <w:rFonts w:cs="Times New Roman" w:ascii="Times New Roman" w:hAnsi="Times New Roman"/>
          <w:sz w:val="27"/>
          <w:szCs w:val="27"/>
        </w:rPr>
        <w:t xml:space="preserve">Оценка муниципальной программы осуществляется по бальной шкале и отражена в оценочном листе, приведенном в приложении № 2. Для результирующих оценок использована шкала, где численному значению показателя дается качественная характеристика оценки (эффективная, умеренно эффективная, низкоэффективная, неэффективная). </w:t>
      </w:r>
    </w:p>
    <w:p>
      <w:pPr>
        <w:pStyle w:val="Style20"/>
        <w:spacing w:lineRule="auto" w:line="240" w:before="0" w:after="0"/>
        <w:ind w:left="0" w:firstLine="709"/>
        <w:contextualSpacing/>
        <w:jc w:val="both"/>
        <w:rPr/>
      </w:pPr>
      <w:r>
        <w:rPr>
          <w:rFonts w:cs="Times New Roman" w:ascii="Times New Roman" w:hAnsi="Times New Roman"/>
          <w:bCs/>
          <w:color w:val="000000"/>
          <w:sz w:val="27"/>
          <w:szCs w:val="27"/>
        </w:rPr>
        <w:t xml:space="preserve">Оценка достижения плановых показателей </w:t>
      </w:r>
      <w:r>
        <w:rPr>
          <w:rFonts w:cs="Times New Roman" w:ascii="Times New Roman" w:hAnsi="Times New Roman"/>
          <w:sz w:val="27"/>
          <w:szCs w:val="27"/>
        </w:rPr>
        <w:t>непосредственных результатов мероприятий</w:t>
      </w:r>
      <w:r>
        <w:rPr>
          <w:rFonts w:cs="Times New Roman" w:ascii="Times New Roman" w:hAnsi="Times New Roman"/>
          <w:bCs/>
          <w:color w:val="000000"/>
          <w:sz w:val="27"/>
          <w:szCs w:val="27"/>
        </w:rPr>
        <w:t xml:space="preserve"> и оценка достижения индикаторов эффективности программы проводится на основе данных, предоставленных координаторами муниципальных программ.</w:t>
      </w:r>
    </w:p>
    <w:p>
      <w:pPr>
        <w:pStyle w:val="Style20"/>
        <w:spacing w:lineRule="auto" w:line="240" w:before="0" w:after="0"/>
        <w:ind w:left="0" w:firstLine="709"/>
        <w:contextualSpacing/>
        <w:jc w:val="both"/>
        <w:rPr/>
      </w:pPr>
      <w:r>
        <w:rPr>
          <w:rFonts w:cs="Times New Roman" w:ascii="Times New Roman" w:hAnsi="Times New Roman"/>
          <w:bCs/>
          <w:color w:val="000000"/>
          <w:sz w:val="27"/>
          <w:szCs w:val="27"/>
        </w:rPr>
        <w:t xml:space="preserve">Для оценки достижения плановых показателей </w:t>
      </w:r>
      <w:r>
        <w:rPr>
          <w:rFonts w:cs="Times New Roman" w:ascii="Times New Roman" w:hAnsi="Times New Roman"/>
          <w:sz w:val="27"/>
          <w:szCs w:val="27"/>
        </w:rPr>
        <w:t xml:space="preserve">непосредственных результатов мероприятий программы реально полученные в отчетном финансовом году результаты сопоставляются с их плановыми показателями </w:t>
      </w:r>
      <w:r>
        <w:rPr>
          <w:rFonts w:cs="Times New Roman" w:ascii="Times New Roman" w:hAnsi="Times New Roman"/>
          <w:bCs/>
          <w:color w:val="000000"/>
          <w:sz w:val="27"/>
          <w:szCs w:val="27"/>
        </w:rPr>
        <w:t xml:space="preserve">и рассчитывается как среднеарифметическое значение по всем подпрограммам. </w:t>
      </w:r>
    </w:p>
    <w:p>
      <w:pPr>
        <w:pStyle w:val="Style20"/>
        <w:spacing w:lineRule="auto" w:line="240" w:before="0" w:after="0"/>
        <w:ind w:left="0" w:firstLine="709"/>
        <w:contextualSpacing/>
        <w:jc w:val="both"/>
        <w:rPr/>
      </w:pPr>
      <w:r>
        <w:rPr>
          <w:rFonts w:cs="Times New Roman" w:ascii="Times New Roman" w:hAnsi="Times New Roman"/>
          <w:bCs/>
          <w:color w:val="000000"/>
          <w:sz w:val="27"/>
          <w:szCs w:val="27"/>
        </w:rPr>
        <w:t xml:space="preserve">Расчет оценки достижения индикаторов эффективности программы проводится по каждой подпрограмме отдельно и рассчитывается как среднеарифметическое значение оценок достижения индикаторов эффективности подпрограмм. Информация о достижения плановых показателей </w:t>
      </w:r>
      <w:r>
        <w:rPr>
          <w:rFonts w:cs="Times New Roman" w:ascii="Times New Roman" w:hAnsi="Times New Roman"/>
          <w:sz w:val="27"/>
          <w:szCs w:val="27"/>
        </w:rPr>
        <w:t>непосредственных результатов мероприятий</w:t>
      </w:r>
      <w:r>
        <w:rPr>
          <w:rFonts w:cs="Times New Roman" w:ascii="Times New Roman" w:hAnsi="Times New Roman"/>
          <w:bCs/>
          <w:color w:val="000000"/>
          <w:sz w:val="27"/>
          <w:szCs w:val="27"/>
        </w:rPr>
        <w:t xml:space="preserve"> и оценке достижения индикаторов эффективности муниципальных программ представлены в приложении № 1. </w:t>
      </w:r>
    </w:p>
    <w:p>
      <w:pPr>
        <w:pStyle w:val="Style20"/>
        <w:spacing w:lineRule="auto" w:line="240" w:before="0" w:after="0"/>
        <w:ind w:left="0" w:firstLine="709"/>
        <w:contextualSpacing/>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Результаты оценки эффективности реализации муниципальных программ в отчетном году представлены в таблице 2.</w:t>
      </w:r>
    </w:p>
    <w:p>
      <w:pPr>
        <w:pStyle w:val="Style20"/>
        <w:spacing w:lineRule="auto" w:line="240" w:before="0" w:after="0"/>
        <w:ind w:left="0" w:firstLine="709"/>
        <w:contextualSpacing/>
        <w:jc w:val="right"/>
        <w:rPr>
          <w:rFonts w:ascii="Times New Roman" w:hAnsi="Times New Roman" w:eastAsia="Times New Roman" w:cs="Times New Roman"/>
          <w:bCs/>
          <w:color w:val="000000"/>
          <w:sz w:val="27"/>
          <w:szCs w:val="27"/>
          <w:lang w:eastAsia="ru-RU"/>
        </w:rPr>
      </w:pPr>
      <w:r>
        <w:rPr>
          <w:rFonts w:eastAsia="Times New Roman" w:cs="Times New Roman" w:ascii="Times New Roman" w:hAnsi="Times New Roman"/>
          <w:bCs/>
          <w:color w:val="000000"/>
          <w:sz w:val="27"/>
          <w:szCs w:val="27"/>
          <w:lang w:eastAsia="ru-RU"/>
        </w:rPr>
        <w:t>Таблица 2</w:t>
      </w:r>
    </w:p>
    <w:p>
      <w:pPr>
        <w:pStyle w:val="Normal"/>
        <w:spacing w:lineRule="auto" w:line="240"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Результаты оценки результативности и эффективности</w:t>
      </w:r>
    </w:p>
    <w:p>
      <w:pPr>
        <w:pStyle w:val="Normal"/>
        <w:spacing w:lineRule="auto" w:line="240" w:before="0" w:after="0"/>
        <w:jc w:val="center"/>
        <w:rPr/>
      </w:pP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b/>
          <w:bCs/>
          <w:color w:val="000000"/>
          <w:sz w:val="27"/>
          <w:szCs w:val="27"/>
          <w:lang w:eastAsia="ru-RU"/>
        </w:rPr>
        <w:t>реализации муниципальных программ в 2019</w:t>
      </w:r>
      <w:r>
        <w:rPr/>
        <w:t xml:space="preserve"> году</w:t>
      </w:r>
    </w:p>
    <w:tbl>
      <w:tblPr>
        <w:tblW w:w="10065" w:type="dxa"/>
        <w:jc w:val="left"/>
        <w:tblInd w:w="-431" w:type="dxa"/>
        <w:tblLayout w:type="fixed"/>
        <w:tblCellMar>
          <w:top w:w="0" w:type="dxa"/>
          <w:left w:w="108" w:type="dxa"/>
          <w:bottom w:w="0" w:type="dxa"/>
          <w:right w:w="108" w:type="dxa"/>
        </w:tblCellMar>
      </w:tblPr>
      <w:tblGrid>
        <w:gridCol w:w="527"/>
        <w:gridCol w:w="3443"/>
        <w:gridCol w:w="1843"/>
        <w:gridCol w:w="1559"/>
        <w:gridCol w:w="992"/>
        <w:gridCol w:w="1701"/>
      </w:tblGrid>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Наименование пр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ценка достижения плановых показателей непосредственных результа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ценка достижения индикаторов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Бальная оц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чественная характеристика оценки эффективност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Модернизация жилищно-коммунального комплекса, энергосбережение и повышение энергетической эффективности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Муниципальная программа по реализации государственной молодежной политики в городе Тынде Амурской области на 2015-2024 годы «Молодежь Ты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рофилактика правонарушений, терроризма и экстремизма в городе Тынде на 2015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Развитие образования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Развитие физической культуры и  спорта в городе Тынде Амурской области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rHeight w:val="18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Развитие и сохранение культуры и искусства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Эффективное управление расходами Администрации города Тынды и подведомственных учреждений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Развитие сельского хозяйства и регулирования рынков сельскохозяйственной продукции, сырья и продовольствия  города Тынды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изко-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Доступная среда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оддержка и развитие малого и среднего предпринимательства в городе Тынде Амурской области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оциально-экономическая поддержка молодых специалистов,  работающих в учреждениях здравоохранения, образования, культуры, молодежной политики и спорта в городе Тынде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Обеспечение доступным и качественным жильем населения города Тынды на 2015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овышение эффективности использования муниципального имущества и земельных участков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ротиводействие злоупотреблению наркотическими средствами и их незаконному обороту на 2015-2024 годы в городе Тынде Амур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Повышение эффективности управления муниципальными финансами и муниципальным долгом города Тынды на 2015-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Поддержка социально-ориентированных некоммерческих организаций на территории  муниципального образования город Тында на 2017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Развитие транспортной системы города Тынды на 2018-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Формирование современной городской среды на территории города Тынды на 2018-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эффективная</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Выводы и предло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результате проведенной оценки эффективности реализации муниципальных программ были признаны эффективными – 14 программ, низкоэффективной – 1 программа, </w:t>
      </w:r>
      <w:r>
        <w:rPr>
          <w:rFonts w:cs="Times New Roman" w:ascii="Times New Roman" w:hAnsi="Times New Roman"/>
          <w:sz w:val="26"/>
          <w:szCs w:val="26"/>
        </w:rPr>
        <w:t>неэффективными – 3 программы</w:t>
      </w:r>
      <w:r>
        <w:rPr>
          <w:rFonts w:cs="Times New Roman" w:ascii="Times New Roman" w:hAnsi="Times New Roman"/>
          <w:sz w:val="27"/>
          <w:szCs w:val="27"/>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неэффективным программам отнесены следующие муниципальные программ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Cs/>
          <w:color w:val="000000"/>
          <w:sz w:val="27"/>
          <w:szCs w:val="27"/>
        </w:rPr>
        <w:t>1. «Развитие сельского хозяйства и регулирования рынков сельскохозяйственной продукции, сырья и продовольствия  города Тынды на 2015-2024 годы». Для реализации мероприятий муниципальной программы</w:t>
      </w:r>
      <w:r>
        <w:rPr>
          <w:rFonts w:cs="Times New Roman" w:ascii="Times New Roman" w:hAnsi="Times New Roman"/>
          <w:sz w:val="27"/>
          <w:szCs w:val="27"/>
        </w:rPr>
        <w:t xml:space="preserve"> областным бюджетом были запланированы 22,321 тыс. рублей на реализацию мероприятия по осуществлению государственных полномочий по регулированию численности безнадзорных животных. В связи с отсутствием в городе питомника для безнадзорных животных расходование денежных средств не осуществлялос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Доступная среда в городе Тынде на 2015-2024 годы».</w:t>
      </w:r>
      <w:r>
        <w:rPr/>
        <w:t xml:space="preserve"> </w:t>
      </w:r>
      <w:r>
        <w:rPr>
          <w:rFonts w:cs="Times New Roman" w:ascii="Times New Roman" w:hAnsi="Times New Roman"/>
          <w:sz w:val="27"/>
          <w:szCs w:val="27"/>
        </w:rPr>
        <w:t>Для реализации мероприятий муниципальной программы городским бюджетом на 2017 год выделение бюджетных ассигнований не было предусмотре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Противодействие злоупотреблению наркотическими средствами и их незаконному обороту на 2015-2024 годы в городе Тынде Амурской области» бюджетом города на 2019 год выделение бюджетных ассигнований не предусмотре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Поддержка социально-ориентированных некоммерческих организаций на территории муниципального образования город Тында на 2017-2024 годы» на 2019 год выделение бюджетных ассигнований не предусмотре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pPr>
      <w:r>
        <w:rPr>
          <w:rFonts w:cs="Times New Roman" w:ascii="Times New Roman" w:hAnsi="Times New Roman"/>
          <w:sz w:val="27"/>
          <w:szCs w:val="27"/>
        </w:rPr>
        <w:t>В целом за 2019 год бюджетные расходы, направленные на реализацию муниципальных программ использованы эффективно, т.е. были направлены на дальнейшее развитие города и создания условий для комфортного проживания горожан. На 1 рубль городского бюджета привлечено средств федерального, областного бюджетов и внебюджетных средств всего 1 рубль 75 копеек (3 копейки федерального бюджета, 1 рубль 57 копеек областного бюджета и 15 копеек внебюджетных средств).</w:t>
      </w:r>
      <w:r>
        <w:rPr>
          <w:rFonts w:eastAsia="Times New Roman" w:cs="Times New Roman" w:ascii="Times New Roman" w:hAnsi="Times New Roman"/>
          <w:sz w:val="27"/>
          <w:szCs w:val="27"/>
          <w:lang w:eastAsia="ru-RU"/>
        </w:rPr>
        <w:t xml:space="preserve"> </w:t>
      </w:r>
      <w:r>
        <w:rPr>
          <w:rFonts w:cs="Times New Roman" w:ascii="Times New Roman" w:hAnsi="Times New Roman"/>
          <w:sz w:val="27"/>
          <w:szCs w:val="27"/>
        </w:rPr>
        <w:t xml:space="preserve">Эффективность использования средств городского бюджета возросла в 2,1 раз по отношению к 2018 году. В 2018 году данный показатель составлял 84 копейки (2 копейки федерального бюджета, 82 копейки областного бюджета и 15 копеек внебюджетных средств). </w:t>
      </w:r>
      <w:r>
        <w:rPr>
          <w:rFonts w:eastAsia="Times New Roman" w:cs="Times New Roman" w:ascii="Times New Roman" w:hAnsi="Times New Roman"/>
          <w:sz w:val="27"/>
          <w:szCs w:val="27"/>
          <w:lang w:eastAsia="ru-RU"/>
        </w:rPr>
        <w:t>Это положительно характеризует работу всех отраслевых (функциональных) органов Администрации города Тынды по взаимодействию с исполнительными органами государственной власти области по вопросу включения мероприятий и объектов муниципальных программ в государственные программы регионального и федерального уровне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7"/>
          <w:szCs w:val="27"/>
          <w:lang w:eastAsia="ru-RU"/>
        </w:rPr>
        <w:t>В соответствии с действующим Порядком муниципальные программы признанные эффективными рекомендуются к дальнейшей реализации. Муниципальные программы признанные низкоэффективными рекомендуется подвергнуть значительной корректировке по перечню мероприятий либо прекратить их реализацию досрочно.</w:t>
      </w:r>
    </w:p>
    <w:p>
      <w:pPr>
        <w:pStyle w:val="Normal"/>
        <w:widowControl w:val="false"/>
        <w:autoSpaceDE w:val="false"/>
        <w:spacing w:lineRule="auto" w:line="240" w:before="0" w:after="0"/>
        <w:ind w:firstLine="708"/>
        <w:jc w:val="both"/>
        <w:rPr/>
      </w:pPr>
      <w:r>
        <w:rPr>
          <w:rFonts w:cs="Times New Roman" w:ascii="Times New Roman" w:hAnsi="Times New Roman"/>
          <w:sz w:val="27"/>
          <w:szCs w:val="27"/>
        </w:rPr>
        <w:t>Территория города Тынды отнесена к местности, приравненной к районам Крайнего Севера.</w:t>
      </w:r>
      <w:r>
        <w:rPr>
          <w:rFonts w:eastAsia="Times New Roman" w:cs="Times New Roman" w:ascii="Times New Roman" w:hAnsi="Times New Roman"/>
          <w:sz w:val="27"/>
          <w:szCs w:val="27"/>
          <w:lang w:eastAsia="ru-RU"/>
        </w:rPr>
        <w:t xml:space="preserve"> </w:t>
      </w:r>
      <w:r>
        <w:rPr>
          <w:rFonts w:cs="Times New Roman" w:ascii="Times New Roman" w:hAnsi="Times New Roman"/>
          <w:sz w:val="27"/>
          <w:szCs w:val="27"/>
        </w:rPr>
        <w:t xml:space="preserve">Из-за ограниченности земельных ресурсов, пригодных для  производства сельскохозяйственной продукции, суровых климатических условий, скудного травяного покрова, высокой стоимости минеральных удобрений и кормов, ограниченного рынка сбыта, производство сельскохозяйственной продукции остается малорентабельным. </w:t>
      </w:r>
    </w:p>
    <w:p>
      <w:pPr>
        <w:pStyle w:val="ConsPlusNormal"/>
        <w:ind w:firstLine="680"/>
        <w:jc w:val="both"/>
        <w:rPr/>
      </w:pPr>
      <w:r>
        <w:rPr>
          <w:rFonts w:cs="Times New Roman" w:ascii="Times New Roman" w:hAnsi="Times New Roman"/>
          <w:sz w:val="27"/>
          <w:szCs w:val="27"/>
        </w:rPr>
        <w:t>Похозяйственная книга муниципального образования город Тында содержит сведения о действующих 18 личных подсобных хозяйствах. С 1 по 15 июля ежегодно осуществляется объезд личных подсобных хозяйств, зарегистрированных в похозяйственной книге Администрации города Тынды, уточнены  сведения по учету личных подсобных хозяйств.</w:t>
      </w:r>
    </w:p>
    <w:p>
      <w:pPr>
        <w:pStyle w:val="Normal"/>
        <w:spacing w:lineRule="auto" w:line="240" w:before="0" w:after="0"/>
        <w:ind w:firstLine="709"/>
        <w:jc w:val="both"/>
        <w:rPr/>
      </w:pPr>
      <w:r>
        <w:rPr>
          <w:rFonts w:cs="Times New Roman" w:ascii="Times New Roman" w:hAnsi="Times New Roman"/>
          <w:sz w:val="27"/>
          <w:szCs w:val="27"/>
        </w:rPr>
        <w:t xml:space="preserve">Ведется работа по осуществлению государственных полномочий по регулированию численности безнадзорных животных. </w:t>
      </w:r>
    </w:p>
    <w:p>
      <w:pPr>
        <w:pStyle w:val="Normal"/>
        <w:spacing w:lineRule="auto" w:line="240" w:before="0" w:after="0"/>
        <w:ind w:firstLine="709"/>
        <w:jc w:val="both"/>
        <w:rPr/>
      </w:pPr>
      <w:r>
        <w:rPr>
          <w:rFonts w:cs="Times New Roman" w:ascii="Times New Roman" w:hAnsi="Times New Roman"/>
          <w:sz w:val="27"/>
          <w:szCs w:val="27"/>
        </w:rPr>
        <w:t>Для строительства приюта и содержания безнадзорных животных был сформирован и поставлен на кадастровый учет земельный участок для строительства приюта для временного содержания безнадзорных животных; выполнены работы по подготовке земельного участка под строительство здания приюта. В связи с недостаточностью финансирования строительство приюта не начато до настоящего времени. Отсутствие финансирования является основной проблемой, препятствующей решению вопроса строительства приюта для содержания безнадзорных животны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днако, мероприятия по исполнению требований закона Амурской области от 11.10.2013 № 254-ОЗ «О регулировании численности безнадзорных животных на территории области и наделении органов местного самоуправления государственными полномочиями Амурской области по организации проведения мероприятий по регулированию численности безнадзорных животных» осуществляются. Так, 25.10.2018г. зарегистрирована общественная некоммерческая организация «Верные друзья», целью деятельности которой является содержание безнадзорных животны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целях реализации мероприятия Администрацией города Тынды 26.03.2019 г. был размещен запрос котировок в электронной форме (извещение № 0123300005619000031 - на оказание услуги по организации проведения мероприятий по регулированию численности безнадзорных животных) на официальном сайте zakupki.gov.ru. Запрос котировок в электронной форме признан не состоявшимся, так как не поступило ни одной заявки. Повторно запрос котировок в электронной форме был объявлен 14.05.2019 г. (извещение № 0123300005619000076). Так как не подано ни одной заявки, запрос котировок в электронной форме признан не состоявшимся.</w:t>
      </w:r>
    </w:p>
    <w:p>
      <w:pPr>
        <w:pStyle w:val="Normal"/>
        <w:spacing w:lineRule="auto" w:line="240" w:before="0" w:after="0"/>
        <w:ind w:firstLine="709"/>
        <w:jc w:val="both"/>
        <w:rPr/>
      </w:pPr>
      <w:r>
        <w:rPr>
          <w:rFonts w:cs="Times New Roman" w:ascii="Times New Roman" w:hAnsi="Times New Roman"/>
          <w:sz w:val="27"/>
          <w:szCs w:val="27"/>
        </w:rPr>
        <w:t xml:space="preserve">Администрацией города Тынды, принимаются необходимые меры, и рассматриваются возможность применения альтернативных способов регулирования численности безнадзорных животных и отлову социально опасных животных.   </w:t>
      </w:r>
    </w:p>
    <w:p>
      <w:pPr>
        <w:pStyle w:val="ConsPlusNormal"/>
        <w:ind w:firstLine="680"/>
        <w:jc w:val="both"/>
        <w:rPr>
          <w:rFonts w:ascii="Times New Roman" w:hAnsi="Times New Roman" w:cs="Times New Roman"/>
          <w:sz w:val="27"/>
          <w:szCs w:val="27"/>
        </w:rPr>
      </w:pPr>
      <w:r>
        <w:rPr>
          <w:rFonts w:cs="Times New Roman" w:ascii="Times New Roman" w:hAnsi="Times New Roman"/>
          <w:sz w:val="27"/>
          <w:szCs w:val="27"/>
        </w:rPr>
        <w:t xml:space="preserve">В целях создания необходимых условий для реализации мероприятий по сохранению, восстановлению сельскохозяйственного производства для жителей города и по регулированию численности безнадзорных животных закрытие </w:t>
      </w:r>
      <w:r>
        <w:rPr>
          <w:rFonts w:cs="Times New Roman" w:ascii="Times New Roman" w:hAnsi="Times New Roman"/>
          <w:bCs/>
          <w:color w:val="000000"/>
          <w:sz w:val="27"/>
          <w:szCs w:val="27"/>
        </w:rPr>
        <w:t>муниципальной программы «Развитие сельского хозяйства и регулирования рынков сельскохозяйственной продукции, сырья и продовольствия города Тынды на 2015-2024 годы» является нежелательны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color w:val="000000"/>
          <w:sz w:val="27"/>
          <w:szCs w:val="27"/>
          <w:lang w:eastAsia="ru-RU"/>
        </w:rPr>
        <w:t>Таким образом, в целях совершенствования работы по реализации муниципальных программ координаторам муниципальных программ и</w:t>
      </w:r>
      <w:r>
        <w:rPr>
          <w:rFonts w:cs="Times New Roman" w:ascii="Times New Roman" w:hAnsi="Times New Roman"/>
          <w:sz w:val="27"/>
          <w:szCs w:val="27"/>
          <w:lang w:eastAsia="ru-RU"/>
        </w:rPr>
        <w:t xml:space="preserve"> главным распорядителям бюджетных средств необходимо учесть следующие </w:t>
      </w:r>
      <w:r>
        <w:rPr>
          <w:rFonts w:cs="Times New Roman" w:ascii="Times New Roman" w:hAnsi="Times New Roman"/>
          <w:b/>
          <w:sz w:val="27"/>
          <w:szCs w:val="27"/>
          <w:lang w:eastAsia="ru-RU"/>
        </w:rPr>
        <w:t>рекоменд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ординаторам программ (подпрограмм) пересмотреть плановые значения индикаторов эффективности и непосредственных результатов мероприятий с целью устранения заниженных показателей на 2020 и последующие годы.</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7"/>
          <w:szCs w:val="27"/>
          <w:lang w:eastAsia="ru-RU"/>
        </w:rPr>
        <w:t>Координаторам муниципальных программ предоставлять в отдел экономической политики информацию о ходе реализации муниципальных программ и о достижении плановых показателей значений индикаторов эффективности муниципальной программы (подпрограммы), показателей непосредственных результатов мероприятий по форме и в сроки, установленные существующим Порядком.</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7"/>
          <w:szCs w:val="27"/>
          <w:lang w:eastAsia="ru-RU"/>
        </w:rPr>
      </w:pPr>
      <w:r>
        <w:rPr>
          <w:rFonts w:cs="Times New Roman" w:ascii="Times New Roman" w:hAnsi="Times New Roman"/>
          <w:bCs/>
          <w:color w:val="000000"/>
          <w:sz w:val="27"/>
          <w:szCs w:val="27"/>
        </w:rPr>
        <w:t>Главным распорядителям бюджетных средств для эффективного использования средств городского бюджета усилить работу по привлечению федеральных и областных средств, обеспечить своевременное подписание соглашений.</w:t>
      </w:r>
    </w:p>
    <w:p>
      <w:pPr>
        <w:pStyle w:val="Normal"/>
        <w:widowControl w:val="false"/>
        <w:numPr>
          <w:ilvl w:val="0"/>
          <w:numId w:val="1"/>
        </w:numPr>
        <w:autoSpaceDE w:val="false"/>
        <w:spacing w:lineRule="auto" w:line="240" w:before="0" w:after="0"/>
        <w:ind w:left="0" w:firstLine="709"/>
        <w:jc w:val="both"/>
        <w:rPr>
          <w:rFonts w:ascii="Times New Roman" w:hAnsi="Times New Roman" w:eastAsia="Times New Roman" w:cs="Times New Roman"/>
          <w:sz w:val="27"/>
          <w:szCs w:val="27"/>
          <w:lang w:eastAsia="ru-RU"/>
        </w:rPr>
      </w:pPr>
      <w:r>
        <w:rPr>
          <w:rFonts w:cs="Times New Roman" w:ascii="Times New Roman" w:hAnsi="Times New Roman"/>
          <w:bCs/>
          <w:color w:val="000000"/>
          <w:sz w:val="27"/>
          <w:szCs w:val="27"/>
        </w:rPr>
        <w:t>Главным распорядителям бюджетных средств должным образом выполнять обязательства софинансирования мероприятий государственных программ, реализуемых на территории города Тынды.</w:t>
      </w:r>
    </w:p>
    <w:p>
      <w:pPr>
        <w:pStyle w:val="Normal"/>
        <w:spacing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before="0" w:after="0"/>
        <w:rPr>
          <w:sz w:val="27"/>
          <w:szCs w:val="27"/>
        </w:rPr>
      </w:pPr>
      <w:r>
        <w:rPr>
          <w:sz w:val="27"/>
          <w:szCs w:val="27"/>
        </w:rPr>
      </w:r>
    </w:p>
    <w:p>
      <w:pPr>
        <w:pStyle w:val="Normal"/>
        <w:spacing w:before="0" w:after="0"/>
        <w:rPr>
          <w:sz w:val="27"/>
          <w:szCs w:val="27"/>
        </w:rPr>
      </w:pPr>
      <w:r>
        <w:rPr>
          <w:sz w:val="27"/>
          <w:szCs w:val="27"/>
        </w:rPr>
      </w:r>
    </w:p>
    <w:p>
      <w:pPr>
        <w:pStyle w:val="Normal"/>
        <w:rPr/>
      </w:pPr>
      <w:r>
        <w:rPr>
          <w:rFonts w:eastAsia="Times New Roman" w:cs="Times New Roman" w:ascii="Times New Roman" w:hAnsi="Times New Roman"/>
          <w:sz w:val="27"/>
          <w:szCs w:val="27"/>
          <w:lang w:eastAsia="ru-RU"/>
        </w:rPr>
        <w:t>Начальник отдела экономической политики</w:t>
        <w:tab/>
        <w:tab/>
        <w:tab/>
        <w:tab/>
        <w:t xml:space="preserve">  Н.В. Шендо</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tab/>
        <w:tab/>
        <w:tab/>
        <w:tab/>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Н.Н.Старостина, 8(41656)58426</w:t>
      </w:r>
    </w:p>
    <w:tbl>
      <w:tblPr>
        <w:tblW w:w="14786" w:type="dxa"/>
        <w:jc w:val="left"/>
        <w:tblInd w:w="-108" w:type="dxa"/>
        <w:tblLayout w:type="fixed"/>
        <w:tblCellMar>
          <w:top w:w="0" w:type="dxa"/>
          <w:left w:w="108" w:type="dxa"/>
          <w:bottom w:w="0" w:type="dxa"/>
          <w:right w:w="108" w:type="dxa"/>
        </w:tblCellMar>
      </w:tblPr>
      <w:tblGrid>
        <w:gridCol w:w="991"/>
        <w:gridCol w:w="1996"/>
        <w:gridCol w:w="1360"/>
        <w:gridCol w:w="1360"/>
        <w:gridCol w:w="1130"/>
        <w:gridCol w:w="1822"/>
        <w:gridCol w:w="962"/>
        <w:gridCol w:w="1077"/>
        <w:gridCol w:w="1176"/>
        <w:gridCol w:w="1417"/>
        <w:gridCol w:w="1495"/>
      </w:tblGrid>
      <w:tr>
        <w:trPr>
          <w:trHeight w:val="315" w:hRule="atLeast"/>
        </w:trPr>
        <w:tc>
          <w:tcPr>
            <w:tcW w:w="99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96"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6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6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22"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2"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7"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88" w:type="dxa"/>
            <w:gridSpan w:val="3"/>
            <w:tcBorders/>
          </w:tcPr>
          <w:p>
            <w:pPr>
              <w:pStyle w:val="Normal"/>
              <w:spacing w:before="0" w:after="200"/>
              <w:jc w:val="right"/>
              <w:rPr>
                <w:rFonts w:ascii="Times New Roman" w:hAnsi="Times New Roman" w:cs="Times New Roman"/>
              </w:rPr>
            </w:pPr>
            <w:r>
              <w:rPr>
                <w:rFonts w:cs="Times New Roman" w:ascii="Times New Roman" w:hAnsi="Times New Roman"/>
              </w:rPr>
              <w:t>Приложение №2</w:t>
            </w:r>
          </w:p>
        </w:tc>
      </w:tr>
      <w:tr>
        <w:trPr>
          <w:trHeight w:val="375" w:hRule="atLeast"/>
        </w:trPr>
        <w:tc>
          <w:tcPr>
            <w:tcW w:w="14786" w:type="dxa"/>
            <w:gridSpan w:val="11"/>
            <w:tcBorders>
              <w:bottom w:val="single" w:sz="4" w:space="0" w:color="000000"/>
            </w:tcBorders>
          </w:tcPr>
          <w:p>
            <w:pPr>
              <w:pStyle w:val="Normal"/>
              <w:spacing w:before="0" w:after="200"/>
              <w:jc w:val="center"/>
              <w:rPr/>
            </w:pPr>
            <w:r>
              <w:rPr>
                <w:rFonts w:cs="Times New Roman" w:ascii="Times New Roman" w:hAnsi="Times New Roman"/>
                <w:b/>
                <w:bCs/>
              </w:rPr>
              <w:t>Информация о достижении плановых показателей непосредственных результатов мероприятий и оценке достижения индикаторов эффективности муниципальных программ города Тынды в 2019 году</w:t>
            </w:r>
          </w:p>
        </w:tc>
      </w:tr>
      <w:tr>
        <w:trPr>
          <w:trHeight w:val="70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рограммы по перечню</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 подпрограммы, основного мероприятия, мероприятия</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Оценка достижения плановых показателей непосредственных результатов мероприятий в 2019 году</w:t>
            </w:r>
          </w:p>
        </w:tc>
        <w:tc>
          <w:tcPr>
            <w:tcW w:w="79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Оценка достижения индикаторов эффективности в 2019 году</w:t>
            </w:r>
          </w:p>
        </w:tc>
      </w:tr>
      <w:tr>
        <w:trPr>
          <w:trHeight w:val="858"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лановый объем финансирования (тыс. руб.)</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актический объем финансирования (тыс. 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Процент освоения финансовых средст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индикатора эффективности, непосредственного результат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лановый показатель на 2018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актически достигнуто (выполнено) в 2018 году</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 процентах от пл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t>Процент достижения индикаторов эффектив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Причина не достижения</w:t>
            </w:r>
          </w:p>
        </w:tc>
      </w:tr>
      <w:tr>
        <w:trPr>
          <w:trHeight w:val="18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Модернизация жилищно-коммунального комплекса, энергосбережение и повышение энергетической эффективности в городе Тынде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30625,04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29188,99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нижение уровня износа коммунальной инфраструктуры,%</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Обеспечение доступности коммунальных услуг, повышение качества и надежности жилищно-коммунального обслуживания населения города Тынды на 2015-2024 годы"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30625,045</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29188,999</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нижение уровня износа коммунальной инфраструктуры,%</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0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воевременное обеспечение  топливом муниципальных котельных для их бесперебойной работы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xml:space="preserve">да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1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роведение мероприятий по обеспечению доступности коммунальных услуг, повышению качества и надежности жилищно-коммунального обслуживания насел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1.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конструкция ВЛ-10кВ фидера42 городского водозабор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замененной ВЛ-10кВ,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60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600,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1.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бсидия юридическим лицам в целях финансового обеспечения (возмещения) затрат в связи с оказанием коммунальных услуг, в части расходов на приобретение и транспортировку топлив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пасы топлива, т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891"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1.10.</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Финансовое обеспечение государственных полномочий по компенсации выпадающих доходов  теплоснабжающим организациям возникающих в результате установления льготных тарифов для населения Амурской 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ъем финансирова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1.1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беспечение мероприятий по модернизации систем коммунальной инфраструктур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ъем финансирова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Улучшение жилищных условий отдельных категорий граждан»</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Энергосбережение и повышение энергетической эффективности в городе Тынде на 2015-2024 го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нащение бюджетных учреждений города приборами учет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9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нащение многоквартирных домов общедомовыми приборами учет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2.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роведение мероприятий влияющих на повышение энергоэффектив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2.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энергосбережению и повышению энергетической эффективности жилищного фон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цент оснащения общедомовыми приборами учета потребления ТЭР и воды,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20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по реализации государственной молодежной политики в городе Тынде Амурской области на 2015-2024 годы «Молодежь Тын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9823,215</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9189,007</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6,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ая обеспеченность молодых жителей города детскими дворовыми и спортивными площадками,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38,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Доля молодых граждан, участвующих в мероприятиях, акциях, конкурсах патриотической направленности  (из расчета кол-ва молодёжи в возрасте от 14 до 30 лет),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8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1 «Государственная молодёжная политика в городе Тынде на 2015-2024 го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9673,215</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9132,207</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7,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олнение мероприятий по совершенствованию и содержанию  материально-технической базы для реализации государственной молодёжной политик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0,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величение количества молодых граждан, участвующих в мероприятиях, проектах и программах, реализуемых учреждениями по делам молодёж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4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5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1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величение количества молодых граждан, участвующих в приоритетных молодежных проектах Федерального агентства по делам молодёжи, от общего числа молодёжи, проживающей в городе,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1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Совершенствование материально-технической баз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ая обеспеченность молодых жителей города детскими дворовыми и спортивными площадками,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обретение уличных спортивных тренажеров для установки в жилых дворах, микрорайонах и городских площадка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 утверждено финансирование</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монты помещений и здания МБУ МДЦ Гармония г. Тынды,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 утверждено финансирование</w:t>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обретение компьютерной и оргтехники,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 утверждено финансирование</w:t>
            </w:r>
          </w:p>
        </w:tc>
      </w:tr>
      <w:tr>
        <w:trPr>
          <w:trHeight w:val="1831"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витие и содержание инфраструктуры государственной молодёжной политики на территории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становка системы видеонаблюдения в здании МБУ МДЦ Гармония г. Тынды</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44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Повышение эффективности деятельности муниципальных учреждений молодежной политик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олодых граждан, награжденных за успехи в сфере государственной молодёжной политики в год,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2.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олодёжи, принявшей участие в областных, всероссийских конкурсах, слетах, форумах, съездах в год,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олодёжи, участвующей в добровольческой деятельности от общего числа молодёжи проживающей в городе,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олодёжи, получившей муниципальные услуги, предоставляемые учреждениями по делам молодёж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8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5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1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олодых граждан, участвующих в мероприятиях, проектах и программах, реализуемых учреждениями по делам молодёж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4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7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98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олодёжи от общего числа молодёжи проживающей в городе, участвующей в деятельности детских и молодежных общественных объединений, в том числе органов школьного и студенческого самоуправления, молодежных структур,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личество проведенных мероприятий по работе с детьми и молодёжью,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Руководство и управление в сфере установленных функций органов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ржание аппарата Комитета по делам молодежи Администрации города Тынды и Муниципального бюджетного учреждения молодёжно-досугового центра «Гармония» г. Тынды</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17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Основное мероприятие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обязательств по компенсации расходов на оплату стоимости проезда работников к месту использования отпуска и обратно,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0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891"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2 «Патриотическое воспитание граждан Российской Федерации в городе Тынде Амурской области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6,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7,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молодых граждан, участвующих в мероприятиях, акциях, конкурсах патриотической направленности  (из расчета кол-ва молодёжи в возрасте от 14 до 30 л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18"/>
                <w:szCs w:val="1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87,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2.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атриотическое воспитание молодеж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действующих патриотических объединений, клубов, центров, в том числе детских и молодёжных,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4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оведенных мероприятий, конкурсов, акций по патриотической тематике,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8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6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2.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учно-теоретическая и методическая база патриотического воспитания с учётом инновационных технологий и механизмов воспитания патриотизма в современных услови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опагандирующей  печатной продукции,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8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созданных видеороликов патриотической направленности,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2.1.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ормирование патриотического мировоззрения через развитие патриотически ориентированного знания и воспитания граждан Российской Федераци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участников в мероприятиях спортивной направленност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оведенных культурных и массовых мероприятий, связанных с памятными датами в истории России,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участников, принявших участие в акциях патриотической направленност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7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421"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человек, принявших участие в конкурсах, патриотической направленност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49"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2.1.3.</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оенно-патриотическое воспитание граждан и формирование положительной мотивации у молодёжи к защите Отечества, военной и государственной службе.</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циально-психологическая адаптация и начальная военная подготовка молодёжи к службе в рядах Российской арми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09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встреч, формирующих в сознании молодёжи необходимости увековечения памяти российских воинов и знаменательных дат,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участников конкурсов, форумов, конференций регионального и федерального уровня,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rPr>
              <w:t>2.2.1.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священные празднованию 70 и 75-летия Дня Побе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пространение георгиевских лент,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 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 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рофилактика правонарушений, терроризма и экстремизма в городе Тынде на 2015 -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еступлений, совершенных несовершеннолетними или при их участи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3,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1 «Профилактика правонарушений в городе Тынде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личество несовершеннолетних, состоящих на учете в ОПДН МО МВД «Тындинск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18"/>
                <w:szCs w:val="18"/>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3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3.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Реализация на территории города Тынды целенаправленных мер по первичной профилактике правонаруш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оведенных профилактических мероприяти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4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хват несовершеннолетних в мероприятиях профилактического характера,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распространенных буклетов, листов другой печатной продукции,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8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3.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вершенствование системы профилактики правонарушений в молодежной и подростковой сред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оведенных профилактических мероприяти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3.1.1.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филактика правонарушений среди отдельных категорий граждан</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одростков, принявших участие в летней профильной смене,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ероприятий, проведенных среди детей подростков летней профильной смены,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2 «Аппаратно-программный комплекс «Безопасный город»</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становка</w:t>
              <w:br/>
              <w:t>аппаратно-программного комплекса,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3.2.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ротиводействие терроризму и преступност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установленных камер,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установленных кнопок,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азвитие образования в городе Тынде  на  2015-2024 го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847199,066</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815129,76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6,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численности населения в возрасте 7 - 18 лет, охваченного образованием, в общей численности населения в возрасте 7 - 18 лет,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2,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образовательных учреждений соответствующих современным требования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4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работающих в сфере образования, от 25 до 65 лет, прошедших повышение квалификации и (или) профессиональную подготовку в общей численности, работающих в указанных сферах граждан этой возрастной группы,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численности руководящих и педагогических работников  перешедших на эффективный контракт,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1</w:t>
              <w:br/>
              <w:t>Развитие дошкольного  образова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93061,317</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71704,071</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4,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ступность дошкольного образования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5,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дошкольных образовательных учреждений соответствующих современным требования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ношение средней заработной платы педработников общеобразовательных  и дошкольных учреждений к средней заработной плате в Амурской области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Повышение эффективности деятельности муниципальных учреждений образова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ффективное расходование бюджетных средств, в целях повышения качества дошкольного образования, сохранение доли    доступного обеспечения дошкольного образования, в том числе для детей с ОВЗ</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7</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редиторская задолженность по страховым взносам и коммунальным услугам </w:t>
            </w:r>
          </w:p>
        </w:tc>
      </w:tr>
      <w:tr>
        <w:trPr>
          <w:trHeight w:val="12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Содержание и развитие муниципальных учрежд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вершенствование материально-технической базы дошкольных учреждений, в части  обновления оборудования, капитальных и текущих ремонтов,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1.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Укрепление материально-технической базы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Гарантии и компенсации лицам, работающим в районах Крайнего Севера и приравненных к ним местностя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 запросом,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1.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м и неработающих членов их семе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2</w:t>
              <w:br/>
              <w:t>Развитие  общего  образова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12587,686</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10611,727</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численности населения в возрасте от 7 до 18 лет охваченного образовани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7,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ношение средней заработной платы педработников общеобразовательных  и дошкольных учреждений к средней заработной плате в Амурской област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численности руководящих и педагогических работников  перешедших на эффективный контракт,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численности обучающихся, участвующих в конкурсах, олимпиадах,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учащихся общеобразовательных учреждений, обучающихся в соответствии с ФГОС,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ношение среднего балла ЕГЭ (в расчете на 1 предмет) в 10 % школ с лучшими результатами ЕГЭ к среднему баллу ЕГЭ (в расчете на 1 предмет) в 10% школ с худшими результатами  ЕГЭ,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9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детей, обучающихся по программам начального, основного,  общего образования, охваченных горячим питани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9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учащихся получающих молоко,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меньшение показателя произошло за счет увеличения общей численности обучающихся (4129 в 2017г., 4325 в 2018г.)</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Повышение эффективности деятельности муниципальных учреждений образова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ффективное расходование бюджетных средств, в целях повышения качества   образования (%),  увеличение количества учреждений в части    доступного обеспечения   образования  для детей с ОВЗ, ед.</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редиторская задолженность по страховым взносам и коммунальным платежам</w:t>
            </w:r>
          </w:p>
        </w:tc>
      </w:tr>
      <w:tr>
        <w:trPr>
          <w:trHeight w:val="7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2.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Содержание и развитие муниципальных учрежд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вершенствование материально-технической базы   общеобразовательных  учреждений,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Укрепление материально-технической базы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2.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Обеспечение поддержки  детей с особыми потребностям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держка одаренных детей,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Мероприятия направленные на укрепление здоровья детей и подростков, в том числе детей с ограниченными возможностями»</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вышение качества  и укрепление здоровья детей и подростков,  в том числе с ОВЗ,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Мероприятия по выявлению, развитию и поддержке одаренных дете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держка одаренных детей,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59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Мероприятие </w:t>
              <w:br/>
              <w:t>«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2.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 Обеспечение расходов негосударственных учрежд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Эффективное расходование бюджетных средств, в целях  сохранения комфортных условий, пребывания обучающихся  в ЧОУ «ТГО гимназия №1»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Поддержка альтернативных форм  предоставления общего образова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2.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 запросом ,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2.5.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3.</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3</w:t>
              <w:br/>
              <w:t>Развитие дополнительного образова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9083,398</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5848,347</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3,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Отношение средней заработной платы пед. работников ЦДТ -   к средней заработной плате в Амурской област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8,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воспитанников допобразования к числу детей в возрасте от 5 до 18 лет,  обучающихся по программам общего образова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87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Повышение эффективности деятельности муниципальных учреждений образова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ффективное расходование бюджетных средств, в целях повышения качества   дополнительного образования, сохранение доли    доступного обеспечения  дополнительного  образова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Расходы на обеспечение деятельности (оказание услуг)  муниципальных учрежде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ффективное расходование бюджетных средств, в целях повышения качества  дополнительного образования  и 100% обеспечение  доступного   дополнительного образования, в том числе для детей с ОВЗ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редиторская задолженность по страховым взносам</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 Содержание и развитие муниципальных учрежд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Совершенствование материально-технической базы  ЦДТ, в части  обновления оборудования, мебели,  текущих ремонтов,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Укрепление материально-технической базы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Обеспечение поддержки  детей с особыми потребностям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держка одаренных детей,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Мероприятия по выявлению, развитию и поддержке одаренных дет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cs="Times New Roman" w:ascii="Times New Roman" w:hAnsi="Times New Roman"/>
                <w:b/>
                <w:bCs/>
                <w:i/>
                <w:iCs/>
                <w:sz w:val="18"/>
                <w:szCs w:val="18"/>
              </w:rPr>
              <w:t>Наименование  основного мероприятия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 запросом ,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31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3.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4.</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4</w:t>
              <w:br/>
              <w:t>Обеспечение безопасного и качественного отдыха и оздоровления  дете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7610,074</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6996,107</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1,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детей в возрасте от 7 до 16 лет, охваченных  мероприятиями  по отдыху и оздоровлению,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68,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личество  несовершеннолетних, которым будет  предоставлена частичная оплата стоимости путевок для детей, работающих граждан, от общего количества детей школьного возраста,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4.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Организация и обеспечение проведения оздоровительной кампании дете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хранение доли  детей, охваченных мероприятиями  отдыха и оздоровления в период летней оздоровительной кампани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1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личество несовершеннолетних, которым будет предоставлена  частичная оплата стоимости путевок для детей,  работающих граждан, от общего количества детей в возрасте от 7 до 15 лет,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4.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оздоровлению и отдыху детей, проживающих на территории 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хранение доли  детей, охваченных мероприятиями  отдыха и оздоровления в период летней оздоровительной кампани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4.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Мероприятие </w:t>
              <w:br/>
              <w:t>«Временное трудоустройство несовершеннолетних граждан в летний период»</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мероприятий временного трудоустройства подростков, сохранение количества  несовершеннолетних граждан временно трудоустроенных,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2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5</w:t>
              <w:br/>
              <w:t>Социальная политика в сфере образова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4315,22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1256,63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детей, находящихся в трудной жизненной ситуации, которым будет предоставлено льготное или бесплатное питание, в общей численности    детей, обучающимся по программам общего образова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4,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меньшение показателя произошло за счет увеличения общей численности обучающихся (4129 в 2017г., 4325 в 2018г.)</w:t>
            </w:r>
          </w:p>
        </w:tc>
      </w:tr>
      <w:tr>
        <w:trPr>
          <w:trHeight w:val="10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Основное мероприятие </w:t>
              <w:br/>
              <w:t>«Оказание социальной поддержки отдельным категориям граждан»</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беспечение гарантий социальной поддержки по оплате за присмотр и уход в дошкольных учреждениях,  %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Социальная поддержка по оплате за присмотр и уход за ребенком (родительская плата) в муниципальных дошкольных образовательных учреждениях в натуральной форме  путем снижения размера платы за присмотр и уход за ребенком (родительская плата) в муниципальных дошкольных образовательных  учреждениях с последующим направлением средств на приобретение продуктов пита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49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5.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Социальная поддержка в натуральной форме малообеспеченным семьям путем освобождения платы за питания для учащихся общеобразовательных учреждений в дни посещения занятий в общеобразовательных учреждениях с последующим направлением средств на приобретение продуктов пита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детей, находящихся в трудной жизненной ситуации, которым будет предоставлено льготное или бесплатное питание, в общей численности    детей, обучающимся по программам общего образова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меньшение показателя произошло за счет увеличения общей численности обучающихся (4129 в 2017г., 4325 в 2018г.)</w:t>
            </w:r>
          </w:p>
        </w:tc>
      </w:tr>
      <w:tr>
        <w:trPr>
          <w:trHeight w:val="32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6.</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6</w:t>
              <w:br/>
              <w:t>Обеспечение эффективного управления отраслью</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0541,364</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8712,87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5,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нформированности населения о реализации мероприятий по развитию сферы образования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34,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ероприятий по распространению результатов   муниципальной программы,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6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личество уровней образования, на которых  будут реализованы механизмы независимой оценки качества,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6.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Руководство и управление в сфере установленных функций органов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ффективное управление отраслью, обеспечение соответствия показателей плана мероприятий  «Дорожной карты»,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Расходы на обеспечение функций органов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6.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Повышение эффективности деятельности муниципальных учреждений образова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Эффективное расходование бюджетных средств ,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6.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Содержание и развитие муниципальных учрежд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ршенствование материально-технической базы   МБУ ГХ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Укрепление материально-технической базы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9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6.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Обеспечение распространения инновационных педагогических систем и педагогического опыт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еспечение диссеминации  и распространения  педагогического опыта  и профессионального мастерства,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5</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тодическая  поддержка, диссеминации педагогического опыта и профессионального мастерства</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6.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 запросом ,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5.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аименование   мероприятия «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4.6.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Наименование  основного мероприятия   «Обеспечение поддержки детей с особыми потребностям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Поддержка одаренных детей, тыс. руб.</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5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6.6.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месячная денежная выплата одаренным детям</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88"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азвитие физической культуры и  спорта в городе Тынде Амурской области на 2015 – 2024 го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0891,915</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444,682</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89,7</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Доля населения г. Тынды систематически занимающихся физической культурой и спорто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1,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3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личество жителей г. Тынды, систематически занимающихся физической культурой и спортом, человек</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5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5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I Подпрограмма «Развитие инфраструктуры физической культуры и спорта в городе Тынд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186,89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беспеченность населения г. Тынды спортивными объектами,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45,9</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1.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rPr>
              <w:t>Основное мероприятие «Развитие инфраструктуры  и материально- технической базы для занятий физической культурой и спортом»</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1.1.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обретение спортивной экипировки и инвентар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личество комплектов,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II Подпрограмма  «Обеспечение реализации муниципальной политики в области физической культуры и спорт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6705,0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492,78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sz w:val="18"/>
                <w:szCs w:val="18"/>
              </w:rPr>
              <w:t>93,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ализация муниципальной политики в области физической культуры и спорта,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овышение эффективности деятельности муниципальных учреждений физической культуры и спорт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редоставление муниципальной услуги Заявителям в спортивных школах, человек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числение спортсменов, в связи с переходом на программы спортивной подготовки и предъявлением особых требований к подготовке спортсменов</w:t>
            </w:r>
          </w:p>
        </w:tc>
      </w:tr>
      <w:tr>
        <w:trPr>
          <w:trHeight w:val="12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2.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олнение  работ по организации бухгалтерского обслуживания ЦБУ фк и с, юридических лиц</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2.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дресная финансовая поддержка спортивных организаций, осуществляющих подготовку спортивного резерва для сборных команд Российской Федера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отделений по видам спорта, получивших адресную финансовую поддержку</w:t>
              <w:br/>
              <w:t xml:space="preserve">(отделен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2.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Гарантия и компенсация лицам, работающим в районах Крайнего Севера и приравненных к ним местностя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ализация законных прав работников,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 исполнено, в связи с перенесением права проезда работников к месту отдыха и обратно на следующий год</w:t>
            </w:r>
          </w:p>
        </w:tc>
      </w:tr>
      <w:tr>
        <w:trPr>
          <w:trHeight w:val="230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2.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w:t>
              <w:br/>
              <w:t>с переездом из районов Крайнего Севера для лиц, работающих в районах Крайнего Севера и приравненных к ним местностях, и неработающих членов</w:t>
              <w:br/>
              <w:t>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2.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ропаганда здорового образа жизн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2.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ощрение граждан г. Тынды за достигнутые успехи в области физической культуры и спорт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 xml:space="preserve">Количество граждан г. Тынды, поощренных за достигнутые успехи в области физической культуры и спорта, </w:t>
              <w:br/>
              <w:t>человек</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финансирования</w:t>
            </w:r>
          </w:p>
        </w:tc>
      </w:tr>
      <w:tr>
        <w:trPr>
          <w:trHeight w:val="9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2.3.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дение спортивно-массовых мероприят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оведенных спортивно-массовых мероприяти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3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должного финансирования не позволило осуществить ряд выездов на соревнования, а также отмену запланированных соревнований в г. Тынде</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 xml:space="preserve">Количество граждан г. Тынды, выполнявших нормативы ГТО, от общей численности населения, принявшего участие в сдаче норм ГТО,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0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5.2.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Руководство и управление в сфере установленных функций органов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Достижение целей, выполнение задач и основных мероприятий Комитетом по ФК и спорту г. Тынды,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6</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vMerge w:val="restart"/>
            <w:tcBorders>
              <w:top w:val="single" w:sz="4" w:space="0" w:color="000000"/>
              <w:left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 исполнено, в связи со сложившейся экономией по оплате за медицинский осмотр работников Комитета</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2.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9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60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азвитие и сохранение культуры и искусства города Тынды  на 2015-2024 го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39516,593</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32130,3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4,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населения города Тынды, посещающего театрально-зрелищные, концертные мероприятия, в общей численности насел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7,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7,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культурно - досуговых мероприятий, всего,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ъем архивных фондов хранения,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9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18"/>
                <w:szCs w:val="18"/>
              </w:rPr>
              <w:t>1688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населения города Тынды, охваченного музейным обслуживани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населения города Тынды, охваченного библиотечным обслуживани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удовлетворенности  населения города Тынды, качеством предоставления  государственных услуг в сфере культуры,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1. «Дополнительное образование в сфере культуры и искус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3864,96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3200,80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8,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ношение средней заработной платы педработников  дополнительного образования к средней заработной плате по Амурской област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3,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3,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5,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41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Повышение эффективности деятельности муниципальных учреждений культур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предоставления дополнительного образования детям в сфере культуры и искусства,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5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18</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 связи с закрытием второго корпуса школы, сократилось количество учеников</w:t>
            </w:r>
          </w:p>
        </w:tc>
      </w:tr>
      <w:tr>
        <w:trPr>
          <w:trHeight w:val="9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1.1.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Поддержка отрасли культуры (укрепление материально-технической базы и оснащение оборудованием детских школ искусств)</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детей принявших участие в конкурсах</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4</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1.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равнивание обеспеченности муниципальных образований по реализации ими отдельных расходных обязательств</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Гарантии и компенсации лицам, работающим в районах Крайнего Севера и приравненных к ним местностя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о статьей 325 ТК РФ «Компенсация расходов на оплату стоимости проезда и провоза багажа к месту использования отпуска и обратн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1.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Народное творчество и досуговая  деятельность"</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5174,883</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2528,22</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89,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Увеличение числа участников    </w:t>
              <w:br/>
              <w:t xml:space="preserve">культурно - досуговых мероприятий по сравнению с предыдущим годом,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3,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8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тношение средней заработной платы работников культуры к средней заработной плате по Амурской области ,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Повышение эффективности деятельности муниципальных учреждений культур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клубных формировани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7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2.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деятельности (оказание услуг)  муниципальных учреждений    </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участников клубных формирований,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4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осетивших мероприятия,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02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4692</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2.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равнивание обеспеченности муниципальных образований по реализации ими отдельных расходных обязательств</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2.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о статьей 325 ТК РФ «Компенсация расходов на оплату стоимости проезда и провоза багажа к месту использования отпуска и обратн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0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2.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6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3.</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Подпрограмма "Историко-культурное наследие"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2248,2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878,54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7,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Доля населения города Тынды, охваченного музейным  </w:t>
              <w:br/>
              <w:t>обслуживани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33,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тношение средней заработной платы работников культуры к средней заработной плате по Амурской области ,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427"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Повышение эффективности деятельности муниципальных учреждений культур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щее количество поступлений  музейных предметов,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3.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деятельности (оказание услуг)  муниципальных учреждений    </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здание экспозиций (выставок),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0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осещений,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07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о статьей 325 ТК РФ «Компенсация расходов на оплату стоимости проезда и провоза багажа к месту использования отпуска и обратн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3.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66"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4.</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Библиотечное обслуживание"</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551,972</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225,379</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6,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Доля населения города Тынды, охваченного музейным  </w:t>
              <w:br/>
              <w:t>обслуживанием,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3,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тношение средней заработной платы работников культуры к средней заработной плате по Амурской области ,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Повышение эффективности деятельности муниципальных учреждений культур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щее количество посещений,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3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528</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4.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деятельности (оказание услуг)  муниципальных учреждений    </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4.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о статьей 325 ТК РФ «Компенсация расходов на оплату стоимости проезда и провоза багажа к месту использования отпуска и обратн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4.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5.</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Профессиональное искусство, прокат фильмов"</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2723,76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9195,084</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1,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Уровень удовлетворенности      </w:t>
              <w:br/>
              <w:t>населения города Тынды,</w:t>
              <w:br/>
              <w:t xml:space="preserve">качеством предоставления       </w:t>
              <w:br/>
              <w:t xml:space="preserve">муниципальных услуг в сфере  </w:t>
              <w:br/>
              <w:t>культуры,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2,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3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тношение средней заработной платы работников культуры к средней заработной плате по Амурской области ,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5.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Повышение эффективности деятельности муниципальных учреждений культур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зрителей на спектаклях, концертных программах, чел.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3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50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деятельности (оказание услуг)  муниципальных учреждений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зрителей кино, чел.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6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35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3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еспечение развития и укрепления материально-технической базы муниципальных домов культуры поддержка творческой деятельности муниципальных театров в городах с численностью населения до 300 тысяч человек (поддержка творческой деятельности муниципальных театров в городах с численностью населения до 300 тысяч человек)</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обретение технического оборудования,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обретение и установка поворотного круга, увеличение количества посещений культуры по отношению к 2010 году</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5.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о статьей 325 ТК РФ «Компенсация расходов на оплату стоимости проезда и провоза багажа к месту использования отпуска и обратн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5.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6.</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Подпрограмма  «Архивное дело»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4230,411</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977,769</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4,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бъем архивных фондов, ед.     </w:t>
              <w:br/>
              <w:t xml:space="preserve">хранения,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9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88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5,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тношение средней заработной платы работников культуры к средней заработной плате по Амурской области , %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8,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6.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Повышение эффективности деятельности муниципальных учреждений культур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исполненных запросов, ед.</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84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093</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6.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деятельности (оказание услуг)  муниципальных учреждений    </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6.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о статьей 325 ТК РФ «Компенсация расходов на оплату стоимости проезда и провоза багажа к месту использования отпуска и обратн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0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6.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1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7.</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Подпрограмма «Мероприятия в сфере культуры и искусства»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722,392</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468,38</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7,6</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сполнения расходных обязательств  Управление культуры, искусства, кинофикации и архивного дела Администрации города Тынды</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6</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1,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9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сполнения расходных обязательств МБУ ЦБ УК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7.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Руководство и управление в сфере установленных функций органов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ффективное управление отраслью, обеспечение соответствия показателей плана мероприятий  «Дорожной карты»,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7.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7.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овышение эффективности деятельности муниципальных учреждений культур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ффективное расходование бюджетных средств,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7.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сходы на обеспечение          </w:t>
              <w:br/>
              <w:t xml:space="preserve">деятельности (оказание услуг)   </w:t>
              <w:br/>
              <w:t xml:space="preserve">муниципальных учреждений     </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7.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госгарантий в соответствии со статьей 325 ТК РФ «Компенсация расходов на оплату стоимости проезда и провоза багажа к месту использования отпуска и обратно»,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7.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Капитальные вложения в объекты муниципальной собствен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введенных           </w:t>
              <w:br/>
              <w:t xml:space="preserve">в эксплуатацию                 </w:t>
              <w:br/>
              <w:t xml:space="preserve">(реконструируемых) зданий      </w:t>
              <w:br/>
              <w:t xml:space="preserve">учреждений культуры, ед.,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тсутствие выделения денежных средств на реализацию подпрограммы в 2018 году</w:t>
            </w:r>
          </w:p>
        </w:tc>
      </w:tr>
      <w:tr>
        <w:trPr>
          <w:trHeight w:val="9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8.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троительство социально-культурных объекто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6.8.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узыкальная школа на 250 мест г. Тынды Амурская область, г. Тында, ул. Спортивна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Эффективное управление расходами Администрации города Тынды и подведомственных учреждений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1702,54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0843,01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сполнения расходных обязательств,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gt; </w:t>
            </w:r>
            <w:r>
              <w:rPr>
                <w:rFonts w:cs="Times New Roman" w:ascii="Times New Roman" w:hAnsi="Times New Roman"/>
                <w:b/>
                <w:bCs/>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u w:val="single"/>
              </w:rPr>
            </w:pPr>
            <w:r>
              <w:rPr>
                <w:rFonts w:cs="Times New Roman" w:ascii="Times New Roman" w:hAnsi="Times New Roman"/>
                <w:b/>
                <w:bCs/>
                <w:sz w:val="18"/>
                <w:szCs w:val="18"/>
                <w:u w:val="single"/>
              </w:rPr>
              <w:t xml:space="preserve">&gt; </w:t>
            </w:r>
            <w:r>
              <w:rPr>
                <w:rFonts w:cs="Times New Roman" w:ascii="Times New Roman" w:hAnsi="Times New Roman"/>
                <w:b/>
                <w:bCs/>
                <w:sz w:val="18"/>
                <w:szCs w:val="18"/>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3,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1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Эффективное управление расходами Администрации города Тынды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70072,37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69769,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сполнения расходных обязательств,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u w:val="single"/>
              </w:rPr>
            </w:pPr>
            <w:r>
              <w:rPr>
                <w:rFonts w:cs="Times New Roman" w:ascii="Times New Roman" w:hAnsi="Times New Roman"/>
                <w:sz w:val="18"/>
                <w:szCs w:val="18"/>
                <w:u w:val="single"/>
              </w:rPr>
              <w:t xml:space="preserve">&gt; </w:t>
            </w: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u w:val="single"/>
              </w:rPr>
            </w:pPr>
            <w:r>
              <w:rPr>
                <w:rFonts w:cs="Times New Roman" w:ascii="Times New Roman" w:hAnsi="Times New Roman"/>
                <w:sz w:val="18"/>
                <w:szCs w:val="18"/>
                <w:u w:val="single"/>
              </w:rPr>
              <w:t xml:space="preserve">&gt; </w:t>
            </w:r>
            <w:r>
              <w:rPr>
                <w:rFonts w:cs="Times New Roman" w:ascii="Times New Roman" w:hAnsi="Times New Roman"/>
                <w:sz w:val="18"/>
                <w:szCs w:val="18"/>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5,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Руководство и управление в сфере установленных функций органов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ржание аппарата Администрации города Тынды,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озврат неиспользованных средств по служебным командировкам, экономия по услугам связи</w:t>
            </w:r>
          </w:p>
        </w:tc>
      </w:tr>
      <w:tr>
        <w:trPr>
          <w:trHeight w:val="6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работников воспользовавшиеся оплатой проезда и провоза багажа к месту проведения отпуска и обратно,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потребности в проезде к месту проведения отпуска и обратно</w:t>
            </w:r>
          </w:p>
        </w:tc>
      </w:tr>
      <w:tr>
        <w:trPr>
          <w:trHeight w:val="30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Реализация муниципальных функций, связанных с общегосударственным управление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еспечение функций органами местного самоуправления,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53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ставительские расходы</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диновременное денежное вознаграждение при присвоении звания "Почетный гражданин города Тынды" и при награждении знаком отличия "За заслуги перед городом Тындо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чие расходы по выполнению функций органами местного самоуправления (в т.ч. проведение экспертиз, оплата госпошлин по искам, предъявленным к муниципальному образованию г. Тынды и т.д.)</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бсидия юридическим лицам на возмещение затрат, связанных с выполнением работ по переоценке расположенного на территории муниципального образования г. Тында недвижимого имущества, находящегося в частной собственности и признаваемого объектом налогооблож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3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3.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плату исполнительных документов по взысканию денежных средств, предъявленных муниципальной казне города Тынды Амурской области</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Организация и осуществление мероприятий по мобилизационной подготовке"</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сотрудников прошедших обучение,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планированное обучение перенесено на 2019 год</w:t>
            </w:r>
          </w:p>
        </w:tc>
      </w:tr>
      <w:tr>
        <w:trPr>
          <w:trHeight w:val="9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 обеспечению мобилизационной готовности экономики</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3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Мероприятия по землеустройству и землепользованию"</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работ по землеустройству и землепользованию</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5.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в области строительства, архитектуры и градостроительства</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окрытие расходов по предоставлению банных услуг населению по фиксированным тарифа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лата субсидии по фактическим расходам,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6.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бсидия на покрытие убытков по услугам городской бани, оказываемым населению, возникающих в результате регулирования цен на услуги бани органами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2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Мероприятия в сфере использования, охраны и защиты  лесов"</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договоров заключенных на проведение природоохранных мероприятий</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тсутствие заявителей</w:t>
            </w:r>
          </w:p>
        </w:tc>
      </w:tr>
      <w:tr>
        <w:trPr>
          <w:trHeight w:val="6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7.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в области коммунального хозяйства</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7.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уществление природоохранных мероприят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держание территорий специального назнач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договоров заключенных на содержание территорий специального назначения</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8.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и содержание мест захорон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8.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бор и удаление твердых отходов</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Доплаты к пенсиям, дополнительное пенсионное обеспечение"</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редоставление социальных выплат, %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9.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лата пенсий муниципальным служащим за выслугу лет</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9.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месячная денежная выплата гражданам, удостоенным звания "Почетный гражданин города Тынды"</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1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Осуществление денежных выплат отдельным категориям граждан"</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редоставление социальных выплат, %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0.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месячная денежная выплата семьям, имеющим детей-инвалидов</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оддержка периодических изданий, учрежденных органами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ст.104 "Порядок опубликования муниципальных правовых актов города Тынды" Устава города Тынды,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в области средств массовой информации</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91"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1.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здание условий для качественного и доступного предоставления муниципальных услуг гражданам и организация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услуг предоставляемых МФЦ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9</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9</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1.1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ржание помещения МФЦ, оплата услуг связи, Интернет, коммунальных услуг</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9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Эффективное управление расходами МКУ "Управление по делам гражданской обороны и чрезвычайным ситуациям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276,60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040,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7,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сполнения расходных обязательств,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18"/>
                <w:szCs w:val="18"/>
                <w:u w:val="single"/>
              </w:rPr>
              <w:t>&gt;</w:t>
            </w:r>
            <w:r>
              <w:rPr>
                <w:rFonts w:cs="Times New Roman" w:ascii="Times New Roman" w:hAnsi="Times New Roman"/>
                <w:sz w:val="18"/>
                <w:szCs w:val="18"/>
              </w:rPr>
              <w:t xml:space="preserve"> 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18"/>
                <w:szCs w:val="18"/>
                <w:u w:val="single"/>
              </w:rPr>
              <w:t>&gt;</w:t>
            </w:r>
            <w:r>
              <w:rPr>
                <w:rFonts w:cs="Times New Roman" w:ascii="Times New Roman" w:hAnsi="Times New Roman"/>
                <w:sz w:val="18"/>
                <w:szCs w:val="18"/>
              </w:rPr>
              <w:t xml:space="preserve"> 9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86,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овышение эффективности деятельности муниципальных казенных учрежд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ржание  МКУ "Управление по делам гражданской обороны и чрезвычайным ситуациям города Тынды",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7</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тсутствие потребности в денежных средствах на ЧС</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2.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работников воспользовавшиеся оплатой проезда и провоза багажа к месту проведения отпуска и обратно,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потребности в проезде к месту проведения отпуска и обратно</w:t>
            </w:r>
          </w:p>
        </w:tc>
      </w:tr>
      <w:tr>
        <w:trPr>
          <w:trHeight w:val="30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2.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Защита населения в мирное и военное время от чрезвычайных ситуац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уществление полномочий органами местного самоуправления,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готовка населения и организаций к действиям в чрезвычайной ситуации в мирное и военное врем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2.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зерв материальных ресурсов для ликвидации чрезвычайных ситуаций на территории Амурской области</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42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Эффективное управление расходами МКУ "Дирекция транспорта и обслуживания Администрации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2353,56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2033,80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сполнения расходных обязательств,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u w:val="single"/>
              </w:rPr>
            </w:pPr>
            <w:r>
              <w:rPr>
                <w:rFonts w:cs="Times New Roman" w:ascii="Times New Roman" w:hAnsi="Times New Roman"/>
                <w:sz w:val="18"/>
                <w:szCs w:val="18"/>
                <w:u w:val="single"/>
              </w:rPr>
              <w:t xml:space="preserve">&gt; </w:t>
            </w: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u w:val="single"/>
              </w:rPr>
            </w:pPr>
            <w:r>
              <w:rPr>
                <w:rFonts w:cs="Times New Roman" w:ascii="Times New Roman" w:hAnsi="Times New Roman"/>
                <w:sz w:val="18"/>
                <w:szCs w:val="18"/>
                <w:u w:val="single"/>
              </w:rPr>
              <w:t xml:space="preserve">&gt; </w:t>
            </w:r>
            <w:r>
              <w:rPr>
                <w:rFonts w:cs="Times New Roman" w:ascii="Times New Roman" w:hAnsi="Times New Roman"/>
                <w:sz w:val="18"/>
                <w:szCs w:val="18"/>
              </w:rPr>
              <w:t>9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овышение эффективности деятельности муниципальных казенных учреждений"</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ржание МКУ "Дирекция транспорта и обслуживания Администрации города Тынды",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ономия денежных средств по коммунальным услугам</w:t>
            </w:r>
          </w:p>
        </w:tc>
      </w:tr>
      <w:tr>
        <w:trPr>
          <w:trHeight w:val="9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3.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казание услуг) муниципаль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7.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работников воспользовавшиеся оплатой проезда и провоза багажа к месту проведения отпуска и обратно, чел.</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0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7.3.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17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8.</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Развитие сельского хозяйства и регулирования рынков сельскохозяйственной продукции, сырья и продовольствия  города Тынды на 2015 - 2024 го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31,579</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ство скота и птицы на убой в личных подсобных хозяйствах граждан города Тынды, тон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инансирование за счет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 В связи с отсутствием питомника для безнадзорных животных расходование денежных средств не осуществлялось.</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ство молока в личных подсобных хозяйствах граждан города Тынды, тон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8.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Финансовая поддержка отрасли мясо-молочного животноводств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витие молочного животноводства:</w:t>
              <w:br/>
              <w:t>- содержание маточного поголовья крупного рогатого скота в личных подсобных хозяйствах граждан города  Тынды</w:t>
              <w:br/>
              <w:t>- развитие молочного скотоводства в личных подсобных хозяйствах граждан города Тынды</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головье коров в личных  подсобных хозяйствах граждан, голов</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0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ство молока личными подсобными хозяйствами граждан, тон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8.1.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витие свиноводства:</w:t>
              <w:br/>
              <w:t>- содержание маточного поголовья свиней в личных подсобных хозяйствах граждан города Тынды</w:t>
              <w:br/>
              <w:t xml:space="preserve">- содержание свиней </w:t>
              <w:br/>
              <w:t>в личных подсобных хозяйствах граждан города Тынды</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головье свиноматок в личных  подсобных хозяйствах граждан, голов</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4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8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изводство свиней на убой в живом весе, тонн</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Доступная среда в городе Тынде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644,08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644,08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здание  условий для беспрепятственного доступа инвалидов и других маломобильных групп населения к зданиям»</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государственной программы Российской Федерации «Доступная среда» на 2011 – 2020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количество зданий, в которых установлены пандусы,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i/>
                <w:iCs/>
                <w:sz w:val="18"/>
                <w:szCs w:val="18"/>
              </w:rPr>
              <w:t>Основное мероприятие «Создание условий для беспрепятственного передвижения инвалидов и других маломобильных групп населения внутри зда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обретение гусеничных подъемнико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иобретенных гусеничных подъемников,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пути движения для инвалидов (К, О, С) внутри здани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зданий, в которых выполнены работы по организации пути движения для инвалидов внутри зданий,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1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2.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государственной программы Российской Федерации «Доступная среда» на 2011 – 2020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зданий, адаптируемых для нужд инвалидов,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Адаптация помещений для информирования слабослышащи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9.3.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государственной программы Российской Федерации «Доступная среда» на 2011 – 2020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зданий, адаптируемых для нужд инвалидов,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w:t>
              <w:br/>
              <w:t>«Адаптация транспортной инфраструктуры города для беспрепятственного передвижения инвалидов и других маломобильных групп насел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25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0.</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держка и развитие малого и среднего предпринимательства в городе Тынде Амурской области на 2015-2024 го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329,4</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299,148</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8,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занятых работников на малых и средних предприятиях города (в %% от общей численности работников, занятых на всех предприятиях и организациях) без внешних совместителе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1,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предприятий малого и среднего бизнеса,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6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енность работников работающих у субъектов малого и среднего предпринимательства (включая самозанятость),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43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7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ъем налоговых поступлений от малого и среднего предпринимательства в бюджеты всех уровней, млн. рубле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9,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0.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здание условий для развития производственного потенциала субъектов малого и среднего предпринимательств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субъектов малого и среднего предпринимательства получивших субсидии, ед.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52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вновь созданных рабочих мест (включая вновь зарегистрированных индивидуальных предпринимателей) субъектами малого и среднего предпринимательства, получившими субсидию</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рост среднесписочной численности работников (без внешних совместителей), занятых у субъектов малого и среднего предпринимательства, получивших субсидию, прирос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2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величение оборота субъектов малого и среднего предпринимательства, получивших субсидию, в постоянных ценах по отношению к показателю 2014 года,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обрабатывающей промышленности в обороте субъектов малого и среднего предпринимательства (без учета индивидуальных предпринимателей), получивших субсидию,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0.1.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ставление субсидии  субъектам малого и среднего предпринимательства для возмещения части затрат,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личество субъектов малого и среднего предпринимательства, получивших субсидии на уплату первого взноса при заключении договора лизинга,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мущественная поддержк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объектов недвижимости, земельных участков переданных в пользования,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0.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онная поддержк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выставочно-ярмарочных мероприятий, конкурсов и фестивале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0.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выставочно-ярмарочных мероприятий, конкурсов и фестивале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субъектов малого и среднего предпринимательства, принявших участие в мероприятиях,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0.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участия в информационно-обучающих семинарах, мастер классов и тренингах субъектов малого и среднего предприниматель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субъектов малого и среднего предпринимательства, прошедших обучение,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0.3.3.</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формационная и консультационная поддержка</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выпущенных информационных сообщени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консультаци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1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Социально-экономическая поддержка молодых специалистов, работающих в учреждениях здравоохранения, образования, культуры, спорта, Комитете по делам молодежи в городе Тынде на 2015-2024 годы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30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редоставление молодым специалистам финансовой поддержк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олодых специалистов принявших участие в Программе,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ставление социально-экономической поддержки в виде единовременной выплаты подъемных</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Ежегодное количество молодых специалистов получивших единовременную выплату подъемных,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Обеспечение молодых специалистов жильем»</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1.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редоставление жилых помещений по договору найма молодым специалистам узкопрофильных специальностей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лючены договоры найма жилого помещения с молодыми специалистами,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Обеспечение доступным и качественным жильем населения города Тынды на 2015 - 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1790,08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89572,37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7,6</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64,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Повышение устойчивости жилых домов, основных объектов и систем жизнеобеспечения в сейсмическом районе город Тын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79,449</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b/>
                <w:bCs/>
                <w:sz w:val="18"/>
                <w:szCs w:val="18"/>
              </w:rPr>
              <w:t>1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здание условий для обеспечения доступным и комфортным жильем граждан"</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В связи с крайне высоким уровнем государственного долга, большой социальной нагрузки, не позволили бюджету Амурской области профинансировать мероприятия в полном объеме. Правительством Амурской области рассматривался вопрос начала строительства 4-х 9-ти этажек МКД по ул. Кирова, но проектно-сметная документация требует корректировки по причине изменения строительных норм, в том числе использование муниципальным образованием, ранее запланированных под строительство домов земельных участков на иные нужды.</w:t>
            </w:r>
          </w:p>
        </w:tc>
      </w:tr>
      <w:tr>
        <w:trPr>
          <w:trHeight w:val="21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1.1.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Малоэтажное быстровозводимое жилье, г. Тында, мкр. Таежный, многоквартирные жилые дома по ул. Кирова, г. Тын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бщая площадь построенных объектов (тыс. кв.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8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Обеспечение инженерной инфраструктурой земельных участков под строительство жилья на территории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4</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Мероприятия по обеспечению инженерной инфраструктурой земельных участков, предоставляемых на безвозмездной основе многодетным семьям"</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2.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питальные вложения в объекты муниципальной собствен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земельных участков, предоставляемых многодетным семьям, обеспеченных инженерной инфраструктурой, ед.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отсутствие заявителей</w:t>
            </w:r>
          </w:p>
        </w:tc>
      </w:tr>
      <w:tr>
        <w:trPr>
          <w:trHeight w:val="297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на территории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0397,12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88358,86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7,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ереселенных из аварийного жилищного фонда, (человек)</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финансирования мероприятия программы</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Проведение мероприятий по переселению граждан из ветхого жилищного фон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3.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иобретение жилых помещений экономического класса на первичном и (или) вторичном рынках жиль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иобретение жилых помещений на первичном и (или) вторичном рынках жилья, кв.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50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7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Обеспечение жильем молодых семе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213,50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213,50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молодых семей, улучшивших жилищные условия (в том числе с использованием ипотечных жилищных кредитов и займов), в общем количестве молодых семей, признанных в установленном порядке нуждающимися в улучшении жилищных услов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5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3.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 xml:space="preserve">Основное мероприятие "Поддержка молодых семей нуждающихся в улучшении  жилищных условий"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7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3.4.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редоставление социальных выплат молодым семьям  на приобретение (строительство) жилья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Число молодых семей-участников подпрограммы, получивших поддержку в части приобретения жилья или строительства индивидуального жилого дом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6</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6</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16"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бсидия на мероприятие подпрограммы "Обеспечение жильем молодых семей" федеральной целевой программы "Жилище" на 2015-2020 годы"</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1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подпрограммы "Обеспечение жильем молодых семей" федеральной целевой программы "Жилище" на 2015-2020 годы"</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8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ышение эффективности использования муниципального имущества и земельных участков города Тынды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5844,97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5673,06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9,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стижение плановых  показателей исполн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11,9</w:t>
            </w:r>
          </w:p>
        </w:tc>
        <w:tc>
          <w:tcPr>
            <w:tcW w:w="1495"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лановые показатели не были выполнены в связи со снижением платежеспособности арендаторов. На постоянной основе ведется претензионная работа. За 2018 год было предъявлено 369 претензий на сумму 13 519 тыс. рублей, 89 исковых заявлений на сумму 5 565,9 тыс. рублей. В досудебном порядке удовлетворено на 3 642,5 тыс. рублей, по искам поступило 2 766,1 тыс. рублей</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Доходы, получаемые в виде арендной платы, а также средства от продажи права на заключение договоров аренды за земли , находящиеся в собственности городских округов (за исключением земельных участков муниципальных бюджетных и автономных учреждений), достижение плановых  показателей исполн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достижение плановых  показателей исполн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9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стижение плановых  показателей исполн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достижение плановых  показателей исполн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 достижение плановых  показателей исполн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В связи с заявительным характером предоставления земельных участков в собственность, предусмотреть точные плановые суммы дохода невозможно. </w:t>
            </w:r>
          </w:p>
        </w:tc>
      </w:tr>
      <w:tr>
        <w:trPr>
          <w:trHeight w:val="2167"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достижение плановых  показателей исполне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891"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1.0 Вовлечение в хозяйственный оборот муниципального имущества, в том числе земельных участко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04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еспечение эффективного управления, распоряжения, использования и сохранности  муниципального имуще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ровень исполнения расходных обязательств,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gt;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3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1.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ценка недвижимости, признание прав и регулирование отношений по государственной и муниципальной собственност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объектов, по которым проведены работы по оценке,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объектов, по которым проведена паспортизация,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актические показатели количества объектов, по которым произведена паспортизация отличаются от плановых показателей в связи с изменением порядка принятия и учета бесхозяйного недвижимого имущества</w:t>
            </w:r>
          </w:p>
        </w:tc>
      </w:tr>
      <w:tr>
        <w:trPr>
          <w:trHeight w:val="132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лучение правоутверждающего документа (свидетельства о государственной регистрации)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11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1.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зносы на капитальный ремонт общего  имущества  в многоквартирном дом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уществление расходов по фактическим расходам,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1.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питальный ремонт нежилых зданий  и сооружений казны муниципального образования г.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уществление расходов по фактическим расходам,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1.1.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апитальный ремонт жилых помещений  казны муниципального образования г.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уществление расходов по фактическим расходам,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471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5.1.1.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уществление эффективного управления и распоряжения земельными и лесными участками, находящимися в собственности муниципального образования города Тынды, а также земельными участками, государственная собственность на которые не разграничена, расположенными на территории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земельных участков по которым проведены землеустроительные работы, ед.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дение работ по данному мероприятию носит заявительный характер</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2.0 Руководство и управление в сфере установленных функций органов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стижение плановых  показателей исполнения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gt;95</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02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 xml:space="preserve">Основное мероприятие 3.0 </w:t>
              <w:br/>
              <w:t>Гарантии и компенсации лицам, работающим в районах Крайнего Севера и приравненным к ним местностя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хранение гарантии по оплате стоимости проезда и провоза багажа к месту использования отпуска и обратно лицам, работающим в организациях, финансируемых из городского бюджета, расположенного в районах Крайнего Севера и приравненных к ним местностям,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1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4.0 Реализация муниципальных функций, связанных с общегосударственным управлением</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судебных актов РФ  и мировых соглашений по возмещению вреда, причиненного в результате незаконных действий (бездействия) органов местного самоуправления либо должностных лиц этих органов, а также в результате деятельности учреждения,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4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5.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вреда, начисленного в результате незаконных действий  (бездействий)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2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ротиводействие злоупотреблению наркотическими средствами и их незаконному обороту на 2015-2024 годы в городе Тынде Амурской 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5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населения</w:t>
              <w:br/>
              <w:t>г. Тынды, участвующих в    деятельности, направленной на профилактику наркомании от общей численности населения,  (из расчета кол-ва молодёжи в возрасте от 14 до 30 лет),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49,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0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вершенствование системы профилактики наркомани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мероприятий, направленной на профилактику наркомании, пропаганду ЗОЖ,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одготовка и тиражирование информационных буклетов профилактического содержания,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6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роведение мониторинга  наркоситуации на территории города Тынды Амурской област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человек, принявших участие в соц. исследований,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изкая активность желающих принять участие в соц. исследовании</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убликаций мониторинга наркоситуации на территории г. Тында,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Акции антинаркотической направленности (профилактика первичного употребления наркотико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участников, охваченных профилактическими акциям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Физкультурно-спортивные мероприятия антинаркотической направлен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участников соревнований, спортивных мероприятий,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1.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курсы, викторины антинаркотической направлен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Количество людей, участвующих в конкурсах, викторинах,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4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1.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воспитательного, образовательного, культурного характера, направленные на развитие личности и мотивацию к здоровому образу жизн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человек охваченных мероприятиями, направленных на развитие личности и мотивацию к здоровому образу жизни, чел.</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7.1.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Мероприятия, направленные на информирование населения, формирование антинаркотической медиасре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убликаций и иных материалов антинаркотической направленности, размещенных в СМИ, социальных сетях, на сайтах города,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вышение эффективности управления муниципальными финансами и муниципальным долгом города Тынды на 2015-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0783,917</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20436,99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8,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41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новное мероприятие                                                                                                                    "Осуществление эффективного управления муниципальным долгом города Тынды"</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расходов на обслуживание муниципального долга  города Тынды, за исключением объема расходов, которые осуществляются за счет субвенций, предоставляемых из бюджетов бюджетной системы РФ,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менее 5</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27</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новное мероприятие                                                                                                            "Руководство и управление в сфере  установленных функций органов местного самоуправле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Сохранение размера балла по результатам мониторинга финансового менеджмента по Минфину области на уровне  не ниже среднего балла комплексной оценки по результатам мониторинга финансового менеджмента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1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сходы на обеспечение функций органов местного самоуправления</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сновное мероприятие                                              "Гарантии и компенсации лицам, работающим в районах Крайнего Севера и приравненных к ним местностях"</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хранение гарантии по оплате стоимости проезда и провоза багажа к месту использования отпуска и обратно лицам, работающим в Финансовом Управлении Администрации города Тынды, да/нет</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0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енсация расходов на оплату стоимости проезда и провоза багажа к месту использования отпуска и обратно и возмещение расходов, связанных с переездом из  районов Крайнего Севера для лиц, работающих в районах Крайнего Севера и приравненных к ним местностях, и неработающих членов их семей</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ормативное правовое регулирование в сфере бюджетного процесс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здание нормативной правовой базы в муниципальном образовании город Тында для формирования  и исполнения городского бюджета,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планирования городского бюджет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бюджетных  ассигнований на основе расходных обязательств в общем объеме расходов,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6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6.</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обеспечение исполнения городского бюджета, ведение бюджетного учета, формирование бюджетной отчетност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ношение объема дефицита городского бюджета к годовому объему доходов городского бюджета (без учета  безвозмездных поступлен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не более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7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хранение исполнения  расходных обязательств муниципального образования город Тында,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не менее 9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7,5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8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дельный вес бюджетной отчетности, представленной в установленные Министерством финансов Амурской области  сроки,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0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отношение объема отказанных платежных документов к общему количеству проверенных документов,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менее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7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формационно-техническое сопровождение и обеспечение текущих процессов составления и исполнения городского бюджета, ведения бухгалтерского учета и формирования отчет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главных распорядителей средств городского бюджета, подключенных к единой базе данных программного комплекса по своду бюджетной отчетности с использованием SMAPT-технологий в общем количестве главных распорядителей средств городского бюджета,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19.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нтроль за соблюдением нормативов на содержание органов местного самоуправления муниципального образования город Тын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Недопущение увеличения объема неэффективных расходов, сложившихся в результате превышения установленных Правительством Амурской области нормативов,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56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xml:space="preserve">«Поддержка социально-ориентированных некоммерческих организаций на территории  муниципального образования город Тында на 2017 – 2024 годы»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величение количества  некоммерческих организаций на территории  города</w:t>
              <w:br/>
              <w:t>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6,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6,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0.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вершенствование нормативно правовой базы деятельности СОНКО»</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0.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едение реестра СОНКО, пользующихся социальной поддержко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Ведение реестра  СОНКО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0.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Укрепление взаимодействия органов местного самоуправления  СОНКО»</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0.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рганизация заседаний с руководителями социально - ориентированных некоммерческих организаций при Мэре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дение заседаний,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0.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 xml:space="preserve">Основное мероприятие «Предоставление поддержки  СОНКО»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9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оставление субсидий СОНКО на реализацию социально значимых проектов</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СОНКО, получивших субсидию,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91"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йствие информационной поддержки о деятельности СОНКО</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Информирование СОНКО о проведении городских и областных мероприят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Предоставление имущественной поддержки СОНКО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СОНКО получивших поддержку,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4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3.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йствие информационной поддержки о деятельности СОНКО</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мещение информации в СМИ города Тынды о деятельности СОНКО,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2,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Развитие транспортной системы города Тынды на 2018-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69664,48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65253,2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Развитие пассажирского транспорта общего пользования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1.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 xml:space="preserve">Основное мероприятие «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монт и строительство автобусных остановок,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купка карт маршрутов регулярных перевозок пассажиров и багажа,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нет</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не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29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недрение навигационно-информационных технологий с использованием системы ГЛОНАСС,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нет</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не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63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казание услуг по регулярным перевозкам пассажиров и багажа автомобильным транспортом по регулируемым тарифам на территории города Тынды,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32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Развитие улично-дорожной сети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8026,0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64253,84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94,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87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2.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держание и управление дорожным хозяйством"</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финансирования</w:t>
            </w:r>
          </w:p>
        </w:tc>
      </w:tr>
      <w:tr>
        <w:trPr>
          <w:trHeight w:val="13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олнение работ по содержанию и обслуживанию улично-дорожной сети,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финансирования</w:t>
            </w:r>
          </w:p>
        </w:tc>
      </w:tr>
      <w:tr>
        <w:trPr>
          <w:trHeight w:val="262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1.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работка документации в соответствии с законодательством о дорожной деятельност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ыполнение работ по  паспортизации автомобильных дорог общего пользования местного значения в соответствии с Типовой инструкций по техническому учету и паспортизации автомобильных дорог общего пользования (инструкция ВСН 1-83)., в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тсутствие финансирования</w:t>
            </w:r>
          </w:p>
        </w:tc>
      </w:tr>
      <w:tr>
        <w:trPr>
          <w:trHeight w:val="324"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Разработка программа комплексного развития транспортной инфраструктуры городского округа города Тынды, ед.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2.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Содержание сетей наружного освещения, средств регулирования дорожного движ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1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монт системы наружного освещ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щая протяженность линий наружного освещения, км.</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3,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7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Уличное освещение</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плата за потребленную сетями наружного освещения электроэнергию,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5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убсидия юридическим лицам в целях финансового обеспечения (возмещения) затрат в связи с выполнением работ, оказанием услуг по содержанию и обслуживанию средств регулирования дорожного движ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редоставление субсидии</w:t>
            </w:r>
            <w:r>
              <w:rPr>
                <w:rFonts w:cs="Times New Roman" w:ascii="Times New Roman" w:hAnsi="Times New Roman"/>
                <w:b/>
                <w:bCs/>
                <w:sz w:val="18"/>
                <w:szCs w:val="18"/>
              </w:rPr>
              <w:t xml:space="preserve"> </w:t>
            </w:r>
            <w:r>
              <w:rPr>
                <w:rFonts w:cs="Times New Roman" w:ascii="Times New Roman" w:hAnsi="Times New Roman"/>
                <w:sz w:val="18"/>
                <w:szCs w:val="18"/>
              </w:rPr>
              <w:t>юридическим лицам,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2.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Муниципальный дорожный фонд города Тын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держание автомобильных дорог общего пользования местного значения и искусственных сооружений на них (сани тарная вырубка полос отво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анитарная вырубка кустарника и деревьев в полосе отвода  дорог,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51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4.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беспечение мероприятий по БДД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иобретённых дорожных знаков, ш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90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Объем приобретенных лакокрасочных материалов,  кг.</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5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0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4.3.</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емонт дорог и искусственных сооружений на них,  ремонт дворовых территорий многоквартирных домов, проездов к дворовым территориям многоквартирных домов, дорожные устройства и обстановка дороги (освещение)</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дение ремонта и усиления дорог в рамках строительства газопровода "Сила Сибири",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08"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лощадь отремонтированных дворовых территорий, протяженность лестниц, проездов, м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xml:space="preserve">338 м2 Мск стр 13/71 м2 лестница Мск.стр. 21.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xml:space="preserve">338 м2 Мск стр 13/71 м2 лестница Мск.стр. 21.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0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4.4.</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работка документации в соответствии с законодательством о дорожной деятельност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аспортизированных объектов дорожного хозяйства,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3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работка программа комплексного развития транспортной инфраструктуры городского округа города Тынды,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987"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2.4.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Осуществление муниципальными образованиями дорожной деятельности в отношении автомобильных дорог местного значения и сооружений на них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Площадь отремонтированных участков дорог и тратуаров, м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7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67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2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Подпрограмма "Обеспечение безопасности дорожного движения в городе Тынд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638,37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907,39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55,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74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Мероприятия по повышению уровня безопасности участников дорожного движ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6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3.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едупреждение опасного поведения участников дорожного движ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Количество охваченных образовательных учреждений, ед.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51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1.3.1.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вершенствование организации движения транспортных средств и пешеходов.</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в ед.) обустроенных новых пешеходных переходов</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3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тяженность (в м.) дорожных ограждений для обустройства опасных участков дорожно-уличной сети (пешеходные и дорожные огражд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5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приобретенных элементов искусственных дорожных неровностей для обустройства наиболее опасных участков дорожно-уличной сети,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0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81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t>Муниципальная программа "Формирование современной городской среды на территории города Тынды на 2018 -2024 годы"</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4626,166</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4626,04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2140"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1.</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 xml:space="preserve">Основное мероприятие «Благоустройство дворовых территорий многоквартирных домов»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благоустроенных дворовых  территорий многоквартирных домов от общего количества дворовых территорий,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337"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благоустроенных дворовых территорий многоквартирных домов, ед.</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175" w:hRule="atLeast"/>
        </w:trPr>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2.</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Благоустройство муниципальных территорий общего пользования"</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ля площади благоустроенных муниципальных территорий общего пользования,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4,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личество благоустроенных муниципальных территорий общего польз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r>
        <w:trPr>
          <w:trHeight w:val="108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2.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
                <w:i/>
                <w:iCs/>
                <w:sz w:val="18"/>
                <w:szCs w:val="18"/>
              </w:rPr>
            </w:pPr>
            <w:r>
              <w:rPr>
                <w:rFonts w:cs="Times New Roman" w:ascii="Times New Roman" w:hAnsi="Times New Roman"/>
                <w:b/>
                <w:bCs/>
                <w:i/>
                <w:iCs/>
                <w:sz w:val="18"/>
                <w:szCs w:val="18"/>
              </w:rPr>
              <w:t>Основное мероприятие "Организация и проведение открытого голосования по общественным территориям"</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Проведение голосования по общественным территориям, да/не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д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r>
    </w:tbl>
    <w:p>
      <w:pPr>
        <w:sectPr>
          <w:headerReference w:type="default" r:id="rId4"/>
          <w:headerReference w:type="first" r:id="rId5"/>
          <w:type w:val="nextPage"/>
          <w:pgSz w:orient="landscape" w:w="16838" w:h="11906"/>
          <w:pgMar w:left="1134" w:right="1134" w:gutter="0" w:header="709" w:top="851" w:footer="0" w:bottom="1985"/>
          <w:pgNumType w:start="1" w:fmt="decimal"/>
          <w:formProt w:val="false"/>
          <w:titlePg/>
          <w:textDirection w:val="lrTb"/>
          <w:docGrid w:type="default" w:linePitch="360" w:charSpace="0"/>
        </w:sectPr>
      </w:pPr>
    </w:p>
    <w:p>
      <w:pPr>
        <w:pStyle w:val="Normal"/>
        <w:jc w:val="right"/>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color w:val="000000"/>
          <w:sz w:val="24"/>
          <w:szCs w:val="24"/>
          <w:lang w:eastAsia="ru-RU"/>
        </w:rPr>
        <w:t>Приложение № 2</w:t>
      </w:r>
    </w:p>
    <w:p>
      <w:pPr>
        <w:pStyle w:val="Normal"/>
        <w:jc w:val="center"/>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Оценочный лист</w:t>
      </w:r>
    </w:p>
    <w:tbl>
      <w:tblPr>
        <w:tblW w:w="15593" w:type="dxa"/>
        <w:jc w:val="left"/>
        <w:tblInd w:w="-289" w:type="dxa"/>
        <w:tblLayout w:type="fixed"/>
        <w:tblCellMar>
          <w:top w:w="0" w:type="dxa"/>
          <w:left w:w="108" w:type="dxa"/>
          <w:bottom w:w="0" w:type="dxa"/>
          <w:right w:w="108" w:type="dxa"/>
        </w:tblCellMar>
      </w:tblPr>
      <w:tblGrid>
        <w:gridCol w:w="568"/>
        <w:gridCol w:w="1984"/>
        <w:gridCol w:w="1134"/>
        <w:gridCol w:w="567"/>
        <w:gridCol w:w="567"/>
        <w:gridCol w:w="567"/>
        <w:gridCol w:w="993"/>
        <w:gridCol w:w="567"/>
        <w:gridCol w:w="567"/>
        <w:gridCol w:w="567"/>
        <w:gridCol w:w="1134"/>
        <w:gridCol w:w="567"/>
        <w:gridCol w:w="567"/>
        <w:gridCol w:w="567"/>
        <w:gridCol w:w="1134"/>
        <w:gridCol w:w="567"/>
        <w:gridCol w:w="567"/>
        <w:gridCol w:w="850"/>
        <w:gridCol w:w="1559"/>
      </w:tblGrid>
      <w:tr>
        <w:trPr>
          <w:tblHeader w:val="true"/>
          <w:trHeight w:val="42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программ, принятых к финансированию решением о бюджете на отчетный финансовый год</w:t>
            </w:r>
          </w:p>
        </w:tc>
        <w:tc>
          <w:tcPr>
            <w:tcW w:w="10632" w:type="dxa"/>
            <w:gridSpan w:val="1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льная оценка частных (первичных) критерие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 бал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чественная характеристика оценки эффективности программы</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35"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1</w:t>
            </w:r>
          </w:p>
        </w:tc>
        <w:tc>
          <w:tcPr>
            <w:tcW w:w="2694"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2</w:t>
            </w:r>
          </w:p>
        </w:tc>
        <w:tc>
          <w:tcPr>
            <w:tcW w:w="2835"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3</w:t>
            </w:r>
          </w:p>
        </w:tc>
        <w:tc>
          <w:tcPr>
            <w:tcW w:w="226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blHeader w:val="true"/>
          <w:trHeight w:val="6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сумма*0,3)</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1,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1,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1,3</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сумма*0,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2,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2,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2,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сумма*0,4)</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3,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3,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3,3</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сумма*0,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4,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4,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blHeader w:val="true"/>
          <w:trHeight w:val="257"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19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2</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1</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5</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18</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9</w:t>
            </w:r>
          </w:p>
        </w:tc>
      </w:tr>
      <w:tr>
        <w:trPr>
          <w:trHeight w:val="210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Модернизация жилищно-коммунального комплекса, энергосбережение и повышение энергетической эффективности в городе Тынде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8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по реализации государственной молодежной политики в городе Тынде Амурской области на 2015-2024 годы «Молодежь Тын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331"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3.</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филактика правонарушений, терроризма и экстремизма в городе Тынде на 2015 -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4.</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витие образования в городе Тынде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5.</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витие физической культуры и  спорта в городе Тынде Амурской области на 2015 – 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02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6.</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t>Развитие и сохранение культуры и искусства города Тынды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749"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ое управление расходами Администрации города Тынды и подведомственных учреждений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204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8.</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витие сельского хозяйства и регулирования рынков сельскохозяйственной продукции, сырья и продовольствия  города Тынды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изкоэффективная</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ступная среда в городе Тынде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0.</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ддержка и развитие малого и среднего предпринимательства в городе Тынде Амурской области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416"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1.</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оциально-экономическая поддержка молодых специалистов, работающих в учреждениях здравоохранения, образования, культуры, спорта, Комитете по делам молодежи в городе Тынде на 2015-2024 годы </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9</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12.</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еспечение доступным и качественным жильем населения города Тынды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8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13.</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вышение эффективности использования муниципального имущества и земельных участков города Тынды на 2015-2024 годы</w:t>
            </w:r>
          </w:p>
        </w:tc>
        <w:tc>
          <w:tcPr>
            <w:tcW w:w="1134" w:type="dxa"/>
            <w:tcBorders>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2040"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14.</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тиводействие злоупотреблению наркотическими средствами и их незаконному обороту на 2015-2024 годы в городе Тынде Амурской области</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749"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15.</w:t>
            </w:r>
          </w:p>
        </w:tc>
        <w:tc>
          <w:tcPr>
            <w:tcW w:w="1984" w:type="dxa"/>
            <w:tcBorders>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вышение эффективности управления муниципальными финансами и муниципальным долгом города Тынды на 2015-2024 годы</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23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18"/>
                <w:szCs w:val="18"/>
              </w:rPr>
              <w:t>16.</w:t>
            </w:r>
          </w:p>
        </w:tc>
        <w:tc>
          <w:tcPr>
            <w:tcW w:w="198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ддержка социально-ориентированных некоммерческих организаций на территории  муниципального образования город Тында на 2017 – 2024 годы </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6</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w:t>
            </w:r>
          </w:p>
        </w:tc>
        <w:tc>
          <w:tcPr>
            <w:tcW w:w="198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звитие транспортной системы города Тынды на 2018-2024 годы</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0,9</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6</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r>
        <w:trPr>
          <w:trHeight w:val="11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18"/>
                <w:szCs w:val="18"/>
              </w:rPr>
              <w:t>18.</w:t>
            </w:r>
          </w:p>
        </w:tc>
        <w:tc>
          <w:tcPr>
            <w:tcW w:w="1984"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Формирование современной городской среды на территории города Тынды на 2018-2024 годы</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эффективная</w:t>
            </w:r>
          </w:p>
        </w:tc>
      </w:tr>
    </w:tbl>
    <w:p>
      <w:pPr>
        <w:pStyle w:val="Normal"/>
        <w:rPr/>
      </w:pPr>
      <w:r>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sectPr>
      <w:headerReference w:type="default" r:id="rId6"/>
      <w:headerReference w:type="first" r:id="rId7"/>
      <w:type w:val="nextPage"/>
      <w:pgSz w:orient="landscape" w:w="16838" w:h="11906"/>
      <w:pgMar w:left="1134" w:right="1134" w:gutter="0" w:header="709" w:top="85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u w:val="single"/>
    </w:rPr>
  </w:style>
  <w:style w:type="character" w:styleId="WW8Num3z0">
    <w:name w:val="WW8Num3z0"/>
    <w:qFormat/>
    <w:rPr>
      <w:b/>
      <w:u w:val="single"/>
    </w:rPr>
  </w:style>
  <w:style w:type="character" w:styleId="WW8Num4z0">
    <w:name w:val="WW8Num4z0"/>
    <w:qFormat/>
    <w:rPr>
      <w:b w:val="false"/>
      <w:u w:val="non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3:49:00Z</dcterms:created>
  <dc:creator>RePack by Diakov</dc:creator>
  <dc:description/>
  <dc:language>en-US</dc:language>
  <cp:lastModifiedBy>SI.Beresneva</cp:lastModifiedBy>
  <cp:lastPrinted>2019-03-14T16:14:00Z</cp:lastPrinted>
  <dcterms:modified xsi:type="dcterms:W3CDTF">2020-03-27T03:49:00Z</dcterms:modified>
  <cp:revision>2</cp:revision>
  <dc:subject/>
  <dc:title/>
</cp:coreProperties>
</file>