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55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нормативном     правовом    акте   города  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ынды  «Об исполнении городского бюджета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 2019 год»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б исполнении городского бюджета за 2019 год», руководствуясь Бюджетным кодексом Российской Федерации, Уставом  города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б исполнении городского бюджета за 2019 год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  »           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  </w:t>
      </w:r>
      <w:r>
        <w:rPr>
          <w:sz w:val="28"/>
          <w:szCs w:val="28"/>
        </w:rPr>
        <w:t>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3-23T09:41:00Z</cp:lastPrinted>
  <dcterms:modified xsi:type="dcterms:W3CDTF">2020-03-23T00:41:00Z</dcterms:modified>
  <cp:revision>55</cp:revision>
  <dc:subject/>
  <dc:title/>
</cp:coreProperties>
</file>