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2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б исполнении городского бюджета за 2019 год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                            от 06.10.2003 №131-ФЗ «Об общих принципах организации местного самоуправления в Российской Федерации», статьей 36 Бюджетного   кодекса Российской Федерации, статьями  5, 24, 124  Устава города Тынды, Положением «О бюджетной процессе в городе Тынде», утвержденным решением Тындинской городской Думы от 22.11.2011 №401, Положением «О порядке организации и проведении публичных слушаний в городе Тынде», утвержденным решением Тындинской городской Думы  от 15.11.2011 №357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 проведение публичных слушаний по прилагаемому проекту  нормативного правового акта города Тынды «Об исполнении городского бюджета за 2019 год» в заочной  форме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 проектом нормативного правового акта города Тынды «Об исполнении городского бюджета за 2019 год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бличные слушания проводятся в период с 00 часов 00 минут 28 апреля 2020 года до 24 часов 00 минут 30 апреля 2020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б исполнении городского бюджета за 2019 год» через официальный сайт Администрации  города Тынды, указанный в пункте 2 настоящего  решения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рганизационный комитет по проведению публичных слушаний в составе: Борискина И.М., Береснева С.И., Козлов А.Н.,  Магарламов И.Ю., Скороходова О.А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орядок учета предложений по проекту нормативного  правового акта города Тынды «Об исполнении городского бюджета за 2019 год» и участия граждан в его обсуждении (приложение 2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Администрации города Тынды опубликовать настоящее решение  вместе с приложениями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Магарламов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8» апрел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8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SI.Beresneva</cp:lastModifiedBy>
  <cp:lastPrinted>2020-04-01T09:00:00Z</cp:lastPrinted>
  <dcterms:modified xsi:type="dcterms:W3CDTF">2020-04-18T03:02:00Z</dcterms:modified>
  <cp:revision>36</cp:revision>
  <dc:subject/>
  <dc:title>  ПРОЕКТ</dc:title>
</cp:coreProperties>
</file>