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водный годовой доклад</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о ходе реализации и об оценке эффективности </w:t>
      </w:r>
    </w:p>
    <w:p>
      <w:pPr>
        <w:pStyle w:val="Normal"/>
        <w:tabs>
          <w:tab w:val="clear" w:pos="708"/>
          <w:tab w:val="center" w:pos="4819" w:leader="none"/>
          <w:tab w:val="left" w:pos="8791" w:leader="none"/>
        </w:tabs>
        <w:spacing w:lineRule="auto" w:line="240" w:before="0" w:after="0"/>
        <w:rPr/>
      </w:pPr>
      <w:r>
        <w:rPr>
          <w:rFonts w:cs="Times New Roman" w:ascii="Times New Roman" w:hAnsi="Times New Roman"/>
          <w:b/>
          <w:sz w:val="26"/>
          <w:szCs w:val="26"/>
        </w:rPr>
        <w:tab/>
        <w:t>муниципальных программ города Тынды за 2019 год</w:t>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стоящий доклад является одним из документов, определенных Федеральным законом от 28 июня 2014 года № 172-ФЗ «О стратегическом планировании в Российской Федерации», в котором отражаются результаты мониторинга реализации документов стратегического планирования в сфере социально-экономического развития муниципального образования города Тынды. </w:t>
      </w:r>
    </w:p>
    <w:p>
      <w:pPr>
        <w:pStyle w:val="Style19"/>
        <w:widowControl w:val="false"/>
        <w:spacing w:before="0" w:after="0"/>
        <w:ind w:firstLine="709"/>
        <w:jc w:val="both"/>
        <w:rPr>
          <w:bCs/>
          <w:sz w:val="26"/>
          <w:szCs w:val="26"/>
          <w:lang w:eastAsia="en-US"/>
        </w:rPr>
      </w:pPr>
      <w:r>
        <w:rPr>
          <w:bCs/>
          <w:sz w:val="26"/>
          <w:szCs w:val="26"/>
          <w:lang w:eastAsia="en-US"/>
        </w:rPr>
        <w:t>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Муниципальная программа включает в себя мероприятия инвестиционного характера, имеет ограничение по времени, разрабатывается на период 3 года и более. Применение муниципальных программ определено статьей 179 Бюджетного кодекса Российской Федерации. Муниципальные программы Федеральным законом «О стратегическом планировании» отнесены к документам стратегического планирования, разрабатываемым на уровне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В соответствии с распоряжением Администрации города Тынды от 15.09.2014 № 511р «Об утверждении перечня муниципальных программ города Тынды» в 2019 году на территории города действовали 18 муниципальных программ.</w:t>
      </w:r>
      <w:r>
        <w:rPr>
          <w:rFonts w:eastAsia="Times New Roman" w:cs="Times New Roman" w:ascii="Times New Roman" w:hAnsi="Times New Roman"/>
          <w:color w:val="667380"/>
          <w:sz w:val="27"/>
          <w:szCs w:val="27"/>
          <w:lang w:eastAsia="ru-RU"/>
        </w:rPr>
        <w:t xml:space="preserve"> </w:t>
      </w:r>
      <w:r>
        <w:rPr>
          <w:rFonts w:eastAsia="Times New Roman" w:cs="Times New Roman" w:ascii="Times New Roman" w:hAnsi="Times New Roman"/>
          <w:sz w:val="27"/>
          <w:szCs w:val="27"/>
          <w:lang w:eastAsia="ru-RU"/>
        </w:rPr>
        <w:t xml:space="preserve">Решением Тындинской городской Думы о городском бюджете на 2019 год были профинансированы 15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644 341,107 тыс. рублей, в том числе 16 373,809 тыс. рублей федерального, 922 885,742 тыс. рублей областного и 611 403,722 тыс. рублей городского бюджетов и планировалось привлечь 93 677,834 тыс. рублей внебюджетных средств. В структуре плановых ассигнований доля федерального бюджета составила 1%, областного бюджета 56,1%, городского бюджета 37,2%, внебюджетных средств 5,7%.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в 2019 году приведены в таблице:</w:t>
      </w:r>
    </w:p>
    <w:p>
      <w:pPr>
        <w:pStyle w:val="Normal"/>
        <w:spacing w:lineRule="auto" w:line="240" w:before="0" w:after="0"/>
        <w:ind w:firstLine="709"/>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блица 1</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644 34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2 57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8 96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922 885,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 72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 72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97,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11 403,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8 645,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5 04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4,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677,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82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82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9,5</w:t>
            </w:r>
          </w:p>
        </w:tc>
      </w:tr>
    </w:tbl>
    <w:p>
      <w:pPr>
        <w:pStyle w:val="Normal"/>
        <w:autoSpaceDE w:val="false"/>
        <w:spacing w:lineRule="auto" w:line="240" w:before="0" w:after="0"/>
        <w:ind w:right="-83" w:firstLine="708"/>
        <w:jc w:val="both"/>
        <w:rPr/>
      </w:pPr>
      <w:r>
        <w:rPr>
          <w:rFonts w:cs="Times New Roman" w:ascii="Times New Roman" w:hAnsi="Times New Roman"/>
          <w:sz w:val="27"/>
          <w:szCs w:val="27"/>
        </w:rPr>
        <w:t>Фактический объем финансирования муниципальных программ составил 1 562 570,764 тыс. рублей, что составило 95,0% от планового показателя. Уровень фактического финансирования из федерального бюджета 16 373,809 или 100% от плана, областного бюджета 903 723,019 тыс. рублей или 97,9% от плана, городского бюджета 558 645,335 тыс. рублей или 91,4% от плана и привлечено 83 828,601 тыс. рублей внебюджетных средств или 89,5% от планового объема финансирования на 2019 год.</w:t>
      </w:r>
    </w:p>
    <w:p>
      <w:pPr>
        <w:pStyle w:val="Normal"/>
        <w:autoSpaceDE w:val="false"/>
        <w:spacing w:lineRule="auto" w:line="240" w:before="0" w:after="0"/>
        <w:ind w:right="-83" w:firstLine="708"/>
        <w:jc w:val="both"/>
        <w:rPr>
          <w:rFonts w:ascii="Times New Roman" w:hAnsi="Times New Roman" w:cs="Times New Roman"/>
          <w:sz w:val="27"/>
          <w:szCs w:val="27"/>
        </w:rPr>
      </w:pPr>
      <w:r>
        <w:rPr>
          <w:rFonts w:cs="Times New Roman" w:ascii="Times New Roman" w:hAnsi="Times New Roman"/>
          <w:sz w:val="27"/>
          <w:szCs w:val="27"/>
        </w:rPr>
        <w:t>Фактическое выполнение программных мероприятий составило 1 578 967,315 тыс. рублей, в том числе 16 373,809 тыс. рублей федерального, 903 723,019 тыс. рублей областного и 575 041,886 тыс. рублей городского бюджетов, привлечены внебюджетные средства в размере 83 828,601 тыс. рублей. Удельный вес фактически выполненных работ в плановом объеме финансирования составил 96%, за счет средств федерального бюджета выполнение составила 100%, областного бюджета – 97,9% от плана, городского бюджета – 94,1% от планового показателя и внебюджетных средств – 89,5% от плана.</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Отделом экономической политики Администрации города Тынды на основании годовых отчетов о ходе реализации муниципальных программ, предоставленных координаторами программ, обобщены сведения и проведена оценка их эффективности в соответствии с Порядком</w:t>
      </w:r>
      <w:r>
        <w:rPr/>
        <w:t xml:space="preserve"> </w:t>
      </w:r>
      <w:r>
        <w:rPr>
          <w:rFonts w:cs="Times New Roman" w:ascii="Times New Roman" w:hAnsi="Times New Roman"/>
          <w:sz w:val="26"/>
          <w:szCs w:val="26"/>
        </w:rPr>
        <w:t>принятия решений о разработке муниципальных программ, их формирования и реализации, а также проведения оценки эффективности,</w:t>
      </w:r>
      <w:r>
        <w:rPr/>
        <w:t xml:space="preserve"> </w:t>
      </w:r>
      <w:r>
        <w:rPr>
          <w:rFonts w:cs="Times New Roman" w:ascii="Times New Roman" w:hAnsi="Times New Roman"/>
          <w:sz w:val="26"/>
          <w:szCs w:val="26"/>
        </w:rPr>
        <w:t>утвержденным постановлением Администрации города Тынды 7 мая 2014 года № 1337.</w:t>
      </w:r>
    </w:p>
    <w:p>
      <w:pPr>
        <w:pStyle w:val="Normal"/>
        <w:spacing w:lineRule="auto" w:line="240" w:before="0" w:after="0"/>
        <w:ind w:firstLine="709"/>
        <w:jc w:val="both"/>
        <w:rPr/>
      </w:pPr>
      <w:r>
        <w:rPr>
          <w:rFonts w:cs="Times New Roman" w:ascii="Times New Roman" w:hAnsi="Times New Roman"/>
          <w:sz w:val="26"/>
          <w:szCs w:val="26"/>
        </w:rPr>
        <w:t>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w:t>
      </w:r>
      <w:r>
        <w:rPr>
          <w:rFonts w:cs="Times New Roman" w:ascii="Times New Roman" w:hAnsi="Times New Roman"/>
          <w:bCs/>
          <w:color w:val="000000"/>
          <w:sz w:val="26"/>
          <w:szCs w:val="26"/>
        </w:rPr>
        <w:t xml:space="preserve"> индикаторов эффективности</w:t>
      </w:r>
      <w:r>
        <w:rPr>
          <w:rFonts w:cs="Times New Roman" w:ascii="Times New Roman" w:hAnsi="Times New Roman"/>
          <w:sz w:val="26"/>
          <w:szCs w:val="26"/>
        </w:rPr>
        <w:t xml:space="preserve"> и на основании бального метода по определенным Порядком критериям. </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В состав критериев, используемых для оценки эффективности реализации муниципальных программ, входят 4 комплексных критерия, формируемых из 11 частных  (первичных) критериев. </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Комплексные критерии используются для оценки эффективности реализации муниципальных программ в следующих аспектах:</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ограммы системе стратегических приоритетов социально-экономического развития города;</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ограммы условиям, определяющим необходимость решения проблемы программно-целевым методом;</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оценка результативности и достижения индикаторов эффективности программы;</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объемные и структурные параметры финансирования программы. </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 xml:space="preserve">Оценка достижения плановых показателей </w:t>
      </w:r>
      <w:r>
        <w:rPr>
          <w:rFonts w:cs="Times New Roman" w:ascii="Times New Roman" w:hAnsi="Times New Roman"/>
          <w:sz w:val="26"/>
          <w:szCs w:val="26"/>
        </w:rPr>
        <w:t>непосредственных результатов мероприятий</w:t>
      </w:r>
      <w:r>
        <w:rPr>
          <w:rFonts w:cs="Times New Roman" w:ascii="Times New Roman" w:hAnsi="Times New Roman"/>
          <w:bCs/>
          <w:color w:val="000000"/>
          <w:sz w:val="26"/>
          <w:szCs w:val="26"/>
        </w:rPr>
        <w:t xml:space="preserve"> и оценка достижения индикаторов эффективности программы проводится на основе данных, предоставленных координаторами муниципальных программ.</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 xml:space="preserve">Для оценки достижения плановых показателей </w:t>
      </w:r>
      <w:r>
        <w:rPr>
          <w:rFonts w:cs="Times New Roman" w:ascii="Times New Roman" w:hAnsi="Times New Roman"/>
          <w:sz w:val="26"/>
          <w:szCs w:val="26"/>
        </w:rPr>
        <w:t xml:space="preserve">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w:t>
      </w:r>
      <w:r>
        <w:rPr>
          <w:rFonts w:cs="Times New Roman" w:ascii="Times New Roman" w:hAnsi="Times New Roman"/>
          <w:bCs/>
          <w:color w:val="000000"/>
          <w:sz w:val="26"/>
          <w:szCs w:val="26"/>
        </w:rPr>
        <w:t xml:space="preserve">и рассчитывается как среднеарифметическое значение по всем подпрограммам. </w:t>
      </w:r>
    </w:p>
    <w:p>
      <w:pPr>
        <w:pStyle w:val="Style20"/>
        <w:spacing w:lineRule="auto" w:line="240" w:before="0" w:after="0"/>
        <w:ind w:left="0" w:firstLine="709"/>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 xml:space="preserve">Информация о достижения плановых показателей </w:t>
      </w:r>
      <w:r>
        <w:rPr>
          <w:rFonts w:cs="Times New Roman" w:ascii="Times New Roman" w:hAnsi="Times New Roman"/>
          <w:sz w:val="26"/>
          <w:szCs w:val="26"/>
        </w:rPr>
        <w:t>непосредственных результатов мероприятий</w:t>
      </w:r>
      <w:r>
        <w:rPr>
          <w:rFonts w:cs="Times New Roman" w:ascii="Times New Roman" w:hAnsi="Times New Roman"/>
          <w:bCs/>
          <w:color w:val="000000"/>
          <w:sz w:val="26"/>
          <w:szCs w:val="26"/>
        </w:rPr>
        <w:t xml:space="preserve"> и оценке достижения индикаторов эффективности муниципальных программ представлены в приложении № 1. </w:t>
      </w:r>
    </w:p>
    <w:p>
      <w:pPr>
        <w:pStyle w:val="ConsPlusNonformat"/>
        <w:widowControl/>
        <w:tabs>
          <w:tab w:val="clear" w:pos="708"/>
          <w:tab w:val="left" w:pos="720" w:leader="none"/>
        </w:tabs>
        <w:ind w:firstLine="709"/>
        <w:jc w:val="both"/>
        <w:rPr/>
      </w:pPr>
      <w:r>
        <w:rPr>
          <w:rFonts w:cs="Times New Roman" w:ascii="Times New Roman" w:hAnsi="Times New Roman"/>
          <w:sz w:val="26"/>
          <w:szCs w:val="26"/>
        </w:rPr>
        <w:t xml:space="preserve">Оценка муниципальной программы осуществляется по бальной шкале и отражена в оценочном листе, приведенном в приложении № 2. Для результирующих оценок использована шкала, где численному значению показателя дается качественная характеристика оценки (эффективная, умеренно эффективная, низкоэффективная, неэффективная). </w:t>
      </w:r>
    </w:p>
    <w:p>
      <w:pPr>
        <w:pStyle w:val="Style20"/>
        <w:spacing w:lineRule="auto" w:line="240" w:before="0" w:after="0"/>
        <w:ind w:left="0" w:firstLine="709"/>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езультаты оценки эффективности реализации муниципальных программ в отчетном году представлены в таблице 2.</w:t>
      </w:r>
    </w:p>
    <w:p>
      <w:pPr>
        <w:pStyle w:val="Style20"/>
        <w:spacing w:lineRule="auto" w:line="240" w:before="0" w:after="0"/>
        <w:ind w:left="0" w:firstLine="709"/>
        <w:contextualSpacing/>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Таблица 2</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езультаты оценки результативности и эффективности</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реализации муниципальных программ в 2019 году</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tbl>
      <w:tblPr>
        <w:tblW w:w="10065" w:type="dxa"/>
        <w:jc w:val="left"/>
        <w:tblInd w:w="-431" w:type="dxa"/>
        <w:tblLayout w:type="fixed"/>
        <w:tblCellMar>
          <w:top w:w="0" w:type="dxa"/>
          <w:left w:w="108" w:type="dxa"/>
          <w:bottom w:w="0" w:type="dxa"/>
          <w:right w:w="108" w:type="dxa"/>
        </w:tblCellMar>
      </w:tblPr>
      <w:tblGrid>
        <w:gridCol w:w="527"/>
        <w:gridCol w:w="3443"/>
        <w:gridCol w:w="1843"/>
        <w:gridCol w:w="1559"/>
        <w:gridCol w:w="992"/>
        <w:gridCol w:w="1701"/>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плановых показателей непосредственных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индикаторов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альная 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чественная характеристика оценки эффективност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офилактика правонарушений, терроризма и экстремизма в городе Тынде на 2015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итие образования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итие физической культуры и  спорта в городе Тынде Амурской области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rHeight w:val="18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итие и сохранение культуры и искусства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Эффективное управление расходами Администрации города Тынды и подведомственных учреждений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изко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Доступная сред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ддержка и развитие малого и среднего предпринимательства в городе Тынде Амурской области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беспечение доступным и качественным жильем населен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вышение эффективности использования муниципального имущества и земельных участков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отиводействие злоупотреблению наркотическими средствами и их незаконному обороту на 2015-2024 годы в городе Тынде Ам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вышение эффективности управления муниципальными финансами и муниципальным долгом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витие транспортной системы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ормирование современной городской среды на территории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bl>
    <w:p>
      <w:pPr>
        <w:pStyle w:val="Normal"/>
        <w:spacing w:lineRule="auto" w:line="240" w:before="0" w:after="0"/>
        <w:ind w:firstLine="708"/>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70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воды и предло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проведенной оценки эффективности реализации муниципальных программ были признаны эффективными – 13 программ, умеренно эффективными – 4 программы, низкоэффективной – 1 программа. </w:t>
      </w:r>
    </w:p>
    <w:p>
      <w:pPr>
        <w:pStyle w:val="Normal"/>
        <w:spacing w:lineRule="auto" w:line="240" w:before="0" w:after="0"/>
        <w:ind w:firstLine="709"/>
        <w:jc w:val="both"/>
        <w:rPr/>
      </w:pPr>
      <w:r>
        <w:rPr>
          <w:rFonts w:cs="Times New Roman" w:ascii="Times New Roman" w:hAnsi="Times New Roman"/>
          <w:sz w:val="26"/>
          <w:szCs w:val="26"/>
        </w:rPr>
        <w:t xml:space="preserve">К низкоэффективной программе отнесена муниципальная программа </w:t>
      </w:r>
      <w:r>
        <w:rPr>
          <w:rFonts w:cs="Times New Roman" w:ascii="Times New Roman" w:hAnsi="Times New Roman"/>
          <w:bCs/>
          <w:color w:val="000000"/>
          <w:sz w:val="26"/>
          <w:szCs w:val="26"/>
        </w:rPr>
        <w:t>«Развитие сельского хозяйства и регулирования рынков сельскохозяйственной продукции, сырья и продовольствия  города Тынды на 2015-2024 годы». Для реализации мероприятий муниципальной программы</w:t>
      </w:r>
      <w:r>
        <w:rPr>
          <w:rFonts w:cs="Times New Roman" w:ascii="Times New Roman" w:hAnsi="Times New Roman"/>
          <w:sz w:val="26"/>
          <w:szCs w:val="26"/>
        </w:rPr>
        <w:t xml:space="preserve"> областным бюджетом были запланированы 22,321 тыс. рублей на реализацию мероприятия по осуществлению государственных полномочий по регулированию численности безнадзорных животных. В связи с отсутствием в городе питомника для безнадзорных животных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умеренно эффективным программам отнесены следующие муниципальные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оступная сред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беспечение доступным и качественным жильем населения города Тынды на 2015 - 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Развитие транспортной системы города Тынды на 2018-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эффективности повлияло отсутствие или недостаточное финансирование мероприятий муниципальных программ (подпрограмм).</w:t>
      </w:r>
    </w:p>
    <w:p>
      <w:pPr>
        <w:pStyle w:val="Normal"/>
        <w:spacing w:lineRule="auto" w:line="240" w:before="0" w:after="0"/>
        <w:ind w:firstLine="709"/>
        <w:jc w:val="both"/>
        <w:rPr/>
      </w:pPr>
      <w:r>
        <w:rPr>
          <w:rFonts w:cs="Times New Roman" w:ascii="Times New Roman" w:hAnsi="Times New Roman"/>
          <w:sz w:val="26"/>
          <w:szCs w:val="26"/>
        </w:rPr>
        <w:t>В целом за 2019 год бюджетные расходы, направленные на реализацию муниципальных программ использованы эффективно, т.е. были направлены на дальнейшее развитие города и создания условий для комфортного проживания горожан. На 1 рубль городского бюджета привлечено средств федерального, областного бюджетов и внебюджетных средств всего 1 рубль 75 копеек (3 копейки федерального бюджета, 1 рубль 57 копеек областного бюджета и 15 копеек внебюджетных средств).</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Эффективность использования средств городского бюджета возросла в 2,1 раз по отношению к 2018 году. В 2018 году данный показатель составлял 84 копейки (2 копейки федерального бюджета, 82 копейки областного бюджета и 15 копеек внебюджетных средств). </w:t>
      </w:r>
      <w:r>
        <w:rPr>
          <w:rFonts w:eastAsia="Times New Roman" w:cs="Times New Roman" w:ascii="Times New Roman" w:hAnsi="Times New Roman"/>
          <w:sz w:val="26"/>
          <w:szCs w:val="26"/>
          <w:lang w:eastAsia="ru-RU"/>
        </w:rPr>
        <w:t>Это положительно характеризует работу всех отраслевых (функциональных)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оответствии с действующим Порядком муниципальные программы признанные эффективными рекомендуются к дальнейшей реализаци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Муниципальные программы признанные умеренно эффективными в зависимости от причин недостижения плановых показателей рекомендуется подвергнуть корректировке, исключив неэффективные мероприятия (подпрограммы). Муниципальные программы признанные низкоэффективными рекомендуется подвергнуть значительной корректировке по перечню мероприятий либо прекратить их реализацию досрочно.</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Территория города Тынды отнесена к местности, приравненной к районам Крайнего Севера.</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Из-за ограниченности земельных ресурсов, пригодных для  производства сельскохозяйственной продукции, суровых климатических условий, скудного травяного покрова, высокой стоимости минеральных удобрений и кормов, ограниченного рынка сбыта, производство сельскохозяйственной продукции остается малорентабельным. </w:t>
      </w:r>
    </w:p>
    <w:p>
      <w:pPr>
        <w:pStyle w:val="Normal"/>
        <w:widowControl w:val="false"/>
        <w:autoSpaceDE w:val="false"/>
        <w:spacing w:lineRule="auto" w:line="240" w:before="0" w:after="0"/>
        <w:ind w:firstLine="6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хозяйственная книга муниципального образования город Тында содержит сведения о действующих 18 личных подсобных хозяйствах. С 1 по 15 июля ежегодно осуществляется объезд личных подсобных хозяйств, зарегистрированных в похозяйственной книге Администрации города Тынды, уточнены  сведения по учету личных подсобных хозяй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едется работа по осуществлению государственных полномочий по регулированию численности безнадзорных животны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строительства приюта и содержания безнадзорных животных был сформирован и поставлен на кадастровый учет земельный участок для строительства приюта для временного содержания безнадзорных животных; выполнены работы по подготовке земельного участка под строительство здания приюта. В связи с недостаточностью финансирования строительство приюта не начато до настоящего времени. Отсутствие финансирования является основной проблемой, препятствующей решению вопроса строительства приюта для содержания безнадзорных живот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ако, мероприятия по исполнению требований закона Амурской области от 11.10.2013 № 254-ОЗ «О регулировании численности безнадзорных животных на территории области и наделении органов местного самоуправления государственными полномочиями Амурской области по организации проведения мероприятий по регулированию численности безнадзорных животных» осуществляются. Так, 25.10.2018г. зарегистрирована общественная некоммерческая организация «Верные друзья», целью деятельности которой является содержание безнадзорных живот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реализации мероприятия Администрацией города Тынды 26.03.2019 г. был размещен запрос котировок в электронной форме (извещение № 0123300005619000031 - на оказание услуги по организации проведения мероприятий по регулированию численности безнадзорных животных) на официальном сайте zakupki.gov.ru. Запрос котировок в электронной форме признан не состоявшимся, так как не поступило ни одной заявки. Повторно запрос котировок в электронной форме был объявлен 14.05.2019 г. (извещение № 0123300005619000076). Так как не подано ни одной заявки, запрос котировок в электронной форме признан не состоявшим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министрацией города Тынды, принимаются необходимые меры, и рассматриваются возможность применения альтернативных способов регулирования численности безнадзорных животных и отлову социально опасных животных.   </w:t>
      </w:r>
    </w:p>
    <w:p>
      <w:pPr>
        <w:pStyle w:val="Normal"/>
        <w:widowControl w:val="false"/>
        <w:autoSpaceDE w:val="false"/>
        <w:spacing w:lineRule="auto" w:line="240" w:before="0" w:after="0"/>
        <w:ind w:firstLine="6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целях создания необходимых условий для реализации мероприятий по сохранению, восстановлению сельскохозяйственного производства для жителей города и по регулированию численности безнадзорных животных закрытие </w:t>
      </w:r>
      <w:r>
        <w:rPr>
          <w:rFonts w:eastAsia="Times New Roman" w:cs="Times New Roman" w:ascii="Times New Roman" w:hAnsi="Times New Roman"/>
          <w:bCs/>
          <w:color w:val="000000"/>
          <w:sz w:val="26"/>
          <w:szCs w:val="26"/>
          <w:lang w:eastAsia="ru-RU"/>
        </w:rPr>
        <w:t>муниципальной программы «Развитие сельского хозяйства и регулирования рынков сельскохозяйственной продукции, сырья и продовольствия города Тынды на 2015-2024 годы» является нежелательны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00000"/>
          <w:sz w:val="26"/>
          <w:szCs w:val="26"/>
          <w:lang w:eastAsia="ru-RU"/>
        </w:rPr>
        <w:t>Таким образом, в целях совершенствования работы по реализации муниципальных программ координаторам муниципальных программ и</w:t>
      </w:r>
      <w:r>
        <w:rPr>
          <w:rFonts w:cs="Times New Roman" w:ascii="Times New Roman" w:hAnsi="Times New Roman"/>
          <w:sz w:val="26"/>
          <w:szCs w:val="26"/>
          <w:lang w:eastAsia="ru-RU"/>
        </w:rPr>
        <w:t xml:space="preserve"> главным распорядителям бюджетных средств необходимо учесть следующие </w:t>
      </w:r>
      <w:r>
        <w:rPr>
          <w:rFonts w:cs="Times New Roman" w:ascii="Times New Roman" w:hAnsi="Times New Roman"/>
          <w:b/>
          <w:sz w:val="26"/>
          <w:szCs w:val="26"/>
          <w:lang w:eastAsia="ru-RU"/>
        </w:rPr>
        <w:t>рекоменд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ам программ (подпрограмм) пересмотреть плановые значения индикаторов эффективности и непосредственных результатов мероприятий с целью устранения заниженных показателей на 2020 и последующие годы.</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Координаторам муниципальных программ предоставлять в отдел экономической политики информацию о ходе реализации муниципальных программ и о достижении плановых показателей значений индикаторов эффективности муниципальной программы (подпрограммы), показателей непосредственных результатов мероприятий по форме и в сроки, установленные существующим Порядком.</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color w:val="000000"/>
          <w:sz w:val="26"/>
          <w:szCs w:val="26"/>
        </w:rPr>
        <w:t>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 обеспечить своевременное подписание соглашений.</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color w:val="000000"/>
          <w:sz w:val="26"/>
          <w:szCs w:val="26"/>
        </w:rPr>
        <w:t>Главным распорядителям бюджетных средств должным образом выполнять обязательства софинансирования мероприятий за счет средств государственных программ, реализуемых на территории города Тынды.</w:t>
      </w:r>
    </w:p>
    <w:p>
      <w:pPr>
        <w:pStyle w:val="Normal"/>
        <w:autoSpaceDE w:val="false"/>
        <w:spacing w:lineRule="auto" w:line="240" w:before="0" w:after="0"/>
        <w:ind w:right="-83"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 1</w:t>
      </w:r>
    </w:p>
    <w:p>
      <w:pPr>
        <w:pStyle w:val="Normal"/>
        <w:autoSpaceDE w:val="false"/>
        <w:spacing w:lineRule="auto" w:line="240" w:before="0" w:after="0"/>
        <w:ind w:right="-83" w:firstLine="708"/>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right="-83" w:firstLine="708"/>
        <w:jc w:val="center"/>
        <w:rPr/>
      </w:pPr>
      <w:r>
        <w:rPr>
          <w:rFonts w:cs="Times New Roman" w:ascii="Times New Roman" w:hAnsi="Times New Roman"/>
          <w:b/>
          <w:sz w:val="26"/>
          <w:szCs w:val="26"/>
        </w:rPr>
        <w:t>Оценка</w:t>
      </w:r>
      <w:r>
        <w:rPr>
          <w:rFonts w:eastAsia="Times New Roman" w:cs="Times New Roman" w:ascii="Times New Roman" w:hAnsi="Times New Roman"/>
          <w:b/>
          <w:sz w:val="26"/>
          <w:szCs w:val="26"/>
          <w:lang w:eastAsia="ru-RU"/>
        </w:rPr>
        <w:t xml:space="preserve"> достижения плановых показателей непосредственных результатов мероприятий муниципальных программ</w:t>
      </w:r>
    </w:p>
    <w:p>
      <w:pPr>
        <w:pStyle w:val="Normal"/>
        <w:autoSpaceDE w:val="false"/>
        <w:spacing w:lineRule="auto" w:line="240" w:before="0" w:after="0"/>
        <w:ind w:right="-83" w:firstLine="708"/>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b/>
          <w:sz w:val="26"/>
          <w:szCs w:val="26"/>
          <w:lang w:eastAsia="ru-RU"/>
        </w:rPr>
        <w:t xml:space="preserve">Муниципальная программа «Модернизация жилищно-коммунального комплекса, энергосбережение и повышение энергетической эффективности в Амурской области на </w:t>
      </w:r>
      <w:r>
        <w:rPr>
          <w:rFonts w:eastAsia="Times New Roman" w:cs="Times New Roman" w:ascii="Times New Roman" w:hAnsi="Times New Roman"/>
          <w:b/>
          <w:sz w:val="27"/>
          <w:szCs w:val="27"/>
          <w:lang w:eastAsia="ru-RU"/>
        </w:rPr>
        <w:t xml:space="preserve">2015-2024 </w:t>
      </w:r>
      <w:r>
        <w:rPr>
          <w:rFonts w:eastAsia="Times New Roman" w:cs="Times New Roman" w:ascii="Times New Roman" w:hAnsi="Times New Roman"/>
          <w:b/>
          <w:sz w:val="26"/>
          <w:szCs w:val="26"/>
          <w:lang w:eastAsia="ru-RU"/>
        </w:rPr>
        <w:t>год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6 индикаторов эффективности, процент достижения которых составил 82,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92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лановый объем финансирования программы в 2019 году составлял 117 119,148 тыс. рублей, из них 102 808,23 тыс. рублей средства областного бюджета и 14 310,918 тыс. рублей городского бюджета. Профинансированы и освоены 112 521,272 тыс. рублей (102 216,854 тыс. рублей средства областного и 10 304,418 тыс. рублей городского бюджетов), что составило 96,1% от плана. На снижение показателя освоения бюджетных ассигнований, запланированных на реализацию программы, повлия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сутствие потребности в субсидировании МУП "Горэлектротеплосеть" на субсидирование юридическим лицам в целях финансового обеспечения (возмещение) затрат в связи с оказанием коммунальных услуг, в части расходов на приобретение и транспортировку топлива в размере 400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меньшение МУП «Горэлектротеплосеть» фактических расходов на финансовое обеспечение государственных полномочии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на 591,3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ономия денежных средств при заключении муниципальных контрактов в размере 6,5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в 2019 году.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4 000 тыс. рублей средств городского бюджета на возмещение теплоснабжающей организации части затрат, возникших в связи с оказанием коммунальных услуг, по приобретению и транспортировке топлива для муниципальных котельных. МУП «Горэлектротеплосеть» приобретено 200 тонн угля (потребность в приобретении угля отсутствовала, в связи с установленным нормативным неснижаемым запас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 706,044 тыс. рублей средств городского бюджета на приобретение специализированной техники предприятию МУП «Чистый город»: двух мусоровозов и снегоуборочной маши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9 462,491 тыс. рублей средств областного бюджета на компенсацию выпадающих доходов теплоснабжающей  организации (ЖДК «Энергоресурс»), возникающих в результате установления льготных тарифов для населения гор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3 352,737 тыс. рублей средств (2 754,363 тыс. рублей областного и 598,374 тыс. рублей городского бюджетов) на оборудование контейнерных площадок для сбора твердых коммунальных отходов</w:t>
      </w:r>
      <w:r>
        <w:rPr>
          <w:rFonts w:cs="Times New Roman" w:ascii="Times New Roman" w:hAnsi="Times New Roman"/>
          <w:sz w:val="26"/>
          <w:szCs w:val="26"/>
        </w:rPr>
        <w:t xml:space="preserve"> по </w:t>
      </w:r>
      <w:r>
        <w:rPr>
          <w:rFonts w:eastAsia="Times New Roman" w:cs="Times New Roman" w:ascii="Times New Roman" w:hAnsi="Times New Roman"/>
          <w:sz w:val="26"/>
          <w:szCs w:val="26"/>
          <w:lang w:eastAsia="ru-RU"/>
        </w:rPr>
        <w:t>муниципальному контракту с МУП «Чистый город» на оборудование контейнерных площадок для сбора твердых коммунальных отходов по муниципальному контракту с МУП «Чистый город» на сумму 1 600,874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изготовление и доставку 190 контейнеров по муниципальному контракту с ИП Аликин И. Е. на сумму 1 751,864 тыс. рублей.</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b/>
          <w:sz w:val="26"/>
          <w:szCs w:val="26"/>
          <w:lang w:eastAsia="ru-RU"/>
        </w:rPr>
        <w:t xml:space="preserve">Муниципальная программа </w:t>
      </w:r>
      <w:r>
        <w:rPr>
          <w:rFonts w:cs="Times New Roman" w:ascii="Times New Roman" w:hAnsi="Times New Roman"/>
          <w:b/>
          <w:sz w:val="26"/>
          <w:szCs w:val="26"/>
        </w:rPr>
        <w:t>по реализации государственной молодежной политики в городе Тынде Амурской области на 2015-2024 годы «Молодежь Тынды».</w:t>
      </w:r>
    </w:p>
    <w:p>
      <w:pPr>
        <w:pStyle w:val="Normal"/>
        <w:autoSpaceDE w:val="false"/>
        <w:spacing w:lineRule="auto" w:line="240" w:before="0" w:after="0"/>
        <w:ind w:right="-83" w:firstLine="708"/>
        <w:jc w:val="both"/>
        <w:rPr/>
      </w:pPr>
      <w:r>
        <w:rPr>
          <w:rFonts w:eastAsia="SimSun;宋体" w:cs="Times New Roman" w:ascii="Times New Roman" w:hAnsi="Times New Roman"/>
          <w:bCs/>
          <w:sz w:val="26"/>
          <w:szCs w:val="26"/>
          <w:lang w:eastAsia="zh-CN"/>
        </w:rPr>
        <w:t>Цель программы - развитие государственной молодёжной политики в городе Тынде,</w:t>
      </w:r>
      <w:r>
        <w:rPr>
          <w:rFonts w:eastAsia="SimSun;宋体" w:cs="Times New Roman" w:ascii="Times New Roman" w:hAnsi="Times New Roman"/>
          <w:sz w:val="26"/>
          <w:szCs w:val="26"/>
          <w:lang w:eastAsia="zh-CN"/>
        </w:rPr>
        <w:t xml:space="preserve"> создание возможностей для успешной социализации и эффективной самореализации молодых людей в городе Тынде.</w:t>
      </w:r>
    </w:p>
    <w:p>
      <w:pPr>
        <w:pStyle w:val="Normal"/>
        <w:spacing w:lineRule="auto" w:line="240" w:before="0" w:after="0"/>
        <w:ind w:firstLine="709"/>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Координатор программы - Управление молодежной и семейной политики, физической культуры и спорт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36 индикаторов эффективности, процент достижения которых составил 101,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52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лановый объем финансирования программы в 2019 году составлял</w:t>
      </w:r>
      <w:r>
        <w:rPr>
          <w:rFonts w:cs="Times New Roman" w:ascii="Times New Roman" w:hAnsi="Times New Roman"/>
          <w:sz w:val="26"/>
          <w:szCs w:val="26"/>
        </w:rPr>
        <w:t xml:space="preserve"> 17 116,962 тыс. рублей</w:t>
      </w:r>
      <w:r>
        <w:rPr>
          <w:rFonts w:eastAsia="Times New Roman" w:cs="Times New Roman" w:ascii="Times New Roman" w:hAnsi="Times New Roman"/>
          <w:sz w:val="26"/>
          <w:szCs w:val="26"/>
          <w:lang w:eastAsia="ru-RU"/>
        </w:rPr>
        <w:t>, из них 6 803,979 тыс. рублей средства областного бюджета, 8 288,927 тыс. рублей городского бюджета и 2 024,056 тыс. рублей внебюджетных средств</w:t>
      </w:r>
      <w:r>
        <w:rPr>
          <w:rFonts w:cs="Times New Roman" w:ascii="Times New Roman" w:hAnsi="Times New Roman"/>
          <w:sz w:val="26"/>
          <w:szCs w:val="26"/>
        </w:rPr>
        <w:t xml:space="preserve">. На реализацию программы профинансированы и освоены бюджетные ассигнования в размере 16 564,882 тыс. рублей (6 803,979 тыс. рублей средства областного, 7 823,093 тыс. рублей городского бюджетов и 1 937,810 тыс. рублей средств от приносящей доход деятельности) (далее - внебюджетные средства), что составило 96,8 % от плана. </w:t>
      </w:r>
    </w:p>
    <w:p>
      <w:pPr>
        <w:pStyle w:val="Normal"/>
        <w:spacing w:lineRule="auto" w:line="240" w:before="0" w:after="0"/>
        <w:ind w:firstLine="709"/>
        <w:jc w:val="both"/>
        <w:rPr/>
      </w:pPr>
      <w:r>
        <w:rPr>
          <w:rFonts w:cs="Times New Roman" w:ascii="Times New Roman" w:hAnsi="Times New Roman"/>
          <w:sz w:val="26"/>
          <w:szCs w:val="26"/>
        </w:rPr>
        <w:t>На снижение показателя освоения бюджетных ассигнований, запланированных на реализацию программы, повлияло недостаточное финансирование, в результате которого сложилась кредиторская задолженность по коммунальным расходам и расходам на содержание здания, а также по страховым взносам.</w:t>
      </w:r>
    </w:p>
    <w:p>
      <w:pPr>
        <w:pStyle w:val="Normal"/>
        <w:spacing w:lineRule="auto" w:line="240" w:before="0" w:after="0"/>
        <w:ind w:firstLine="709"/>
        <w:jc w:val="both"/>
        <w:rPr/>
      </w:pPr>
      <w:r>
        <w:rPr>
          <w:rFonts w:cs="Times New Roman" w:ascii="Times New Roman" w:hAnsi="Times New Roman"/>
          <w:sz w:val="26"/>
          <w:szCs w:val="26"/>
        </w:rPr>
        <w:t xml:space="preserve">По состоянию на 01.03.2019 г. мероприятия реализовывались Комитетом по делам молодежи Администрации города Тынды. С 19.03.2019 г. произошла реорганизация в виде слияния Комитета по делам молодежи и Комитета по физической культуре и спорту в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b/>
          <w:i/>
          <w:sz w:val="26"/>
          <w:szCs w:val="26"/>
        </w:rPr>
        <w:t xml:space="preserve">Подпрограмма «Государственная молодежная политика в городе Тынде на 2015-2024 годы». </w:t>
      </w:r>
      <w:r>
        <w:rPr>
          <w:rFonts w:cs="Times New Roman" w:ascii="Times New Roman" w:hAnsi="Times New Roman"/>
          <w:sz w:val="26"/>
          <w:szCs w:val="26"/>
        </w:rPr>
        <w:t>Мероприятия подпрограммы реализованы на 16 564,882 тыс. рублей, что составило 96,8%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 248,567 тыс. рублей (4 310,757 тыс. рублей городского бюджета и 1 937,810 тыс. рублей внебюджетных средств) на оплату услуг связи, коммунальных услуг, услуг по обслуживанию пожарной сигнализации, охраны объектов, вывоза мусора, оплата командировочных расходов, расходов на проведение мероприятий по реализации молодежной политики, оплата налога на имущество и земл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7 984,807 тыс. рублей (6 803,979 тыс. рублей областного и 1 180,828 тыс. рублей городского бюджетов) на выплату заработной платы и их начис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125,953 тыс. рублей на выплату заработной платы и их начисления, закупку товаров, работ и услуг для муниципальных нужд, оплату услуг связи, налогов Комитета по делам молодежи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205,555 тыс. рублей на компенсацию расходов по оплате стоимости проезда и провоза багажа к месту использования отпуска и обратно 7 работникам МБУ МДЦ «Гармония». </w:t>
      </w:r>
    </w:p>
    <w:p>
      <w:pPr>
        <w:pStyle w:val="Normal"/>
        <w:spacing w:lineRule="auto" w:line="240" w:before="0" w:after="0"/>
        <w:ind w:firstLine="709"/>
        <w:jc w:val="both"/>
        <w:rPr/>
      </w:pPr>
      <w:r>
        <w:rPr>
          <w:rFonts w:cs="Times New Roman" w:ascii="Times New Roman" w:hAnsi="Times New Roman"/>
          <w:sz w:val="26"/>
          <w:szCs w:val="26"/>
          <w:lang w:eastAsia="ru-RU"/>
        </w:rPr>
        <w:t>За 2019 год проведены следующие мероприятия: конкурс «Тандем- 2019»; Молодежный образовательный медиафорум «In-формация»; соревнования «А ну-ка, девушки!», к празднованию Международного женского дня 8 Марта; соревнования среди женщин по Rally Sprint «Авто-леди 2019»; соревнования по настольному теннису, приуроченные к празднованию государственных праздников; интеллектуально-психологическая игра «Мафия»; лига развлекательной игры «Крокодил», посвященная Дню студента, Дню космонавтики и др.; деловая игра «Молодежь. Выборы. Власть»; детские игровые площадки на городском мероприятии «Проводы зимы»; деловая игра «День дублера»; чемпионат по жиму штанги лежа, посвященный празднованию Победы в ВОВ; ралли спринт «Жажда скорости»;  экологический квест «Чистые игры»; Фестиваль красок Холи, Соревнования по стритболу, водная битва, косплей парад, фестиваль экстремальных видов спорта, мероприятия, посвященные 45-летию с начала строительства БАМ, Дню города, праздничная дискотека, посвященная Дню знаний, Первый городской профориентационный форум «Форум.</w:t>
      </w:r>
      <w:r>
        <w:rPr>
          <w:rFonts w:cs="Times New Roman" w:ascii="Times New Roman" w:hAnsi="Times New Roman"/>
          <w:sz w:val="26"/>
          <w:szCs w:val="26"/>
          <w:lang w:val="en-US" w:eastAsia="ru-RU"/>
        </w:rPr>
        <w:t>PRO</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VI</w:t>
      </w:r>
      <w:r>
        <w:rPr>
          <w:rFonts w:cs="Times New Roman" w:ascii="Times New Roman" w:hAnsi="Times New Roman"/>
          <w:sz w:val="26"/>
          <w:szCs w:val="26"/>
          <w:lang w:eastAsia="ru-RU"/>
        </w:rPr>
        <w:t xml:space="preserve"> Городской молодежный образовательный форум «ВИВАТ-2019», конкурс «Доброволец 2019», городской конкурс профессионального мастерства «Я профессионал», городской квест «Кто выбирает, тот побеждает», межрегиональный юношеский турнир по настольному теннису, межведомственный семинар по развитию добровольчества на территории города Тынды,  акция ко Дню матери, социальная акция «Новогоднее чудо», новогодний утренник для детей из семей, находящихся в ТЖС, новогодняя вечеринка для молодежного актива  и др.</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амках подпрограммы за 2019 год для молодежи проведено 38 массовых мероприятий, в которых приняли участие около 3100 человек.</w:t>
      </w:r>
    </w:p>
    <w:p>
      <w:pPr>
        <w:pStyle w:val="Normal"/>
        <w:spacing w:lineRule="auto" w:line="240" w:before="0" w:after="0"/>
        <w:ind w:firstLine="709"/>
        <w:jc w:val="both"/>
        <w:rPr/>
      </w:pPr>
      <w:r>
        <w:rPr>
          <w:rFonts w:cs="Times New Roman" w:ascii="Times New Roman" w:hAnsi="Times New Roman"/>
          <w:b/>
          <w:i/>
          <w:sz w:val="26"/>
          <w:szCs w:val="26"/>
        </w:rPr>
        <w:t>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х средств на подпрограмму в 2019 году не выде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проведились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молодежи и спорта г.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I, II, III,IV, V этапы общегородской военно-спортивной игры «Зарница-2019»; спортивные соревнования «А ну-ка, парни!», посвященные Дню Защитника Отечества; акция «Свеча в окне» посвященная 74-ой годовщине со дня снятия Блокады Ленинграда;  Всероссийские исторические квесты «Освобождение Крыма», посвященный 75-летию освобождения крымского полуострова от немецко-фашистских захватчиков, «Арктика»; митинг памяти, посвященный 29-й годовщине вывода советских войск из Афганистана; митинг, посвященный Дню памяти и скорби; митинг, посвященный 74-й годовщине окончания Второй мировой войны; экологическая акция по высадке деревьев «Дерево Победы», акция «Рекорд Победы», «День подтягивания»; флешмобы «Вальс Победы», «День Победы»; акция «Подарок ветерану»; акция «Георгиевская ленточка», «Проводы в ряды российской армии», акция «Мы все такие разные, но вместе», интеллектуальные игры «РИСК», посвященные году Театра, достижениям и победам  России, фотокросс, посвященный Дню России, Всероссийская акция «Свеча памяти», посвященная Дню солидарности в борьбе с терроризмом», опрос среди жителей города об истории флага России, Городской исторический Калашников-квест, Всероссийская интеллектуальная игра «РИСК», интеллектуальная игра «Знатоки избирательного права»,   Митинг, посвященный Дню памяти солдат, погибших при исполнении воинского долга на Северном Кавказе и др. Более 80 волонтеров Молодежного центра и 150 волонтеров РЖД приняли участие в организации и проведении праздничных мероприятий, посвященных 45-летию с начала строительства Б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го 37 мероприятий с охватом более 5900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5 мероприятий: акции, мероприятия и конкурсы, связанные с памятными датами в истории России, а также мероприятия, посвященные памятным юбилейным датам в истории Амурской области, Дню воссоединения Крыма и Севастополя с Россией. В конкурсах патриотической направленности: общегородская спортивная эстафета «Сибирские парни», посвященная Дню защитника Отечества, общегородская спортивная эстафета «Сибирские девчата», конкурс чтецов в Городской библиотеке, посвященный Дню защитника Отечества. Мероприятия посвящались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Дню памяти о погибших в Великой Отечественной войне и проводились всеми учреждениями культуры, а также мероприятия, посвящённые памятным юбилейным датам в истории Амурской области, к 45-летию с начала строительства БАМа, Дню России, Дню флага. Охвачено 16 524 человек, из них молодёжи от 14 до 30 лет – не менее 4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ездка юнармейцев, курсантов ВПК «Звезда» МОБУ ДО ЦДТ в город-герой Севастополь в рамках проекта «По местам боевой Славы»; торжественное вручение удостоверений юнармейцев 160 школьникам общеобразовательных учреждений города; учебные сборы по «Основам военной службы» для учащихся 10-х классов; 2 профильные смены военно-патриотической направленности; «Служу Отечеству» и «Я-ЮНАРМЕЕЦ»; городской конкурс детского рисунка «Мы рисуем мир»; городской конкурс чтецов «Россия-Родина моя!» среди воспитанников пришкольных лагерей; городской конкурс детского рисунка «БАМ-стройка века» для  детей и подростков из пришкольных лагерей и профильных смен; прошли мероприятия, посвященные Дню российского флага; на митинге, посвященному окончанию Второй мировой войны, в котором приняли участие 75 старшеклассников всех образовательных организаций. Юнармейцы из числа курсантов ВПК «Звезда» МОБУ ДО ЦДТ несли почетный караул у Вечного огня; муниципальный этап Всероссийского конкурса сочинений – 2019; единый урок гражданственности и патриотизма, посвященный трагическим событиям в г. Беслане:  «Терроризм. Как вести себя в случае теракта», «Беслан - незаживающая рана. 15 лет спустя», «Памяти Беслана посвящается…»; учащихся старших классов приняли участие в социальной акции «Скажем терроризму – НЕТ!».</w:t>
      </w:r>
    </w:p>
    <w:p>
      <w:pPr>
        <w:pStyle w:val="Normal"/>
        <w:spacing w:lineRule="auto" w:line="240" w:before="0" w:after="0"/>
        <w:ind w:firstLine="709"/>
        <w:jc w:val="both"/>
        <w:rPr/>
      </w:pPr>
      <w:r>
        <w:rPr>
          <w:rFonts w:cs="Times New Roman" w:ascii="Times New Roman" w:hAnsi="Times New Roman"/>
          <w:sz w:val="26"/>
          <w:szCs w:val="26"/>
        </w:rPr>
        <w:t>Всего проведено 131 мероприятие с охватом 14034 человек.</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b/>
          <w:sz w:val="26"/>
          <w:szCs w:val="26"/>
          <w:lang w:eastAsia="ru-RU"/>
        </w:rPr>
        <w:t>Муниципальная программа «Профилактика правонарушений, терроризма и экстремизма в городе Тынде на 2015 -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Цель программы</w:t>
      </w:r>
      <w:r>
        <w:rPr>
          <w:rFonts w:eastAsia="Times New Roman" w:cs="Times New Roman" w:ascii="Times New Roman" w:hAnsi="Times New Roman"/>
          <w:b/>
          <w:sz w:val="26"/>
          <w:szCs w:val="26"/>
          <w:lang w:eastAsia="ru-RU"/>
        </w:rPr>
        <w:t xml:space="preserve"> - </w:t>
      </w:r>
      <w:r>
        <w:rPr>
          <w:rFonts w:eastAsia="Times New Roman" w:cs="Times New Roman" w:ascii="Times New Roman" w:hAnsi="Times New Roman"/>
          <w:sz w:val="26"/>
          <w:szCs w:val="26"/>
          <w:lang w:eastAsia="ru-RU"/>
        </w:rPr>
        <w:t>обеспечение безопасности граждан на территории города за счет снижения уровня преступности посредством формирования действенной системы профилактики правонарушений, а также выявление и устранение причин и условий, способствующих осуществлению террористической и экстремистской деятельности.</w:t>
      </w:r>
    </w:p>
    <w:p>
      <w:pPr>
        <w:pStyle w:val="Normal"/>
        <w:spacing w:lineRule="auto" w:line="240" w:before="0" w:after="0"/>
        <w:ind w:firstLine="709"/>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 xml:space="preserve">Координатор программы -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8 индикаторов эффективности, процент достижения которых составил 139,5%.</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cs="Times New Roman" w:ascii="Times New Roman" w:hAnsi="Times New Roman"/>
          <w:sz w:val="26"/>
          <w:szCs w:val="26"/>
        </w:rPr>
        <w:t>Городским бюджетом были запланированы, профинансированы и освоены денежные средства в размере 50 тыс. рублей. Процент выполнения плана – 1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денежные средства были направлены на изготовление наградной атрибутики для проведения Городского фестиваля национальных культур «Без гран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в отчетном году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правлением молодежи и спорта Администрации города Тын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2 профилактических рейдов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8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3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9 рейдов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 5-ю подростками «группы риска» были проведены групповые занятия с психологом (6 занят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течение года работал кабинет по оказанию социальной помощи (вещевой фонд) семьям, находящимся в трудной жизненной ситуации и «группе социального риска». Помощь получили 852 человек. Был организован сбор гуманитарной помощи для жителей, пострадавших от паводка в Мазановском и Селемджинском район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убликована статья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20 публикаций в социальных сет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и: «Мы все такие разные, но все-таки мы вместе!», «Мы за здоровую Россию!», «Мы против табака», «Свеча памяти», посвященная памяти жертв, погибших в террористических актах. Изготовлено и распространено более 500 листовок, роздано 60 воздушных шаров, зажжено более 100 свеч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екции, тренинговые занятия по толерантному отношению друг к другу, по предупреждению насилия над детьми, лекции по профилактике табакокурения, алкоголизма, наркомании (всего 25 лек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еллендж в социальных сетях для работающей молодежи «Я служил, и я горжусь эт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цикл интеллектуально-развлекательных игр «Киномания» (10 иг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тренинга для развития уверенности в себе и улучшению эмоционального фона для подростков группы ри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инговые занятия и интерактивные уроки с учащимися общеобразовательных школ на тему: «Как справляться со стрессом в трудных ситуациях», «По предупреждению половых преступлений против детей», показ мультфильмов по профилактике кур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о 105 психологических консультаций,  из них 12 - с подростками  «группы социального риска», 24 - семейных, 69 - индивидуально-личностных консультации. На «Телефон Доверия» поступило 69  звон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подростками «группы риска» профильной смены «Все работы хороши» была проведена социально-психологическая работа, спортивные мероприятия и трудовая терап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1 культурно-массовых и просветительских мероприятий в рамках проведения целевых профилактических операций «Условник», «Семья» и «Дети улиц» в форме концертов, конкурсов, бесед, шоу-программ, массовых гуляний, коллективных выходов трудных подростков на киносеансы, выставки информационной литера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8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АУК ГДК «Русь» на постоянной основе функционировали 25 творческих коллективов, в которых участвовали 595 человек. Для детей и молодежи – 13 клубных формирований, в которых приняли участие 319 человек. Широкий спектр форм и наименований мероприятий предлагался населению города в направлении патриотического воспитания: эстафета «Сибирские парни», «Проводы русской зимы», выездные концерты народного хора ветеранов, мероприятия 9 Мая, в День России и т.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зрительном зале МБУИ Драматический театр г. Тынды демонстрировались фильмы первого экрана, многие из которых предназначены для подростков и молодежи. Перед киносеансами регулярно осуществлялся показ социальных роликов. При сотрудничестве с Управлением образования Администрации города Тынды и Тындинским КЦСОН проходили коллективные просмотры спектаклей и кинофильм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МБУК Городская библиотека действовали 2 клубных объединения для несовершеннолетних и молодежи, в которых велась большая работа по патриотическому воспитанию. Важным направлением работы библиотеки являлась пропаганда здорового образа жизни, профилактика наркомании среди молодежи. С этой целью оформлялись тематические выставки, проводились мероприятия, в том числе и выездные. Молодежь активно привлекалась к участию в традиционных городских мероприят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БУК Музей истории БАМа проводил работу с детьми и молодежью в форме лекций, экскурсий и мероприятий на базе музейных экспозиций. Тематика была достаточно разнообразна: это история, экология, этнография, декоративно-прикладное творчество, антинаркотическое и антиалкогольное просвещ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одились заседания методического объединения социальных педагогов общеобразовательных учреждений города по теме «Лучший опыт профилактической работы с подростками и семьями», где обсуждалось межведомственное взаимодействие по защите прав и законных интересов детей органами системы профилактики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одительские Всеобучи «Ответственное родительство» на темы: «Правовые аспекты, связанные с ответственностью родителей за воспитание детей», «Правовые знания и их значение в жизни семьи», «Конфликты с собственным ребенком и пути их разреш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лимпиады, конкурсы, в том числе среди старшеклассников по профилактике экстрем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одились Недели правовых знаний школь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а и велась страничка на Интернет - сайте «Правовой всеобуч»;</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естивали, концертные программы, выставки, экспозиции, спортивные состяз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сс-конференции, брифинги, презентации, «круглые сто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сячник без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лассные родительские собрания по вопросам антитеррористической без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диный урок мира «Мир под чистым небом, ярким солнцем и созвездием доб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нейка «Мы против террор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лэш-моб «Пусть всегда будет солнц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токонкурс «Толерантность - дорога к ми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В единстве - наше настоящее и буду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вались буклеты «Терроризму и экстремизму - 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и «Мы против терр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смотр видеороликов, видеофильмов антитеррористической направленности.</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учете в ПДН по итогам  2019 г.  состоит 23 чел. – 0,5 % (АППГ 32 чел.- 0,7 %) учащихся, на внутришкольном учете – 18 – 0,4 %  (АППГ 18 чел.- 0,4  %) учащихся. 34 из них занимаются в досуговых объединениях общеобразовательных учреждений во внеурочное время, что составляет 83 % от состоящих на учете (АППГ – 41 чел. - 82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обое внимание уделялось занятости несовершеннолетних и организации их досуга. Подростки из неблагополучных семей привлекались для участия в спортивно-массовых мероприятиях, вовлекались в регулярные занятия в различных секциях и кружках: в технические и иные кружки, в спортивных школах, в Детской  музыкальной школе и Детской художественной шко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ктов пропаганды террористической идеологии, национальной и религиозной розни в образовательной среде в 2019 выявлено не было. Подростков, состоящих на учете в ПДН за совершение правонарушений экстремистской направленности, не бы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еспечивалась защита компьютеров в образовательных организациях от бесконтрольного доступа обучающихся к сети Интернет и информации, несовместимой с задачами обучения, в том числе способам создания и деятельности тоталитарных сект, о пропаганде насилия и жестокости, иным сведениям, наносящим вред здоровью, нравственному и духовному развитию подростков и молодежи  - Интернет-ценз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го в рамках подпрограммы проведено 308 мероприятий (лекции, занятия, рейды, индивидуальная работа с подростками «группы социального риска», концерты, конкурсы, классные часы и др.). 9123 человек приняли участие в мероприятиях профилактического характера.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реализацию</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мероприятий</w:t>
      </w:r>
      <w:r>
        <w:rPr>
          <w:rFonts w:eastAsia="Times New Roman" w:cs="Times New Roman" w:ascii="Times New Roman" w:hAnsi="Times New Roman"/>
          <w:b/>
          <w:i/>
          <w:sz w:val="26"/>
          <w:szCs w:val="26"/>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в 2019 году финансирование не предусмотрено.</w:t>
      </w:r>
      <w:r>
        <w:rPr>
          <w:rFonts w:cs="Times New Roman" w:ascii="Times New Roman" w:hAnsi="Times New Roman"/>
          <w:sz w:val="26"/>
          <w:szCs w:val="26"/>
        </w:rPr>
        <w:t xml:space="preserve">  Выполнялись мероприятия, не требующие финансовых затрат. Ежеквартально проводились заседания Межведомственной рабочей группы по внедрению на территории города аппаратно-программного комплекса «Безопасный город». Разработано и представлено в Главное управление МЧС России по Амурской области техническое задание на размещение аппаратно-программного комплекса. В соответствии с мероприятиями, связанными с построением и развитием аппаратно-программного комплекса «Безопасный город», установлены видеокамеры уличного наблюдения на улицах города и средства просмотра в помещении единой дежурно-диспетчерской службы. Запланирована установка дополнительных камер видеонаблюдения (около 1000 шт.) на территории города за счет средств привлеченных инвесторов. В настоящее время ведутся работы по определению и согласованию с заинтересованными службами и ведомствами мест установки камер видеонаблюд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b/>
          <w:sz w:val="26"/>
          <w:szCs w:val="26"/>
        </w:rPr>
        <w:t>Муниципальная  программа «Развитие образования в городе Тынде на 2015-2024 годы»</w:t>
      </w:r>
      <w:r>
        <w:rPr>
          <w:rFonts w:eastAsia="Times New Roman"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5"/>
          <w:szCs w:val="25"/>
        </w:rPr>
        <w:t xml:space="preserve">Цель программы - </w:t>
      </w:r>
      <w:r>
        <w:rPr>
          <w:rFonts w:eastAsia="Times New Roman" w:cs="Times New Roman" w:ascii="Times New Roman" w:hAnsi="Times New Roman"/>
          <w:color w:val="000000"/>
          <w:sz w:val="25"/>
          <w:szCs w:val="25"/>
          <w:lang w:eastAsia="ru-RU"/>
        </w:rPr>
        <w:t>Обеспечение  динамичного развития системы образования города, способствующее реализации главных приоритетов в процессе обучения и воспитания: качества, доступности, эффективности, безопасности.</w:t>
      </w:r>
    </w:p>
    <w:p>
      <w:pPr>
        <w:pStyle w:val="Normal"/>
        <w:spacing w:lineRule="auto" w:line="240" w:before="0" w:after="0"/>
        <w:ind w:firstLine="709"/>
        <w:jc w:val="both"/>
        <w:rPr/>
      </w:pPr>
      <w:r>
        <w:rPr>
          <w:rFonts w:eastAsia="Times New Roman" w:cs="Times New Roman" w:ascii="Times New Roman" w:hAnsi="Times New Roman"/>
          <w:sz w:val="25"/>
          <w:szCs w:val="25"/>
        </w:rPr>
        <w:t xml:space="preserve">Координатор программы - </w:t>
      </w:r>
      <w:r>
        <w:rPr>
          <w:rFonts w:eastAsia="Times New Roman" w:cs="Times New Roman" w:ascii="Times New Roman" w:hAnsi="Times New Roman"/>
          <w:color w:val="000000"/>
          <w:sz w:val="25"/>
          <w:szCs w:val="25"/>
          <w:lang w:eastAsia="ru-RU"/>
        </w:rPr>
        <w:t>Управление образования Администрации города Тынды.</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ограммой на 2019 год определены 50 индикатора эффективности, процент достижения которых составил 111,8%.</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Численное значение интегрального показателя оценки эффективности реализации муниципальной программы составило 9,76 баллов. </w:t>
      </w:r>
    </w:p>
    <w:p>
      <w:pPr>
        <w:pStyle w:val="Normal"/>
        <w:spacing w:lineRule="auto" w:line="240" w:before="0" w:after="0"/>
        <w:ind w:firstLine="709"/>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sz w:val="25"/>
          <w:szCs w:val="25"/>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5"/>
          <w:szCs w:val="25"/>
        </w:rPr>
        <w:t>Плановый объем финансирования составлял 856 551,958 тыс. рублей (585 157,893 тыс. рублей средства областного, 210 994,065 тыс. рублей городского бюджетов и 60 400 тыс. рублей внебюджетных средств). На реализацию мероприятий программы профинансированы 816 099,011 тыс. рублей (576 991,645 тыс. рублей средства областного, 186 614,804 тыс. рублей городского бюджетов и 52 492,562 тыс. рублей внебюджетных средств), что составило 95,3 % от плана.</w:t>
      </w:r>
    </w:p>
    <w:p>
      <w:pPr>
        <w:pStyle w:val="Normal"/>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Мероприятия программы выполнены на 831 858,427 тыс. рублей (576 991,645 тыс. рублей средства областного, 202 374,220 тыс. рублей городского бюджетов и 52 492,562 тыс. рублей внебюджетных средств) или 97,1% от плана. </w:t>
      </w:r>
    </w:p>
    <w:p>
      <w:pPr>
        <w:pStyle w:val="Normal"/>
        <w:spacing w:lineRule="auto" w:line="240"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На снижение показателя освоения бюджетных ассигнований, запланированных на реализацию программы, повлияли: сложившаяся кредиторская задолженность по страховым взносам в сумме 5 508 186,57 руб., кредиторская задолженность по оплате за коммунальные ресурсы в сумме 7 510 431,20 руб. Кредиторская задолженность по обязательствам перед поставщиками в сумме 2 800 598,98 руб. Экономия лимитов по потребленным энергоресурсам в связи с переходом на тарифный расчет, заключение договоров на приобретение технологического оборудования на меньшую сумму, в связи с отсутствием коммерческих предложений по предъявляемым требованиям к оборудованию.</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рамках данной программы действуют 6 подпрограмм.</w:t>
      </w:r>
    </w:p>
    <w:p>
      <w:pPr>
        <w:pStyle w:val="Normal"/>
        <w:spacing w:lineRule="auto" w:line="240" w:before="0" w:after="0"/>
        <w:ind w:firstLine="709"/>
        <w:jc w:val="both"/>
        <w:rPr/>
      </w:pPr>
      <w:r>
        <w:rPr>
          <w:rFonts w:cs="Times New Roman" w:ascii="Times New Roman" w:hAnsi="Times New Roman"/>
          <w:sz w:val="25"/>
          <w:szCs w:val="25"/>
        </w:rPr>
        <w:t xml:space="preserve">Мероприятия </w:t>
      </w:r>
      <w:r>
        <w:rPr>
          <w:rFonts w:cs="Times New Roman" w:ascii="Times New Roman" w:hAnsi="Times New Roman"/>
          <w:b/>
          <w:i/>
          <w:sz w:val="25"/>
          <w:szCs w:val="25"/>
        </w:rPr>
        <w:t xml:space="preserve">подпрограммы «Развитие дошкольного образования» </w:t>
      </w:r>
      <w:r>
        <w:rPr>
          <w:rFonts w:cs="Times New Roman" w:ascii="Times New Roman" w:hAnsi="Times New Roman"/>
          <w:sz w:val="25"/>
          <w:szCs w:val="25"/>
        </w:rPr>
        <w:t xml:space="preserve">профинансированы на 350 091,825 тыс. рублей (236 493,062 тыс. рублей средства областного, 77 899,607 тыс. рублей городского бюджетов и 35 699,156 тыс. рублей внебюджетных средств). Фактически мероприятия выполнены на 359 473,21 тыс. рублей (236 493,062 тыс. рублей средства областного, 87 280,992 тыс. рублей городского бюджетов и 35 699,156 тыс. рублей внебюджетных средств), что составило 97,7% от плана, из них: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353 376,235 тыс. рублей (236 493,062 тыс. рублей средства областного, 82 184,017 тыс. рублей городского бюджетов и 34 699,156 тыс. рублей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медосмотра, гигиенического обучения,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18 года в сумме 3 384,69 тыс. рублей. Кредиторская задолженность за 2019 год составила  9 381,385 тыс. рубле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1 400 тыс. рублей (400 тыс. рублей городского бюджета и 1000 тыс. рублей внебюджетных средств) на приобретение рециркулятора бактерицидного, информационных стендов, холодильника, пылесосов, ковров, мебели, стиральной и паровой машины и прочего оборудовани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4 696,975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ись 61 работник дошкольных учреждений.</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Мероприятия </w:t>
      </w:r>
      <w:r>
        <w:rPr>
          <w:rFonts w:eastAsia="Times New Roman" w:cs="Times New Roman" w:ascii="Times New Roman" w:hAnsi="Times New Roman"/>
          <w:b/>
          <w:i/>
          <w:sz w:val="25"/>
          <w:szCs w:val="25"/>
          <w:lang w:eastAsia="ru-RU"/>
        </w:rPr>
        <w:t>подпрограммы «Развитие общего образования»</w:t>
      </w:r>
      <w:r>
        <w:rPr>
          <w:rFonts w:eastAsia="Times New Roman" w:cs="Times New Roman" w:ascii="Times New Roman" w:hAnsi="Times New Roman"/>
          <w:sz w:val="25"/>
          <w:szCs w:val="25"/>
          <w:lang w:eastAsia="ru-RU"/>
        </w:rPr>
        <w:t xml:space="preserve"> профинансированы на 332 543,788 тыс. рублей (254 602,28 тыс. рублей средства областного, 63 759,742 тыс. рублей городского бюджетов и 14 181,766 тыс. рублей внебюджетных средств). Фактически мероприятия выполнены на 336 773,234 тыс. рублей (254 602,28 тыс. рублей средства областного, 67 989,188 тыс. рублей городского бюджетов и 14 181,766 тыс. рублей внебюджетных средств), что составило 98,4% от плана, из них: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323 821,904 тыс. рублей (249 403,435 тыс. рублей средства областного, 60 536,703 тыс. рублей городского бюджетов, 13 881,766 тыс. рублей внебюджетных средств) на выплату заработной платы работникам образовате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8 года в сумме 1 242,639 тыс. рублей. Кредиторская задолженность за страховые взносы, коммунальные платежи, расчет с поставщиками услуг и товаров за 2019 год составила 4 424,911 тыс. рублей;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1 018,035 тыс. рублей (718,035 тыс. рублей городского бюджета и 300 тыс. рублей внебюджетных средств) на приобретение материалов для проведения косметического ремонта, приобретение посуды для столовой, хозяйственных товаров и уборочного инвентаря;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2 300 тыс. рублей (2070 тыс. рублей областного и 230 тыс. рублей городского бюджетов) на ремонт ограждения территории школы МОБУ «Лицей №8»;</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911,686 тыс. рублей средств городского бюджета на укрепление здоровья детей и подростков. Для учащихся  1-11 классов из малообеспеченных семей по образовательным учреждениям было поставлено молоко питьевое ультропастерилизованное жирностью не менее 3,2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77,941 тыс. рублей средств городского бюджета на поездку учащихся 9-11 классов в г. Благовещенск для участия в муниципальном этапе всероссийской олимпиады школьников по следующим предметам: Химия, Физика, История, Английский язык, Экология, Литература МХЛ (Мировая художественная литература), Китайский язык, ОБЖ, Право, География, Биология, приняли участие 24 ученика; проведены мероприятия «Живая классика», «Ученик года-2019», приняли участие 2 учен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1 031,639 тыс. рублей (928,475 тыс. рублей средства областного и 103,164 тыс. рублей городского бюджетов) обеспечение двух разовым питанием учащихся 1-11 классов из малообеспеченных семей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5 295,85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ись 112 работ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316,179 тыс. рублей (2300,37 тыс. рублей средства областного и 115,809 тыс. рублей городского бюджетов) на приобретение компьютерного оборудования в МОБУ СОШ №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Мероприятия </w:t>
      </w:r>
      <w:r>
        <w:rPr>
          <w:rFonts w:eastAsia="Times New Roman" w:cs="Times New Roman" w:ascii="Times New Roman" w:hAnsi="Times New Roman"/>
          <w:b/>
          <w:i/>
          <w:sz w:val="26"/>
          <w:szCs w:val="26"/>
          <w:lang w:eastAsia="ru-RU"/>
        </w:rPr>
        <w:t>подпрограммы «Развитие дополнительного образования»</w:t>
      </w:r>
      <w:r>
        <w:rPr>
          <w:rFonts w:eastAsia="Times New Roman" w:cs="Times New Roman" w:ascii="Times New Roman" w:hAnsi="Times New Roman"/>
          <w:sz w:val="26"/>
          <w:szCs w:val="26"/>
          <w:lang w:eastAsia="ru-RU"/>
        </w:rPr>
        <w:t xml:space="preserve"> профинансированы на 48 249,076 тыс. рублей (33 167,212 тыс. рублей средства областного, 12 883,204 тыс. рублей городского бюджетов и 2 198,66 тыс. рублей внебюджетных средств). Фактически мероприятия выполнены на 49 341,006 тыс. рублей (33 167,212 тыс. рублей средства областного, 13 975,134 тыс. рублей городского бюджетов и 2 198,66 тыс. рублей внебюджетных средств), что составило 99,8% от плана, из них: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48 448,309 тыс. рублей (33 167,212 тыс. рублей областного, 13 282,437 тыс. рублей городского бюджетов и 1 998,66 тыс. рублей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в том числе на погашение кредиторской задолженности за декабрь 2018 года в сумме 74,983 тыс. рублей. Кредиторская задолженность за страховые взносы, коммунальные платежи за 2019 год составила 1 091,928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00 тыс. рублей на приобретение корма для животных, семян растений, настольных игр, хозяйстве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5,241 тыс. рублей на проведение мероприятия «День инвали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57,674 тыс. рублей на поездку 9 учащихся 9-11 классов в г. Благовещенск для участия в региональном образовательном форуме «РДШ-территория возможностей», конкурс чтецов, «Живая класси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19,78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9 работни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Мероприятия </w:t>
      </w:r>
      <w:r>
        <w:rPr>
          <w:rFonts w:eastAsia="Times New Roman" w:cs="Times New Roman" w:ascii="Times New Roman" w:hAnsi="Times New Roman"/>
          <w:b/>
          <w:i/>
          <w:sz w:val="26"/>
          <w:szCs w:val="26"/>
          <w:lang w:eastAsia="ru-RU"/>
        </w:rPr>
        <w:t xml:space="preserve">подпрограммы «Обеспечение безопасного и качественного отдыха и оздоровления» </w:t>
      </w:r>
      <w:r>
        <w:rPr>
          <w:rFonts w:eastAsia="Times New Roman" w:cs="Times New Roman" w:ascii="Times New Roman" w:hAnsi="Times New Roman"/>
          <w:sz w:val="26"/>
          <w:szCs w:val="26"/>
          <w:lang w:eastAsia="ru-RU"/>
        </w:rPr>
        <w:t>профинансированы и реализованы на 7 400,968 тыс. рублей (2 363,659 тыс. рублей средства областного, 5 037,309 тыс. рублей городского бюджетов), что составило 82,1% от плана,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626,288 тыс. рублей (2 363,659 тыс. рублей средства областного, 262,629 тыс. рублей городского бюджетов) на частичную оплату стоимости путевок в пришкольные лагеря. Фактически предоставлено 517 путев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007,202 тыс. рублей городского бюджета на организацию профильных смен, на оснащение материально-технической базы пришкольных лагерей, выплату заработной платы работникам пришкольных лагерей, оснащение материально-технической базы пришкольных лагерей (на приобретение хоз. товаров, медикаментов, игрушек) и проведение аккарацидной обработки территорий от клещ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2 767,478</w:t>
      </w:r>
      <w:r>
        <w:rPr>
          <w:sz w:val="26"/>
          <w:szCs w:val="26"/>
        </w:rPr>
        <w:t xml:space="preserve"> </w:t>
      </w:r>
      <w:r>
        <w:rPr>
          <w:rFonts w:eastAsia="Times New Roman" w:cs="Times New Roman" w:ascii="Times New Roman" w:hAnsi="Times New Roman"/>
          <w:sz w:val="26"/>
          <w:szCs w:val="26"/>
          <w:lang w:eastAsia="ru-RU"/>
        </w:rPr>
        <w:t>тыс. рублей на трудоустройство несовершеннолетних в летний период Управлением молодежной и семейной политики, физической культуры и спор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ероприятия</w:t>
      </w:r>
      <w:r>
        <w:rPr>
          <w:rFonts w:eastAsia="Times New Roman" w:cs="Times New Roman" w:ascii="Times New Roman" w:hAnsi="Times New Roman"/>
          <w:b/>
          <w:i/>
          <w:sz w:val="26"/>
          <w:szCs w:val="26"/>
          <w:lang w:eastAsia="ru-RU"/>
        </w:rPr>
        <w:t xml:space="preserve"> подпрограммы «Социальная политика в сфере образования» </w:t>
      </w:r>
      <w:r>
        <w:rPr>
          <w:rFonts w:eastAsia="Times New Roman" w:cs="Times New Roman" w:ascii="Times New Roman" w:hAnsi="Times New Roman"/>
          <w:sz w:val="26"/>
          <w:szCs w:val="26"/>
          <w:lang w:eastAsia="ru-RU"/>
        </w:rPr>
        <w:t xml:space="preserve">профинансированы и реализованы на </w:t>
      </w:r>
      <w:r>
        <w:rPr>
          <w:rFonts w:cs="Times New Roman" w:ascii="Times New Roman" w:hAnsi="Times New Roman"/>
          <w:sz w:val="26"/>
          <w:szCs w:val="26"/>
        </w:rPr>
        <w:t>39 455,932 тыс. рублей (32 347,406 тыс. рублей средства областного, 7 108,526 тыс. рублей городского бюджетов),</w:t>
      </w:r>
      <w:r>
        <w:rPr>
          <w:rFonts w:eastAsia="Times New Roman" w:cs="Times New Roman" w:ascii="Times New Roman" w:hAnsi="Times New Roman"/>
          <w:sz w:val="26"/>
          <w:szCs w:val="26"/>
          <w:lang w:eastAsia="ru-RU"/>
        </w:rPr>
        <w:t xml:space="preserve"> что составило 83,7% от плана,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4 146,645 тыс. рублей средств городского бюджета на социальную поддержку по оплате за присмотр и уход за детьми в муниципальных дошкольных образовательных учреждениях в натуральной форме путем снижения размера родительск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961,881 тыс. рублей средств городского бюджета на социальную поддержку в натуральной форме малообеспеченным семьям путем освобождения платы за питание для учащихся общеобразовательных учрежд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64,450 тыс. рублей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9,314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0 821,612 тыс. рублей областного бюджета на выплату компенсации части платы, взимаемой с родителей за присмотр и уход за деть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 285,743 тыс. рублей средств областного бюджета на выплату денежных средств на содержание детей, находящихся в семьях опекунов и приемных семь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576,287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ероприятия реализацию</w:t>
      </w:r>
      <w:r>
        <w:rPr>
          <w:rFonts w:eastAsia="Times New Roman" w:cs="Times New Roman" w:ascii="Times New Roman" w:hAnsi="Times New Roman"/>
          <w:b/>
          <w:i/>
          <w:sz w:val="26"/>
          <w:szCs w:val="26"/>
          <w:lang w:eastAsia="ru-RU"/>
        </w:rPr>
        <w:t xml:space="preserve"> подпрограммы «Обеспечение эффективного управления отраслью» </w:t>
      </w:r>
      <w:r>
        <w:rPr>
          <w:rFonts w:eastAsia="Times New Roman" w:cs="Times New Roman" w:ascii="Times New Roman" w:hAnsi="Times New Roman"/>
          <w:sz w:val="26"/>
          <w:szCs w:val="26"/>
          <w:lang w:eastAsia="ru-RU"/>
        </w:rPr>
        <w:t>профинансированы на 38 357,422 тыс. рублей (18 018,026 тыс. рублей средства областного, 19 926,416 тыс. рублей городского бюджетов и 412,98 тыс. рублей внебюджетных средств). Фактически мероприятия выполнены на 39 414,077 тыс. рублей (18 018,026 тыс. рублей средства областного, 20 983,071 тыс. рублей городского бюджетов и 412,98 тыс. рублей внебюджетных средств), что составило 96,1% от плана,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 208,123 тыс. рублей на оплату труда и взносов для муниципальных служащих органов местного самоуправления, оплату услуг связи, обслуживание программ, приобретение расходных материалов к оргтехни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27 657,843 тыс. рублей (18 018,026 тыс. рублей областного, 9 226,837 тыс. рублей городского бюджетов и 412,98 тыс. рублей внебюджетных средств)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19 год составила 1 056,655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53,29 тыс. рублей на компенсацию расходов по оплате стоимости проезда и провоза багажа к месту использования отпуска и обратно. Правом оплаты стоимости проезда воспользовались 6  работ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00 тыс. рублей на выплату 100 учащимся ежемесячной денежной выплаты (стипендии Мэр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294,821 тыс. рублей на выплату 84 семьям, имеющим детей-инвалидов. </w:t>
      </w:r>
    </w:p>
    <w:p>
      <w:pPr>
        <w:pStyle w:val="Style21"/>
        <w:ind w:firstLine="709"/>
        <w:jc w:val="both"/>
        <w:rPr/>
      </w:pPr>
      <w:r>
        <w:rPr>
          <w:sz w:val="26"/>
          <w:szCs w:val="26"/>
        </w:rPr>
        <w:t xml:space="preserve">5. </w:t>
      </w:r>
      <w:r>
        <w:rPr>
          <w:b/>
          <w:sz w:val="26"/>
          <w:szCs w:val="26"/>
        </w:rPr>
        <w:t>Муниципальная программа «Развитие физической культуры и  спорта в городе Тынде Амурской области на 2015 – 2024 годы».</w:t>
      </w:r>
      <w:r>
        <w:rPr>
          <w:sz w:val="26"/>
          <w:szCs w:val="26"/>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ь программы – создание условий, обеспечивающих возможность гражданам систематически заниматься физической культурой и спорто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ординатор программы - Комитет по физической культуре и спорту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21 индикатор эффективности, процент достижения которых составил 102,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52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Плановый объем финансирования составлял </w:t>
      </w:r>
      <w:r>
        <w:rPr>
          <w:rFonts w:eastAsia="Times New Roman" w:cs="Times New Roman" w:ascii="Times New Roman" w:hAnsi="Times New Roman"/>
          <w:sz w:val="26"/>
          <w:szCs w:val="26"/>
          <w:lang w:eastAsia="ru-RU"/>
        </w:rPr>
        <w:t xml:space="preserve">119 016,350 тыс. рублей (62 930,210 тыс. рублей областного, 46 187,983 тыс. рублей городского бюджетов и 9 898,157 тыс. рублей внебюджетных средств). Профинансированы и освоены денежные средства в размере 112 158,528 тыс. рублей (62 930,21 тыс. рублей областного, 40 477,911 тыс. рублей городского бюджетов и 8 750,407 тыс. рублей внебюджетных средств), что составило 94,2%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о недостаточное финансирование, в результате которого образовалась кредиторская задолженность по коммунальным расходам и расходам на содержание здания, а также по страховым взн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Финансирование мероприятий</w:t>
      </w:r>
      <w:r>
        <w:rPr>
          <w:rFonts w:eastAsia="Times New Roman" w:cs="Times New Roman" w:ascii="Times New Roman" w:hAnsi="Times New Roman"/>
          <w:b/>
          <w:i/>
          <w:sz w:val="26"/>
          <w:szCs w:val="26"/>
          <w:lang w:eastAsia="ru-RU"/>
        </w:rPr>
        <w:t xml:space="preserve"> подпрограммы «Развитие инфраструктуры физической культуры и спорта в городе Тынде» </w:t>
      </w:r>
      <w:r>
        <w:rPr>
          <w:rFonts w:eastAsia="Times New Roman" w:cs="Times New Roman" w:ascii="Times New Roman" w:hAnsi="Times New Roman"/>
          <w:sz w:val="26"/>
          <w:szCs w:val="26"/>
          <w:lang w:eastAsia="ru-RU"/>
        </w:rPr>
        <w:t xml:space="preserve">не осуществлялось.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Денежные средства направлены на реализацию мероприятий </w:t>
      </w:r>
      <w:r>
        <w:rPr>
          <w:rFonts w:eastAsia="Times New Roman" w:cs="Times New Roman" w:ascii="Times New Roman" w:hAnsi="Times New Roman"/>
          <w:b/>
          <w:i/>
          <w:sz w:val="26"/>
          <w:szCs w:val="26"/>
          <w:lang w:eastAsia="ru-RU"/>
        </w:rPr>
        <w:t>подпрограммы «Обеспечение реализации муниципальной политики в области физической культуры и спорта»</w:t>
      </w:r>
      <w:r>
        <w:rPr>
          <w:rFonts w:eastAsia="Times New Roman" w:cs="Times New Roman" w:ascii="Times New Roman" w:hAnsi="Times New Roman"/>
          <w:sz w:val="26"/>
          <w:szCs w:val="26"/>
          <w:lang w:eastAsia="ru-RU"/>
        </w:rPr>
        <w:t>, в том чис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2 120,367 тыс. рублей (62 236,699 тыс. рублей областного, 31 133,261 тыс. рублей городского бюджетов и 8 750,407 тыс. рублей внебюджетных средств) на выплату заработной платы работникам Спортшкол и Централизованной бухгалтерии, начисления на выплаты по оплате труда, оплату услуг связи, коммунальных услуг, услуг по обслуживанию пожарной сигнализации, охраны объектов, вывоза мусора, дезинфекции, оплату командировочных расходов, на проведение спортивных мероприятий Спортшколами, оплату налога на имущество и землю,  приобретение ГСМ, в том числе на погашение кредиторской задолженности в сумме 1 737 тыс. рублей по  оплате налога на имущество и землю,  приобретение ГСМ и 1 265,212 тыс. рублей по страховым взн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868,346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1 работни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943,292 тыс. рублей городского бюджета на проведение спортивно-массовых мероприятий  и поощрение граждан за достигнутые спортивные успех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 526,008 тыс. рублей городского бюджета на заработную плату работникам аппарата, начисления на выплаты по оплате труда, оплата услуг связи, услуги по заправке картриджей, оплата налога на имущество, в том числе, в том числе на погашение кредиторской задолженности в сумме 40,103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700,515 тыс. рублей (693,511 тыс. рублей областного и 7,004 тыс. рублей городского бюджетов)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19 году проведено 231 городское и выездное спортивно-массовое мероприятие, в которых приняли участие 8419 человек (городских – 149 мероприятий, 7619 участников; выездных – 82 мероприятий, 800 участников), в том числе по направления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ртивная работа среди взрослого населения - 53 мероприятия, 2789 участ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тско-юношеский спорт - 178 мероприятий, 5630 участников.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правление молодежи и спорта г.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 84 мероприятий, количество участников – 447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рнолыжный спорт – 8 мероприятий – 20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ыжные гонки – 13 мероприятий – 23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ккей – 9 мероприятий – 30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Спортшкола № 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скетбол – 13 мероприятий – 203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ая борьба – 23 мероприятий – 21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мбо – 17 мероприятий – 406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ТО – 32 мероприятия – 70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Спортшкола «Олим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лейбол – 9 мероприятий – 18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вание – 17 мероприятий – 1289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льный теннис – 2 мероприятия – 2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утбол – 4 мероприятия – 178 чел.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w:t>
      </w:r>
      <w:r>
        <w:rPr>
          <w:rFonts w:eastAsia="Times New Roman" w:cs="Times New Roman" w:ascii="Times New Roman" w:hAnsi="Times New Roman"/>
          <w:b/>
          <w:sz w:val="26"/>
          <w:szCs w:val="26"/>
          <w:lang w:eastAsia="ru-RU"/>
        </w:rPr>
        <w:t xml:space="preserve"> Муниципальная программа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создание условий для дальнейшего развития культуры и искусства в городе Тынде, сохранение национально-культурных  традиц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оординатор программы – Управление культуры, искусства, кинофикации и архивного дел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43 индикатора эффективности, процент достижения которых составил 121,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7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лановый объем финансирования составлял </w:t>
      </w:r>
      <w:r>
        <w:rPr>
          <w:rFonts w:eastAsia="Times New Roman" w:cs="Times New Roman" w:ascii="Times New Roman" w:hAnsi="Times New Roman"/>
          <w:bCs/>
          <w:color w:val="000000"/>
          <w:sz w:val="26"/>
          <w:szCs w:val="26"/>
          <w:lang w:eastAsia="ru-RU"/>
        </w:rPr>
        <w:t>145 646,242 тыс. рублей (50 659,832 тыс. рублей средства городского бюджета, 73 630,789 тыс. рублей областного бюджета и планировалось привлечь 21 355,621 тыс. рублей внебюджетных средств)</w:t>
      </w:r>
      <w:r>
        <w:rPr>
          <w:rFonts w:eastAsia="Times New Roman" w:cs="Times New Roman" w:ascii="Times New Roman" w:hAnsi="Times New Roman"/>
          <w:sz w:val="26"/>
          <w:szCs w:val="26"/>
          <w:lang w:eastAsia="ru-RU"/>
        </w:rPr>
        <w:t>. В 2019 году на реализацию мероприятий программы профинансированы и израсходованы 141 570,096 тыс. рублей (47 333,859 тыс. рублей городского бюджета, 73 588,415 тыс. рублей областного бюджета и привлечены 20 647,822 тыс. рублей внебюджетных средств), что составило 97,2% от пл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а сложившаяся кредиторская задолженность, которая образовалась в связи с недофинансированием за декабрь 2019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37 118,715 тыс. рублей (5 435,884 тыс. рублей городского бюджета, 28 278,381 тыс. рублей областного бюджета и 3 404,450 тыс. рублей внебюджетных средств), что составило 97,3%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снижение показателя освоения бюджетных ассигнований повлияло недостаточное финансированием, в результате которого образовалась кредиторская задолженность по коммунальным расходам и расходам на содержание здания, а также по страховым взносам.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rPr>
        <w:t>- 36 359,595 тыс. рублей</w:t>
      </w:r>
      <w:r>
        <w:rPr>
          <w:rFonts w:cs="Times New Roman" w:ascii="Times New Roman" w:hAnsi="Times New Roman"/>
          <w:sz w:val="26"/>
          <w:szCs w:val="26"/>
        </w:rPr>
        <w:t xml:space="preserve"> (28 278,381</w:t>
      </w:r>
      <w:r>
        <w:rPr>
          <w:rFonts w:eastAsia="Times New Roman" w:cs="Times New Roman" w:ascii="Times New Roman" w:hAnsi="Times New Roman"/>
          <w:sz w:val="26"/>
          <w:szCs w:val="26"/>
          <w:lang w:eastAsia="ru-RU"/>
        </w:rPr>
        <w:t xml:space="preserve"> тыс. рублей областного, 4 676,764</w:t>
      </w:r>
      <w:r>
        <w:rPr>
          <w:rFonts w:cs="Times New Roman" w:ascii="Times New Roman" w:hAnsi="Times New Roman"/>
          <w:sz w:val="26"/>
          <w:szCs w:val="26"/>
        </w:rPr>
        <w:t xml:space="preserve"> тыс. рублей городского бюджетов и 3 404,4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72,233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по приносящей доход деятельности было организовано участие детей в зональный конкурсах в г. Нерюнгри и г. Алдане, г. Белогорске и г. Благовещенске, установлены двери, а также пройдены курсы повышения квалификации и расходованы на хозяйственные нужды;</w:t>
      </w:r>
    </w:p>
    <w:p>
      <w:pPr>
        <w:pStyle w:val="Normal"/>
        <w:widowControl w:val="false"/>
        <w:spacing w:lineRule="auto" w:line="240" w:before="0" w:after="0"/>
        <w:ind w:firstLine="709"/>
        <w:jc w:val="both"/>
        <w:rPr>
          <w:rFonts w:ascii="Times New Roman" w:hAnsi="Times New Roman" w:eastAsia="Times New Roman" w:cs="Times New Roman"/>
          <w:color w:val="000000"/>
          <w:sz w:val="26"/>
          <w:szCs w:val="26"/>
        </w:rPr>
      </w:pPr>
      <w:r>
        <w:rPr>
          <w:rFonts w:cs="Times New Roman" w:ascii="Times New Roman" w:hAnsi="Times New Roman"/>
          <w:sz w:val="26"/>
          <w:szCs w:val="26"/>
        </w:rPr>
        <w:t>- 759,1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4 сотрудник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b/>
          <w:szCs w:val="26"/>
          <w:rFonts w:cs="Times New Roman" w:ascii="Times New Roman" w:hAnsi="Times New Roman"/>
        </w:rPr>
        <w:instrText xml:space="preserve"> HYPERLINK "../../E:/Elena/Desktop/1-3%D0%BD%D0%BE%D0%B2%D0%B0%D1%8F%20%D0%BF%D1%80%D0%BE%D0%B3%D1%80%D0%B0%D0%BC%D0%BC%D0%B0/%D0%9F%D0%A0%D0%9E%D0%93%D0%A0%D0%90%D0%9C%D0%9C%D0%90%202%20%D0%B2%D0%B0%D1%80%D0%B8%D0%B0%D0%BD%D1%82.docx" \l "Par665"</w:instrText>
      </w:r>
      <w:r>
        <w:rPr>
          <w:rStyle w:val="InternetLink"/>
          <w:sz w:val="26"/>
          <w:i/>
          <w:b/>
          <w:szCs w:val="26"/>
          <w:rFonts w:cs="Times New Roman" w:ascii="Times New Roman" w:hAnsi="Times New Roman"/>
        </w:rPr>
        <w:fldChar w:fldCharType="separate"/>
      </w:r>
      <w:r>
        <w:rPr>
          <w:rStyle w:val="InternetLink"/>
          <w:rFonts w:cs="Times New Roman" w:ascii="Times New Roman" w:hAnsi="Times New Roman"/>
          <w:b/>
          <w:i/>
          <w:sz w:val="26"/>
          <w:szCs w:val="26"/>
        </w:rPr>
        <w:t>Народное творчество</w:t>
      </w:r>
      <w:r>
        <w:rPr>
          <w:rStyle w:val="InternetLink"/>
          <w:sz w:val="26"/>
          <w:i/>
          <w:b/>
          <w:szCs w:val="26"/>
          <w:rFonts w:cs="Times New Roman" w:ascii="Times New Roman" w:hAnsi="Times New Roman"/>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23 295,393 тыс. рублей (9 909,277 тыс. рублей городского бюджета, 10 449,870 тыс. рублей областного бюджета и 2 936,246 тыс. рублей внебюджетных средств), что составило 95,6%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освоения бюджетных ассигнований, повлияла сложившаяся кредиторская задолженность, которая образовалась в связи с недофинансированием за декабрь 2019 года, по коммунальным расходам и расходам на содержание здания и по страховым взноса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23 128,386 </w:t>
      </w:r>
      <w:r>
        <w:rPr>
          <w:rFonts w:eastAsia="Times New Roman" w:cs="Times New Roman" w:ascii="Times New Roman" w:hAnsi="Times New Roman"/>
          <w:color w:val="000000"/>
          <w:sz w:val="26"/>
          <w:szCs w:val="26"/>
          <w:lang w:eastAsia="ru-RU"/>
        </w:rPr>
        <w:t>тыс. рублей (</w:t>
      </w:r>
      <w:r>
        <w:rPr>
          <w:rFonts w:cs="Times New Roman" w:ascii="Times New Roman" w:hAnsi="Times New Roman"/>
          <w:sz w:val="26"/>
          <w:szCs w:val="26"/>
        </w:rPr>
        <w:t xml:space="preserve">10 449,87 тыс. рублей областного, 9 742,27 тыс. рублей городского бюджетов и 2 936,246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18,386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направлены на приобретение 12 костюмов для народного хореографического ансамбля «Ровесники БАМа», сценических накидок для «Хора ветеранов», генератора пены и пушки для праздничных мероприятий, а также расходованы на хозяйственные нужды. Для открытия детского развлекательного центра «Остров детства» проведено оформление помещения, установка конструкций ПВХ, закрытие радиаторов отопления. Были приобретены стройматериалы и проведен ремонт кабинета Хора ветеран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67,007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ДК «Русь» на постоянной основе действуют 25 любительских объединений и коллективов художественной самодеятельности, которые посещают 595 челове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b/>
          <w:szCs w:val="26"/>
          <w:rFonts w:cs="Times New Roman" w:ascii="Times New Roman" w:hAnsi="Times New Roman"/>
        </w:rPr>
        <w:instrText xml:space="preserve"> HYPERLINK "../../E:/Elena/Desktop/1-3%D0%BD%D0%BE%D0%B2%D0%B0%D1%8F%20%D0%BF%D1%80%D0%BE%D0%B3%D1%80%D0%B0%D0%BC%D0%BC%D0%B0/%D0%9F%D0%A0%D0%9E%D0%93%D0%A0%D0%90%D0%9C%D0%9C%D0%90%202%20%D0%B2%D0%B0%D1%80%D0%B8%D0%B0%D0%BD%D1%82.docx" \l "Par973"</w:instrText>
      </w:r>
      <w:r>
        <w:rPr>
          <w:rStyle w:val="InternetLink"/>
          <w:sz w:val="26"/>
          <w:i/>
          <w:b/>
          <w:szCs w:val="26"/>
          <w:rFonts w:cs="Times New Roman" w:ascii="Times New Roman" w:hAnsi="Times New Roman"/>
        </w:rPr>
        <w:fldChar w:fldCharType="separate"/>
      </w:r>
      <w:r>
        <w:rPr>
          <w:rStyle w:val="InternetLink"/>
          <w:rFonts w:cs="Times New Roman" w:ascii="Times New Roman" w:hAnsi="Times New Roman"/>
          <w:b/>
          <w:i/>
          <w:sz w:val="26"/>
          <w:szCs w:val="26"/>
        </w:rPr>
        <w:t>Историко-культурное наследие</w:t>
      </w:r>
      <w:r>
        <w:rPr>
          <w:rStyle w:val="InternetLink"/>
          <w:sz w:val="26"/>
          <w:i/>
          <w:b/>
          <w:szCs w:val="26"/>
          <w:rFonts w:cs="Times New Roman" w:ascii="Times New Roman" w:hAnsi="Times New Roman"/>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 xml:space="preserve">израсходованы 14 266,281 тыс. рублей (13 865,638 тыс. рублей городского бюджета и 400,643 тыс. рублей внебюджетных средств), что составило 95,5%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освоения бюджетных ассигнований повлияло недостаточное финансированием в результате, которого образовалась кредиторская задолженность по коммунальным расходам и расходам на содержание здания, а также по страховым взносам. Возвращена неиспользованная сумма по проезду к месту использования отпуска и обратно.</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13 967,186 тыс. рублей (13 566,543 тыс. рублей городского бюджета и 400,643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295,305 тыс. рублей. Средства от приносящей доход направлены на приобретение орг. техники, строительных материалов, хозяйственные нужд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 299,095 тыс. рублей </w:t>
      </w:r>
      <w:r>
        <w:rPr>
          <w:rFonts w:cs="Times New Roman" w:ascii="Times New Roman" w:hAnsi="Times New Roman"/>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8 сотрудник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10 473,512 тыс. рублей (4 041,304 тыс. рублей городского бюджета, 5 747,142 тыс. рублей областного бюджета и 685,066 тыс. рублей внебюджетных средств), что составило 96%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освоения бюджетных ассигнований, повлияла сложившаяся кредиторская задолженность, которая образовалась в связи с недофинансированием за декабрь 2019 года, по коммунальным расходам и расходам на содержание здания, а также по страховым взноса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299,1 тыс. рублей (5 747,142 тыс. рублей областного, 3 796,892 тыс. рублей городского бюджетов и 685,066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258,064 тыс. рублей. Средства от приносящей доход деятельности направлены подписку периодических изданий, приобретение книг и хозяйственные нуж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44,41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 и на компенсацию расходов, связанных с проездом и провозом багажа при переезде из районов Крайнего Севера к новому месту жительства в другую местность 1 сотрудник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денежные средства в размере 39 576,211 тыс. рублей (5 716,545 тыс. рублей средств городского бюджета, 21 326,822 тыс. рублей областного бюджета и 12 352,844 тыс. рублей внебюджетных средств), что составило 98,4%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освоения бюджетных ассигнований, повлияло</w:t>
      </w:r>
      <w:r>
        <w:rPr>
          <w:rFonts w:cs="Times New Roman" w:ascii="Times New Roman" w:hAnsi="Times New Roman"/>
        </w:rPr>
        <w:t xml:space="preserve"> н</w:t>
      </w:r>
      <w:r>
        <w:rPr>
          <w:rFonts w:cs="Times New Roman" w:ascii="Times New Roman" w:hAnsi="Times New Roman"/>
          <w:sz w:val="26"/>
          <w:szCs w:val="26"/>
        </w:rPr>
        <w:t xml:space="preserve">едостаточное финансирование, которое привело к образованию кредиторской задолженности по коммунальным расходам и расходам на содержание здания, а также по страховым взносам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39 163,868 тыс. рублей (21 326,822 тыс. рублей областного, 5 304,202 тыс. рублей городского бюджетов и 12 532,844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28,513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направлены на оплату договоров с кинокомпаниями на право показа фильмов, на пошив костюмов, на организацию мастер классов, курсы повышения квалификации и хозяйственные расх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12,34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0 сотрудников.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денежные средства в размере 3 857,231 тыс. рублей (1 242,421 тыс. рублей средств городского бюджета, 2 496,372 тыс. рублей областного бюджета и 118,438 тыс. рублей внебюджетных средств), что составило 96,2%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освоения бюджетных ассигнований, повлияла сложившаяся кредиторская задолженность, которая образовалась в связи с недофинансированием за декабрь 2019 года, по коммунальным расходам и расходам на содержание здания и по страховым взноса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на оплату труда и начисления на выплаты по оплате труда, услуги связи, услуги по содержанию имущества, налог на имущество и земельный налог, в том числе на погашение кредиторской задолженности за декабрь 2018 года в сумме 109,164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от приносящей доход деятельности направлены на хозяйственные нужды.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11 352,960 тыс. рублей              (5 492,997 тыс. рублей средств городского бюджета, 5 289,828 тыс. рублей областного бюджета и 570,135 тыс. рублей внебюджетных средств), что составило 99,6% от плана.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снижение показателя освоения бюджетных ассигнований, повлияло недостаточное финансирование, которое привело к образованию кредиторской задолженности по коммунальным расходам и расходам на содержание здания, а также по страховым взноса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3 938,527 тыс. рублей </w:t>
      </w:r>
      <w:r>
        <w:rPr>
          <w:rFonts w:eastAsia="Times New Roman" w:cs="Times New Roman" w:ascii="Times New Roman" w:hAnsi="Times New Roman"/>
          <w:color w:val="000000"/>
          <w:sz w:val="26"/>
          <w:szCs w:val="26"/>
          <w:lang w:eastAsia="ru-RU"/>
        </w:rPr>
        <w:t xml:space="preserve">городского бюджета </w:t>
      </w:r>
      <w:r>
        <w:rPr>
          <w:rFonts w:cs="Times New Roman" w:ascii="Times New Roman" w:hAnsi="Times New Roman"/>
          <w:sz w:val="26"/>
          <w:szCs w:val="26"/>
        </w:rPr>
        <w:t>на оплату труда и начисления на выплаты по оплате труда, командировочные расходы, услуги связи, в том числе на погашение кредиторской задолженности за декабрь 2018 года в сумме 82,17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 951,395 тыс. рублей (5 289,828 тыс. рублей областного, 1 091,432 тыс. рублей городского бюджетов и 570,13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8 года в сумме 106,107 тыс. рублей. Средства от приносящей доход деятельности направлены на оплату договоров по обслуживанию программы 1С, курсы по профессиональной переподготовке и хозяйственные нуж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63,038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На мероприятия </w:t>
      </w:r>
      <w:r>
        <w:rPr>
          <w:rFonts w:eastAsia="Times New Roman" w:cs="Times New Roman" w:ascii="Times New Roman" w:hAnsi="Times New Roman"/>
          <w:b/>
          <w:i/>
          <w:color w:val="000000"/>
          <w:sz w:val="26"/>
          <w:szCs w:val="26"/>
          <w:lang w:eastAsia="ru-RU"/>
        </w:rPr>
        <w:t>подпрограммы</w:t>
      </w: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b/>
          <w:i/>
          <w:color w:val="000000"/>
          <w:sz w:val="26"/>
          <w:szCs w:val="26"/>
          <w:lang w:eastAsia="ru-RU"/>
        </w:rPr>
        <w:t>««Капитальные вложения в объекты муниципальной собственности»»</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профинансированы и израсходованы 1 629,793 тыс. рублей городского бюджета, что составило 100% от плана. Денежные средства направлены на предоплату капитального ремонта помещения для оборудования детского развлекательного центра «Остров детства» в МАУК ГДК «Русь».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7. </w:t>
      </w:r>
      <w:r>
        <w:rPr>
          <w:rFonts w:eastAsia="Times New Roman" w:cs="Times New Roman" w:ascii="Times New Roman" w:hAnsi="Times New Roman"/>
          <w:b/>
          <w:sz w:val="26"/>
          <w:szCs w:val="26"/>
          <w:lang w:eastAsia="ru-RU"/>
        </w:rPr>
        <w:t>Муниципальная программа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Эффективность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ой на 2019 год определены 22 индикатора эффективности, процент достижения которых составил 96,4%.</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4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w:t>
      </w:r>
      <w:r>
        <w:rPr>
          <w:rFonts w:cs="Times New Roman" w:ascii="Times New Roman" w:hAnsi="Times New Roman"/>
          <w:sz w:val="26"/>
          <w:szCs w:val="26"/>
        </w:rPr>
        <w:t>лановый объем финансирования составлял 115 628,674 тыс. рублей (3 170,985 тыс. рублей средства областного и 112 457,689 тыс. рублей городского бюджетов). Профинансированы и израсходованы денежные средства в размере 111 809,852 тыс. рублей (2 861,93 тыс. рублей средства областного и 108 947,922 тыс. рублей городского бюджетов), что составило 96,7% от плана. Денежные средства направлены на проведение мероприятий трех под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 не погашенная кредиторская задолженность, экономия по контрактам на услуги связи, информационным услугам, а также произошла экономия по фонду оплаты труда из областного бюджета Комиссии по делам несовершеннолетних, в связи с вакансией главного специалиста по работе с деть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и израсходованы 68 301,631 тыс. рублей (2 861,96 </w:t>
      </w:r>
      <w:r>
        <w:rPr>
          <w:rFonts w:cs="Times New Roman" w:ascii="Times New Roman" w:hAnsi="Times New Roman"/>
          <w:sz w:val="26"/>
          <w:szCs w:val="26"/>
        </w:rPr>
        <w:t>тыс. рублей областного и 65 439,701 тыс. рублей городского бюджетов)</w:t>
      </w:r>
      <w:r>
        <w:rPr>
          <w:rFonts w:eastAsia="Times New Roman" w:cs="Times New Roman" w:ascii="Times New Roman" w:hAnsi="Times New Roman"/>
          <w:sz w:val="26"/>
          <w:szCs w:val="26"/>
          <w:lang w:eastAsia="ru-RU"/>
        </w:rPr>
        <w:t xml:space="preserve">, что составило 97%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 не погашенная кредиторская задолженность, экономия по контрактам на услуги связи, информационным услугам, а также произошла экономия по фонду оплаты труда из областного бюджета Комиссии по делам несовершеннолетних, в связи с вакансией главного специалиста по работе с детьм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48 880,488 тыс. рублей (2 861,93</w:t>
      </w:r>
      <w:r>
        <w:rPr>
          <w:rFonts w:cs="Times New Roman" w:ascii="Times New Roman" w:hAnsi="Times New Roman"/>
          <w:sz w:val="26"/>
          <w:szCs w:val="26"/>
        </w:rPr>
        <w:t xml:space="preserve"> тыс. рублей областного и 46 018,558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курсы повышения квалификации, подписку, диспансеризацию, информационное обеспечение, комплектующие компьютерной техники, канцелярские расходы, налог на имущество,</w:t>
      </w:r>
      <w:r>
        <w:rPr>
          <w:sz w:val="26"/>
          <w:szCs w:val="26"/>
        </w:rPr>
        <w:t xml:space="preserve"> </w:t>
      </w:r>
      <w:r>
        <w:rPr>
          <w:rFonts w:cs="Times New Roman" w:ascii="Times New Roman" w:hAnsi="Times New Roman"/>
          <w:sz w:val="26"/>
          <w:szCs w:val="26"/>
        </w:rPr>
        <w:t>в том числе на погашение кредиторской задолженности в сумме 3,853 тыс. рублей 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493,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6 сотруд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62,62 тыс. рублей на разработку сайта Администрации города Тынды и членские взносы в Совет муниципальных образ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 538,696 тыс. рублей на оплату исполнительных документов по взысканию денеж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0,0 тыс. рублей на выплату единовременного денежного вознаграждения при присвоении звания «Почетный гражданин города Тынды», и при награждении знаком отличия «За заслуги перед городом Тынд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72,509 тыс. рублей на представительские расходы (приобретение цветов, памятных подарков, сувениров в связи с праздничными, юбилейными дат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46,525 тыс. рублей на услуги специальной связи по доставке писем по мобилизационной подготовке в г. Благовещенск, </w:t>
      </w:r>
      <w:r>
        <w:rPr>
          <w:rFonts w:cs="Times New Roman" w:ascii="Times New Roman" w:hAnsi="Times New Roman"/>
          <w:sz w:val="26"/>
          <w:szCs w:val="26"/>
        </w:rPr>
        <w:t>приобретение конвертов, курсы по мобилизационной подготов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99,933 тыс. рублей на организацию и содержание мест захоро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50,000 тыс. рублей на сбор и удаление твердых отход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7 267,517 тыс. рублей на</w:t>
      </w:r>
      <w:r>
        <w:rPr>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13,16 тыс. рублей</w:t>
      </w:r>
      <w:r>
        <w:rPr>
          <w:rFonts w:cs="Times New Roman" w:ascii="Times New Roman" w:hAnsi="Times New Roman"/>
          <w:sz w:val="26"/>
          <w:szCs w:val="26"/>
        </w:rPr>
        <w:t xml:space="preserve"> на выплату единовременного денежного вознаграждения гражданам, удостоенным звания «Почетный гражданин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132,38 тыс. рублей на </w:t>
      </w:r>
      <w:r>
        <w:rPr>
          <w:rFonts w:cs="Times New Roman" w:ascii="Times New Roman" w:hAnsi="Times New Roman"/>
          <w:sz w:val="26"/>
          <w:szCs w:val="26"/>
        </w:rPr>
        <w:t>выплату социальной поддержки семьям, имеющим детей-инвали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4 719,655 тыс. рублей на </w:t>
      </w:r>
      <w:r>
        <w:rPr>
          <w:rFonts w:cs="Times New Roman" w:ascii="Times New Roman" w:hAnsi="Times New Roman"/>
          <w:sz w:val="26"/>
          <w:szCs w:val="26"/>
        </w:rPr>
        <w:t>оплату объявлений органа местного самоуправления на публикацию нормативно -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304,848 тыс. рублей на содержание помещения МФЦ: </w:t>
      </w:r>
      <w:r>
        <w:rPr>
          <w:rFonts w:cs="Times New Roman" w:ascii="Times New Roman" w:hAnsi="Times New Roman"/>
          <w:sz w:val="26"/>
          <w:szCs w:val="26"/>
        </w:rPr>
        <w:t xml:space="preserve">оплата услуг связи, в том числе Интернет, оплата коммунальных услуг, оплата работ, услуг по содержанию имущества (уборка помещения), техническое обслуживание, автоматический контроль ОПС.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ы и освоены 10 111,262 тыс. рублей, что составило 95,6% от плана. На снижение показателя освоения бюджетных ассигнований повлияли сложившаяся кредиторская задолженность</w:t>
      </w:r>
      <w:r>
        <w:rPr/>
        <w:t xml:space="preserve"> </w:t>
      </w:r>
      <w:r>
        <w:rPr>
          <w:rFonts w:eastAsia="Times New Roman" w:cs="Times New Roman" w:ascii="Times New Roman" w:hAnsi="Times New Roman"/>
          <w:sz w:val="26"/>
          <w:szCs w:val="26"/>
          <w:lang w:eastAsia="ru-RU"/>
        </w:rPr>
        <w:t>по коммунальным услуга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 753,07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87,36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2,34 тыс. рублей на подготовку населения и организацию к действиям в чрезвычайной ситуации в мирное и военное врем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48,488 тыс. рублей на резерв материальных ресурсов для ликвидации чрезвычайных ситуаций на территории Амурской облас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профинансированы и освоены </w:t>
      </w:r>
      <w:r>
        <w:rPr>
          <w:rFonts w:cs="Times New Roman" w:ascii="Times New Roman" w:hAnsi="Times New Roman"/>
          <w:sz w:val="26"/>
          <w:szCs w:val="26"/>
        </w:rPr>
        <w:t xml:space="preserve">денежные средства в размере </w:t>
      </w:r>
      <w:r>
        <w:rPr>
          <w:rFonts w:eastAsia="Times New Roman" w:cs="Times New Roman" w:ascii="Times New Roman" w:hAnsi="Times New Roman"/>
          <w:sz w:val="26"/>
          <w:szCs w:val="26"/>
          <w:lang w:eastAsia="ru-RU"/>
        </w:rPr>
        <w:t>33 396,959 тыс. рублей, что составило 96,3% от плана На снижение показателя освоения бюджетных ассигнований повлияли сложившаяся кредиторская задолженность</w:t>
      </w:r>
      <w:r>
        <w:rPr/>
        <w:t xml:space="preserve"> </w:t>
      </w:r>
      <w:r>
        <w:rPr>
          <w:rFonts w:eastAsia="Times New Roman" w:cs="Times New Roman" w:ascii="Times New Roman" w:hAnsi="Times New Roman"/>
          <w:sz w:val="26"/>
          <w:szCs w:val="26"/>
          <w:lang w:eastAsia="ru-RU"/>
        </w:rPr>
        <w:t>по коммунальным услуга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3 170,335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26,62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spacing w:lineRule="auto" w:line="240" w:before="0" w:after="0"/>
        <w:ind w:firstLine="709"/>
        <w:jc w:val="both"/>
        <w:rPr/>
      </w:pPr>
      <w:r>
        <w:rPr>
          <w:rFonts w:cs="Times New Roman" w:ascii="Times New Roman" w:hAnsi="Times New Roman"/>
          <w:sz w:val="26"/>
          <w:szCs w:val="26"/>
        </w:rPr>
        <w:t xml:space="preserve">8. </w:t>
      </w:r>
      <w:r>
        <w:rPr>
          <w:rFonts w:cs="Times New Roman" w:ascii="Times New Roman" w:hAnsi="Times New Roman"/>
          <w:b/>
          <w:sz w:val="26"/>
          <w:szCs w:val="26"/>
        </w:rPr>
        <w:t xml:space="preserve">Муниципальная программа </w:t>
      </w:r>
      <w:r>
        <w:rPr>
          <w:rFonts w:cs="Times New Roman" w:ascii="Times New Roman" w:hAnsi="Times New Roman"/>
          <w:b/>
          <w:bCs/>
          <w:color w:val="000000"/>
          <w:sz w:val="26"/>
          <w:szCs w:val="26"/>
        </w:rPr>
        <w:t>Развитие сельского хозяйства и регулирования рынков сельскохозяйственной продукции, сырья и продовольствия  города Тынды на 2015 - 2024 го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Цель программы – Обеспечение устойчивого роста производства  сельскохозяйственной продукции и улучшение качества жизни на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ой на 2019 год определены 7 индикаторов эффективности, процент достижения которых составил 4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5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низкоэффективна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w:t>
      </w:r>
      <w:r>
        <w:rPr>
          <w:rFonts w:cs="Times New Roman" w:ascii="Times New Roman" w:hAnsi="Times New Roman"/>
          <w:sz w:val="26"/>
          <w:szCs w:val="26"/>
        </w:rPr>
        <w:t>лановый объем финансирования составлял 22,321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Денежные средства не расходовалис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реализации мероприятия Администрацией города Тынды 26.03.2019 г. был размещен запрос котировок в электронной форме (извещение № 0123300005619000031 - на оказание услуги по организации проведения мероприятий по регулированию численности безнадзорных животных) на официальном сайте zakupki.gov.ru. Запрос котировок в электронной форме признан не состоявшимся, так как не поступило ни одной заявки. Повторно запрос котировок в электронной форме был объявлен 14.05.2019 г. (извещение № 0123300005619000076). Так как не подано ни одной заявки, запрос котировок в электронной форме признан не состоявшимс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города Тынды, принимаются необходимые меры, и рассматриваются возможность применения альтернативных способов регулирования численности безнадзорных животных и отлову социально опасных животных.</w:t>
      </w:r>
    </w:p>
    <w:p>
      <w:pPr>
        <w:pStyle w:val="Normal"/>
        <w:spacing w:lineRule="auto" w:line="240" w:before="0" w:after="0"/>
        <w:ind w:firstLine="709"/>
        <w:jc w:val="both"/>
        <w:rPr/>
      </w:pPr>
      <w:r>
        <w:rPr>
          <w:rFonts w:cs="Times New Roman" w:ascii="Times New Roman" w:hAnsi="Times New Roman"/>
          <w:sz w:val="26"/>
          <w:szCs w:val="26"/>
        </w:rPr>
        <w:t xml:space="preserve">9. </w:t>
      </w:r>
      <w:r>
        <w:rPr>
          <w:rFonts w:cs="Times New Roman" w:ascii="Times New Roman" w:hAnsi="Times New Roman"/>
          <w:b/>
          <w:sz w:val="26"/>
          <w:szCs w:val="26"/>
        </w:rPr>
        <w:t>Муниципальная программа «Доступная сред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формирование условий для устойчивого развития доступной среды для инвалидов и других маломобильных групп населения, их интеграция в обществе, повышение уровня и качества их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архитектуры и градостроительств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 1 индикатор эффективности (по количеству установленных пандусов, который отражается нарастающим итогом за весь период реализации программы), в результате чего процент достижения составил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7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19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10. </w:t>
      </w:r>
      <w:r>
        <w:rPr>
          <w:rFonts w:cs="Times New Roman" w:ascii="Times New Roman" w:hAnsi="Times New Roman"/>
          <w:b/>
          <w:sz w:val="26"/>
          <w:szCs w:val="26"/>
        </w:rPr>
        <w:t>Муниципальная программа «Поддержка и развитие малого и среднего предпринимательства в городе Тынде Амурской области на 2015-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создание условий для устойчивого социально-экономического развития города Тынды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экономической политики Администрации города Тынды. </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6"/>
          <w:szCs w:val="26"/>
        </w:rPr>
        <w:t>Плановый объем финансирования составля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13 индикаторов эффективности, процент достижения которых составил 122,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7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6"/>
          <w:szCs w:val="26"/>
        </w:rPr>
        <w:t xml:space="preserve">Плановый объем финансирования составлял 6 357,895 тыс. рублей (6 040 тыс. рублей областного и 317,895 тыс. рублей городского бюджетов). Профинансированы и освоены бюджетные ассигнования в полном объеме, что составило 100% от плана. </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были направлены на финансовую поддержку субъектов малого и среднего предпринимательства. Для реализации мероприятий по финансовой поддержке в 2019 году проведено два конкурных отб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вый прием заявок на участие в конкурсном отборе субъектов малого и среднего предпринимательства для предоставления субсидий прошел с 18 сентября по 18 октября. Поступило 14 заявок. Конкурсный отбор состоялся 11 ноября 2019 года. По результатам заседания Конкурсной комиссии по проведению конкурсного отбора для предоставления финансовой поддержки (субсидий) субъектам малого и среднего предпринимательства в городе Тынде (далее – Конкурсная комиссия) была выплачена субсидия десяти субъектам предпринимательства на общую сумму 3 571,63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частичным освоением бюджетных средств с 19 ноября по 9 декабря 2019 года объявлен второй конкурсный отбор. Поступило 7 зая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заседания Конкурсной комиссии субсидия выплачена семи субъектам предпринимательства на общую сумму 1 658, 418 тыс. рублей.</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сего финансовая поддержка предоставлена 17 субъектам малого и среднего предпринимательства по следующим направлениям:</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оставление грантов (субсидий) начинающим субъектам малого и среднего предпринимательства – 3 субъектам на сумму 327,84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по возмещению части затрат, связанных с приобретением оборудования в целях создания и (или) развития, и (или) модернизации производства товаров (работ, услуг)  - 13 субъектам на сумму 5 230,052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убсидии  по возмещению уплаты первого взноса (аванса) при заключении договора (договоров) лизинга оборудования – 1 субъекту на сумму 8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рганизационной и консультационной поддержки проведена следующая рабо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апреля 2019 года проведено сектором по торговле и защите прав потребителей ОЭП Администрации города совместно с Управлением образования Администрации города Тынды, ФБУЗ «Центр гигиены и эпидемиологии по Амурской области» конкурс «Знатоки Закона о защите прав потребителей» по теме «Цифровой мир: надежные смарт – устройства»». В конкурсе приняли участие школьники 8, 10 классов общеобразовательных школ. Всего выступило 5 команд (25 человек). Конкурс состоял из этапов: 1 – визитка на тему «Назад в будущее», 2 – домашнее задание: видеоролик на тему: «Смарт планета», 3 – «Блиц-турнир». По окончании конкурса школьники были награждены призами и грамо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марта в Администрации города Тынды для субъектов предпринимательства был проведен день открытых дверей специалистами Сектора по торговле и защите прав потребителей совместно с представителями Управления Роспотребнадзора по Амурской области в городе Тынде, Тындинском и Сковородинском районах, главным врачом Тындинского филиала по железнодорожному транспорту ФБУЗ «Центра гигиены и эпидемиологий в Амурской области», юрисконсультом ФБУЗ «Центра гигиены и эпидемиологий в Амурской области». В течение «Дня открытых дверей» к специалистам обратились шесть предпринимателя по различным вопрос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0 мая в актовом зале Администрации города проведено праздничное мероприятие, посвященное празднованию Дня Российского предпринимательства. За большой вклад в социально-экономическое развитие города, высокий профессионализм в работе, за благотворительную деятельность, активное участие в общественной жизни города, лучшим индивидуальным предпринимателям и организациям города были вручены 7 почетных грамот, 20 благодарственных писем и 50 благодарностей.</w:t>
      </w:r>
    </w:p>
    <w:p>
      <w:pPr>
        <w:pStyle w:val="Normal"/>
        <w:widowControl w:val="false"/>
        <w:tabs>
          <w:tab w:val="clear" w:pos="708"/>
          <w:tab w:val="left" w:pos="1382" w:leader="none"/>
        </w:tabs>
        <w:spacing w:lineRule="auto" w:line="240" w:before="0" w:after="0"/>
        <w:ind w:firstLine="709"/>
        <w:jc w:val="both"/>
        <w:rPr/>
      </w:pPr>
      <w:r>
        <w:rPr>
          <w:rFonts w:cs="Times New Roman" w:ascii="Times New Roman" w:hAnsi="Times New Roman"/>
          <w:color w:val="333333"/>
          <w:sz w:val="26"/>
          <w:szCs w:val="26"/>
          <w:shd w:fill="FFFFFF" w:val="clear"/>
        </w:rPr>
        <w:t xml:space="preserve">6 августа в Администрации города Тынды состоялась встреча руководителей производственных предприятий, сферы торговли, общественного питания и индивидуальных предпринимателей с председателем Амурского регионального отделения общероссийской общественной организации малого и среднего предпринимательства (МСП) “ОПОРА РОССИИ” Белобородовым Борисом Леонидовичем. На встрече представители малого и среднего предпринимательства ознакомились с вопросами финансовой поддержки, льготного кредитования МСП, налогового планирования, бухгалтерского сопровождения бизнеса, административного давления и защиты прав потребителей.  В ходе встречи присутствующие смогли задать вопросы и получить разъяснение. Также все желающие  получили индивидуальные консультации. </w:t>
      </w:r>
      <w:r>
        <w:rPr>
          <w:rFonts w:eastAsia="Times New Roman" w:cs="Times New Roman" w:ascii="Times New Roman" w:hAnsi="Times New Roman"/>
          <w:sz w:val="26"/>
          <w:szCs w:val="26"/>
          <w:lang w:eastAsia="ru-RU" w:bidi="ru-RU"/>
        </w:rPr>
        <w:t>Присутствовали 15 руководителей предприятий и индивидуальных предпринимателя.</w:t>
      </w:r>
    </w:p>
    <w:p>
      <w:pPr>
        <w:pStyle w:val="Normal"/>
        <w:widowControl w:val="false"/>
        <w:tabs>
          <w:tab w:val="clear" w:pos="708"/>
          <w:tab w:val="left" w:pos="1382" w:leader="none"/>
        </w:tabs>
        <w:spacing w:lineRule="auto" w:line="240" w:before="0" w:after="0"/>
        <w:ind w:firstLine="709"/>
        <w:jc w:val="both"/>
        <w:rPr/>
      </w:pPr>
      <w:r>
        <w:rPr>
          <w:rFonts w:eastAsia="Times New Roman" w:cs="Times New Roman" w:ascii="Times New Roman" w:hAnsi="Times New Roman"/>
          <w:sz w:val="26"/>
          <w:szCs w:val="26"/>
          <w:lang w:eastAsia="ru-RU" w:bidi="ru-RU"/>
        </w:rPr>
        <w:t>14 сентября ХХ</w:t>
      </w:r>
      <w:r>
        <w:rPr>
          <w:rFonts w:eastAsia="Times New Roman" w:cs="Times New Roman" w:ascii="Times New Roman" w:hAnsi="Times New Roman"/>
          <w:sz w:val="26"/>
          <w:szCs w:val="26"/>
          <w:lang w:val="en-US" w:eastAsia="ru-RU" w:bidi="ru-RU"/>
        </w:rPr>
        <w:t>II</w:t>
      </w:r>
      <w:r>
        <w:rPr>
          <w:rFonts w:eastAsia="Times New Roman" w:cs="Times New Roman" w:ascii="Times New Roman" w:hAnsi="Times New Roman"/>
          <w:sz w:val="26"/>
          <w:szCs w:val="26"/>
          <w:lang w:eastAsia="ru-RU" w:bidi="ru-RU"/>
        </w:rPr>
        <w:t xml:space="preserve"> проведена выставка-ярмарка «ТындаЭкспо-2019», с участием 66 ведущих предприятий и организаций области, а также сельхозпроизводителей. В конкурсе «Народный промысел» приняли участие 16 умельцев. В номинации «Предприятие юбиляр» 6 организации различных форм собственности города Тынды награждены дипломами «Меркурий» (плакетка), золотой статуэткой «Меркурий» и цветами. В номинации «Успешный старт» 4 начинающих, но очень перспективных индивидуальных предпринимателя награждены дипломами и цветам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bidi="ru-RU"/>
        </w:rPr>
        <w:t xml:space="preserve">Путем тайного голосования в конкурсе «Лучший шашлык» посетителями ярмарки, определен один победитель, который награжден дипломом и сертификатом. </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За участие в презентации «Книга рекордов города Тынды» награжден дипломом 1 производитель хлебобулочных изделий, принявший участие в изготовлении брусничного пирога, длинной 9,70 метра.</w:t>
      </w:r>
    </w:p>
    <w:p>
      <w:pPr>
        <w:pStyle w:val="Normal"/>
        <w:widowControl w:val="false"/>
        <w:tabs>
          <w:tab w:val="clear" w:pos="708"/>
          <w:tab w:val="left" w:pos="1382" w:leader="none"/>
        </w:tabs>
        <w:spacing w:lineRule="auto" w:line="240" w:before="0" w:after="0"/>
        <w:ind w:firstLine="709"/>
        <w:jc w:val="both"/>
        <w:rPr/>
      </w:pPr>
      <w:r>
        <w:rPr>
          <w:rFonts w:eastAsia="Times New Roman" w:cs="Times New Roman" w:ascii="Times New Roman" w:hAnsi="Times New Roman"/>
          <w:sz w:val="26"/>
          <w:szCs w:val="26"/>
          <w:lang w:eastAsia="ru-RU" w:bidi="ru-RU"/>
        </w:rPr>
        <w:t>24 сентября в актовом зале Администрации города Тынды сектором по торговле и защите прав потребителей отдела экономической политике совместно с Территориальным отделом Управления Роспотребнадзора по Амурской области проведен обучающий семинар для субъектов предпринимательства по темам «Маркировка товаров знаками идентификации, о законодательстве в области розничной продажи товаров народного потребления, соблюдение правил продажи в части размещения молочных, молочных составных и молокосодержащих продуктов»,</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bidi="ru-RU"/>
        </w:rPr>
        <w:t>на котором присутствовали 19 представителей предпринимательского сообщества.</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15 ноября в Актовом зале Администрации города Тынды сектором по торговле и защите прав потребителей отдела экономической политике совместно с Межрайонная ИФНС России № 7 по Амурской проведен семинар ''Изменения в законодательстве РФ о применении контрольно-кассовой техники'' с представителями малого бизнеса, оказывающими услуги населению, на котором присутствовало более 10 представителей предпринимательского сообщества.</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i/>
          <w:i/>
          <w:sz w:val="26"/>
          <w:szCs w:val="26"/>
          <w:lang w:eastAsia="ru-RU" w:bidi="ru-RU"/>
        </w:rPr>
      </w:pPr>
      <w:r>
        <w:rPr>
          <w:rFonts w:eastAsia="Times New Roman" w:cs="Times New Roman" w:ascii="Times New Roman" w:hAnsi="Times New Roman"/>
          <w:sz w:val="26"/>
          <w:szCs w:val="26"/>
          <w:lang w:eastAsia="ru-RU" w:bidi="ru-RU"/>
        </w:rPr>
        <w:t>Проведен конкурс «Рождественская торговля»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торговли, общественного питания и бытового обслуживания, а также, в связи с празднованием новогодних и рождественских праздников. В конкурсе приняли участие 33 предприятие потребительского рынка. Итоги конкурса будут подведены в первом квартале 2020 года Победителям конкурса вручат дипломы и подарочные сертифик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имущественной поддержки субъектов предприним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арте 2019 имущественная поддержка путем передачи муниципального имущества, площадью 35,6 кв.м, расположенного в  здании по адресу: г.Тында, ул. Красная Пресня д.57 (подвал) предоставлена ИП Мирошниченко В.В. с целью оздоровления  граждан, сроком на 5 лет. В период оказания данной услуги, планируется увеличение рабочих мест с увеличением до 2-3 сотрудников, расширить диапазон услуг (массаж, кислородный коктей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юне 2019 года имущественная поддержка путем передачи муниципального имущества, площадью 115,5 кв.м, расположенного в здании по адресу: г.Тында, ул. Красная Пресня д.27 (кабинеты 1,2,42,43,44,45,46,47,48,49,50) предоставлена ООО «Телекомпания «Тында». Данная компания создана 21 марта 2019 года (директор Дяченко Олег Иванович) с целью освещения деятельности государственных и частных структур принимающих участие в жизни города, проведение прямых трансляций в эфире нашего канала значимых событий в жизни горожан, сроком на 5 лет, планируется увеличение до 4 сотрудников (главный редактор, заместитель директора по коммерции, 2 офис-менеджера).</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b/>
          <w:sz w:val="26"/>
          <w:szCs w:val="26"/>
        </w:rPr>
        <w:t>Муниципальная программа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обеспечение доступных качественных услуг в сфере здравоохранения, образования, культуры, спорта и Комитете по делам молодеж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экономической политики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3 индикатора эффективности, процент достижения которых составил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45 балла.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cs="Times New Roman" w:ascii="Times New Roman" w:hAnsi="Times New Roman"/>
          <w:sz w:val="26"/>
          <w:szCs w:val="26"/>
        </w:rPr>
        <w:t xml:space="preserve">Плановый объем финансирования составлял 2 100 тыс. рублей средств городского бюджета. Профинансированы и освоены бюджетные ассигнования в полном объеме 2 100 тыс. рублей, что составило 100%.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9 году с целью уменьшения дефицита кадровых ресурсов в сферах образования, здравоохранения, спорта, культуры, привлечения и закрепления молодых специалистов на срок не менее 5 лет в учреждениях города, увеличен размер социально-экономической поддержки в виде единовременной выплаты подъемных для молодых специалистов, получивших высшее образование, в размере 300 тыс. рублей и появилась возможность предоставлять подъемные для молодых специалистов, получивших среднее профессиональное образование, в размере 150 тыс.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ая мера позволила в отчетном году оказать социально-экономическую поддержку 8 молодым специалис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чителю начальных классов и учителю рисования, работающим в Муниципальном общеобразовательном бюджетном учреждении «Средняя общеобразовательная школа № 6» г.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оциальному педагогу и учителю начальных классов, работающим в Муниципальном общеобразовательном бюджетном учреждении «Средняя общеобразовательная школа № 2» г. Тын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еру, работающему в Муниципальном бюджетном учреждении «Спортивная школа № 1 города Тынды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чителю географии и учителю физической культуры, работающим в Муниципальном образовательном автономном учреждении «Классическая гимназия № 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артисту 2-й категории, работающему в Муниципальном бюджетном учреждении искусства Драматический театр г. Тын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предоставления жилых помещений молодым специалистам в отчетном году заключены 18 договоров найма, из них: 9 – работникам сферы образования, 1 - культуры и 8 - здравоохранения.</w:t>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12. </w:t>
      </w:r>
      <w:r>
        <w:rPr>
          <w:rFonts w:eastAsia="Times New Roman" w:cs="Times New Roman" w:ascii="Times New Roman" w:hAnsi="Times New Roman"/>
          <w:b/>
          <w:sz w:val="26"/>
          <w:szCs w:val="26"/>
          <w:lang w:eastAsia="ru-RU"/>
        </w:rPr>
        <w:t>Муниципальная программа «Обеспечение доступным и качественным жильем населения города Тынды на 2015-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Цель программы – повышение доступности жилья и качества жилищного обеспечения населения. </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9 индикаторов эффективности, процент достижения которых составил 80,5%.</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2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cs="Times New Roman" w:ascii="Times New Roman" w:hAnsi="Times New Roman"/>
          <w:sz w:val="26"/>
          <w:szCs w:val="26"/>
        </w:rPr>
        <w:t xml:space="preserve">Плановый объем финансирования составлял </w:t>
      </w:r>
      <w:r>
        <w:rPr>
          <w:rFonts w:eastAsia="Times New Roman" w:cs="Times New Roman" w:ascii="Times New Roman" w:hAnsi="Times New Roman"/>
          <w:sz w:val="26"/>
          <w:szCs w:val="26"/>
          <w:lang w:eastAsia="ru-RU"/>
        </w:rPr>
        <w:t>68 292,84 тыс. рублей (66 155,584 тыс. рублей областного и 2 137,256 тыс. рублей городского бюджетов).</w:t>
      </w:r>
      <w:r>
        <w:rPr>
          <w:rFonts w:cs="Times New Roman" w:ascii="Times New Roman" w:hAnsi="Times New Roman"/>
          <w:sz w:val="26"/>
          <w:szCs w:val="26"/>
        </w:rPr>
        <w:t xml:space="preserve"> В отчетном году профинансированы и освоены денежные средства в размере 64 261,747 тыс. рублей (62 213,036 тыс. рублей областного и 2 048,711 тыс. рублей городского бюджетов), что составило 94,1% от пл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снижение показателя освоения бюджетных ассигнований, запланированных на реализацию программы повлияли: </w:t>
      </w:r>
      <w:r>
        <w:rPr>
          <w:rFonts w:cs="Times New Roman" w:ascii="Times New Roman" w:hAnsi="Times New Roman"/>
          <w:sz w:val="26"/>
          <w:szCs w:val="26"/>
        </w:rPr>
        <w:t>не израсходованные 938, 6 тыс. рублей по причине несостоявшихся торгов по одной квартире; экономия при заключении муниципальных контрактов составила 3092,5 тыс. рублей.</w:t>
      </w:r>
    </w:p>
    <w:p>
      <w:pPr>
        <w:pStyle w:val="Normal"/>
        <w:spacing w:lineRule="auto" w:line="240" w:before="0" w:after="0"/>
        <w:ind w:firstLine="709"/>
        <w:jc w:val="both"/>
        <w:rPr/>
      </w:pPr>
      <w:r>
        <w:rPr>
          <w:rFonts w:cs="Times New Roman" w:ascii="Times New Roman" w:hAnsi="Times New Roman"/>
          <w:sz w:val="26"/>
          <w:szCs w:val="26"/>
        </w:rPr>
        <w:t>В рамках данной программы действуют 4 подпрограмм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ля реализации мероприятий</w:t>
      </w:r>
      <w:r>
        <w:rPr>
          <w:rFonts w:eastAsia="Times New Roman" w:cs="Times New Roman" w:ascii="Times New Roman" w:hAnsi="Times New Roman"/>
          <w:b/>
          <w:i/>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19 году выделение бюджетных ассигнований не запланировано.</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19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профинансированы и освоены денежные средства в размере 41 073,461 тыс. рублей (40 061,461 тыс. рублей областного и 1 012 тыс. рублей городского бюджетов), что составило 99% от плана. </w:t>
      </w:r>
    </w:p>
    <w:p>
      <w:pPr>
        <w:pStyle w:val="Normal"/>
        <w:spacing w:lineRule="auto" w:line="240" w:before="0" w:after="0"/>
        <w:ind w:firstLine="709"/>
        <w:jc w:val="both"/>
        <w:rPr/>
      </w:pPr>
      <w:r>
        <w:rPr>
          <w:rFonts w:cs="Times New Roman" w:ascii="Times New Roman" w:hAnsi="Times New Roman"/>
          <w:sz w:val="26"/>
          <w:szCs w:val="26"/>
        </w:rPr>
        <w:t>Приобретены 23 квартир общей площадью 1254,7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Переселены 23 семьи (64 человека).</w:t>
      </w:r>
    </w:p>
    <w:p>
      <w:pPr>
        <w:pStyle w:val="Normal"/>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профинансированы и освоены 1 191,897 тыс. рублей (691,897 тыс. рублей областного и 500 тыс. рублей городского бюджетов), что составило 100 % выполнение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лодой семье было выдано и оплачено Свидетельство о праве на получение социальной выплаты на приобретение (строительство) жиль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 xml:space="preserve">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w:t>
      </w:r>
      <w:r>
        <w:rPr>
          <w:rFonts w:cs="Times New Roman" w:ascii="Times New Roman" w:hAnsi="Times New Roman"/>
          <w:sz w:val="26"/>
          <w:szCs w:val="26"/>
        </w:rPr>
        <w:t xml:space="preserve">профинансированы и освоены денежные средства в размере 21 996,389 тыс. рублей (21 459,678 тыс. рублей областного и 536,711 тыс. рублей городского бюджетов), что составило 85,8% от плана. </w:t>
      </w:r>
    </w:p>
    <w:p>
      <w:pPr>
        <w:pStyle w:val="Normal"/>
        <w:spacing w:lineRule="auto" w:line="240" w:before="0" w:after="0"/>
        <w:ind w:firstLine="709"/>
        <w:jc w:val="both"/>
        <w:rPr/>
      </w:pPr>
      <w:r>
        <w:rPr>
          <w:rFonts w:cs="Times New Roman" w:ascii="Times New Roman" w:hAnsi="Times New Roman"/>
          <w:sz w:val="26"/>
          <w:szCs w:val="26"/>
        </w:rPr>
        <w:t>Приобретены 12 квартир общей площадью 624,3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Переселены 12 семей (24 человек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3. </w:t>
      </w:r>
      <w:r>
        <w:rPr>
          <w:rFonts w:eastAsia="Times New Roman" w:cs="Times New Roman" w:ascii="Times New Roman" w:hAnsi="Times New Roman"/>
          <w:b/>
          <w:sz w:val="26"/>
          <w:szCs w:val="26"/>
          <w:lang w:eastAsia="ru-RU"/>
        </w:rPr>
        <w:t xml:space="preserve">Муниципальная программа «Повышение эффективности использования муниципального имущества и земельных участков города Тынды на 2015-2024 го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обеспечение эффективного управления муниципальным имуществом города Тынды, в том числе земельными участками, находящимися на территории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Управление муниципального имущества и земельных отношений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19 индикаторов эффективности, процент достижения которых составил 95,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7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лановый объем финансирования составлял 39 619,694 тыс. рублей (1 162,73 тыс. рублей областного и 38 456,964 тыс. рублей городского бюджетов). Для реализации программных мероприятий профинансированы денежные средства в размере 36 732,53 тыс. рублей (1 156,916 тыс. рублей областного и 35 575,614 тыс. рублей городского бюджетов). Фактически выполнены мероприятия на 37 369,665 тыс. рублей (1 156,916 тыс. рублей областного и 36 212,749 тыс. рублей городского бюджетов), что составило 94,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экономия по фактическому потреблению тепловой энергии за 4 к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редиторская задолженность за тех. обслуживание пустующих зданий, техническое обслуживание пожарной сигнализации, изготовление технических планов, кадастровых паспортов, за сбор платы за найм жилых помещ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кредиторская задолженность по начислениям на оплату труда, и за услуги связ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ономия после проведения электронных аукцио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программы направл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19 847,466 тыс. рублей на </w:t>
      </w:r>
      <w:r>
        <w:rPr>
          <w:rFonts w:cs="Times New Roman" w:ascii="Times New Roman" w:hAnsi="Times New Roman"/>
          <w:sz w:val="26"/>
          <w:szCs w:val="26"/>
        </w:rPr>
        <w:t>оплату коммунальных услуг за муниципальные помещения, за техническое обслуживание пустующих муниципальных помещений, за техническое обслуживание охранной и пожарной сигнализации, изготовления тех. паспортов на помещения, оплату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 типографии, налога на транспорт и т.д. При этом сложилась кредиторская задолженность за 4 квартал на сумму 162,515 тыс. рублей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44,668 тыс. рублей на аккарицидную обработку земельного участка, на кадастровые планы на земельные участки, изготовление документации по формированию земельных участ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285,462 тыс. рублей на благоустройство территории прилегающей к памятнику тындинцам, павшим в боях за Родину на фронтах Великой Отечественной Войны (покраска памятника, установка лестничного марша, укладка брусчатки, укрепление подпорной ст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4 985,782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129,391 тыс. рублей. Кредиторская задолженность за 4 квартал составляет 474,620 тыс. рублей, в том числе за начисления на заработную пла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258,22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448,064 тыс. рублей на оплату судебных расходов по решению суд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14.</w:t>
      </w:r>
      <w:r>
        <w:rPr>
          <w:rFonts w:cs="Times New Roman" w:ascii="Times New Roman" w:hAnsi="Times New Roman"/>
          <w:b/>
          <w:sz w:val="26"/>
          <w:szCs w:val="26"/>
        </w:rPr>
        <w:t xml:space="preserve"> Муниципальная программа «Противодействие злоупотреблению наркотическими средствами и их незаконному обороту на 2015-2024 годы в городе Тынде Амур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ь программы – обеспечить условия для приостановления роста злоупотребления наркотиками и их незаконного оборота, пропаганда здорового и безопасного образа жизни, формирование антинаркотических установок.  </w:t>
      </w:r>
    </w:p>
    <w:p>
      <w:pPr>
        <w:pStyle w:val="Normal"/>
        <w:spacing w:lineRule="auto" w:line="240" w:before="0" w:after="0"/>
        <w:ind w:firstLine="709"/>
        <w:jc w:val="both"/>
        <w:rPr/>
      </w:pPr>
      <w:r>
        <w:rPr>
          <w:rFonts w:cs="Times New Roman" w:ascii="Times New Roman" w:hAnsi="Times New Roman"/>
          <w:sz w:val="26"/>
          <w:szCs w:val="26"/>
        </w:rPr>
        <w:t xml:space="preserve">Координатор программы -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10 индикаторов эффективности, процент достижения которых составил 116,3%.</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На реализацию программы бюджетом города на 2019 год выделение бюджетных ассигнований не предусмотрено.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специалистами Управления молодежной и семейной политики, физической культуры и спорта Администрации города Тынды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Мы против алкоголя и табака!» по распространению листово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посвященная Международному дню борьбы с наркоманией и незаконным оборотом наркотических средст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2 видео-лекций по профилактике алкоголизма и табакокурения, ВИЧ;</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левизионной передаче «Свободный Полет» показаны ролики по профилактике наркомании, алкоголизма и курения, ИППП, ВИЧ (42 ш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ведено 194 физкультурных и спортивных мероприятий, с участием в них 7399 человек.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Администрации города Тынды проведен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7 культурно-массовых и просветительских мероприятий в форме музыкального фестиваля, спектаклей, выставок, лекций, показа видеороликов и кинофильм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5 мероприятий, направленных на развитие личности и мотивацию к здоровому образу жизн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роприятия, направленные на информирование населения, формирование антинаркотической медиасреды, публикации материалов антинаркотической направленности, размещенные в СМИ, социальных сетях, на сайте город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нформация о прошедшем рок-фестивале «AzaFest» размещалась в шести источниках: газета «БАМ», портал «АмурИнфо», 2 соцсети, официальный сайт Администрации города Тынды, официальный сайт ГДК «Русь», газета «Авангард», «Тында ТB»;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дения о библиотечных мероприятиях и выставках размещались на сайте МБУК ГБ; социальная реклама, направленная на пропаганду ЗОЖ, размещена на официальных сайтах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Администрации города Тынды и образовательными организациями города Тынды осуществляется комплекс мероприятий по профилактике злоупотреблению наркотических средств среди обучающихся. В 2019 году в общеобразовательных организациях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еврале 2019 года прошло социально-психологическое тестирование, организованное ГАУ ДПО «Амурский институт развития образования». Участие приняли учащиеся общеобразовательных школ в возрасте от 13 до 18 ле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када, посвященная Международному дню борьбы с наркоманией. В период данной декады, как уже принято, прошла акция «Жизнь без наркотиков»; во всех общеобразовательных организациях прошли спортивные мероприятия: «День здоровья», «Мама, папа, я – спортивная семья!», «Вредные привычки и здоровье несовместим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реддверии Международного дня борьбы с наркоманией прошли спортивные соревнования в общеобразовательных учреждениях;</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роприятия, направленные на формирование здорового образа жизни, день здоровья, где проходят физкультурно-спортивны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родской конкурс рисунков, выпуск газет, памяток, буклет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Школа – территория здорового образа жизни», во время которой были проведен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диные классные часы «Роль здорового образа жизни в сохранении и укреплении здоровья молодого поколе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кскурсионный устный журнал «Формирование культуры здорового образа жизни в образовательном процесс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дагогические чтения «Инновационные технологии современного общества при формировании здорового образа жизн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е листы, буклеты, памятки «Роль семьи и родителей в пропаганде здорового образа жизн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Жизнь без наркотиков», приуроченная к международному дню борьбы с наркоманией   и незаконным оборотом наркотиков 26 июня в летних пришкольных лагерях;</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крытое первенство ЗАТО Циолковский по спортивному туризму на пешеходных дистанциях в закрытых помещениях;</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тская Спартакиада России РЖД г. Соч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общеобразовательных организациях проводятся раз в четверть мероприятия направленные на формирование здорового образа жизни, день здоровья, где проходят физкультурно-спортивны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реддверии Международного дня борьбы с наркоманией прошли спортивные соревнования в летних пришкольных лагерях;</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с лидерами городских школьных организаций «Наркомания – знак беды или жизнь с приведениям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родской конкурс фантастических рассказов-миниатюр «Доктор Жизн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еждународный день отказа от курения  в ОУ прошла городская игра «Человек и его здоровье», беседы, внеклассные занятия, устные журна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пропаганды здорового образа жизни, предупреждения распространения наркомании, токсикомании, пьянства и курения среди несовершеннолетних, с 10  по 20 октября 2019 года  в общеобразовательных организациях была проведена целевая профилактическая операция  «Здоровье». В рамках этой акции было проведено 149 мероприятий, охвачено 4217 уча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и проведены 88 лекций и бесед по антиалкогольной и антинаркотической тематике: «Пробовать или не пробовать», «Снюс - это опасно», «Цикл бесед о вреде наркотиков: ТЫ ПОПАЛ В БЕ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ы 8 выставок: «Я живу! Я люблю жить! А ты?», «Ты умеешь говорить 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иблиотечные уроки «Береги здоровье смол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дицинское тестирование на употребление наркосодержащих средств среди обучающихся в возрасте от 15 лет и старше. В тестировании приняли участие 478 уча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о-психологическое тестир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ая акция «Не губи здоровье смол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уск буклетов, агитационных листо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 проведению мероприятий были так же привлечены сторонние организ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спекторы ЛОВД Русинова Е.Д., Плотникова М.А. провели профилактическую беседу  «Уголовная ответственность несовершеннолетних за распространение, хранение и употребление ПА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проведении декады единых классных часов «Профилактика инфекционных заболеваний (ВИЧ, гепатит и др.), психолог МДЦ «Гармония» Фомина Н.Ю. участвовала в профилактической лекции по ИПП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спектор ПДН Мамченко М.В. прочла лекцию «Подросток алкоголь-наркотики и зак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трудники ОДН Плотникова М.А. и Утюлин А.В. провели беседу «Профилактика употребления ПА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трудники Центра гигиены и эпидемиологии Тындинского и Сковородинского районов Лесничая О.В. провели беседу «О вреде нарком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одительских собраниях были проведены беседы о здоровом образе жизни, режиме дня, поднимались темы «К чему приводит безделье»,  «Чем занять ребенка во внеурочное врем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изкультурно-спортивные мероприятия антинаркотической направлен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перации «Здоровье» прошли и физкультурно-спортивные мероприятия: квесты: «Здоровое поколение», «По тропинкам здоровья», «Быть здоровым – ЗДОРОВО!»;  мини – соревнования «Будь в форме!»; «Самый сильный пятый класс»; соревнования по волейболу среди учащихся 7х,8х классов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ланом Управления образования Администрации города Тынды 17 ноября 2019 года на базе МОБУ СОШ №6 прошли городские соревнования «Веселые старты» среди учащихся 5-8 классов. В соревнованиях приняли участие команды из 5-ти общеобразовательных организаций. Целью данного мероприятия были охрана и укрепление здоровья учащихся, приобщение их к ценностям здорового образа жизни, отвлечение школьников от негативных явлений современной жизни, формирование взаимоотношений с окружающим миром, обществом, самим собой, воспитание бережного отношения к собственному здоровью, культуры общения и взаимодействия в коллективных формах занятий физическими упражне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пропаганда семейных ценностей, семейного воспитания и здорового образа жизни повышение престижа семьи с социально-положительным потенциалом, как важнейшего базового института общества 14 декабря 2019 г. был проведен городской спортивно-оздоровительный конкурс «Папа, мама, я – спортивная семь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ы, викторины антинаркотической направл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 рисунков «Гигиена - залог здоровья»  - участвовало 240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токонкурс «Спорт в моей семье» для 1-7х классов – участвовало 170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курс презентаций/видеороликов «Мой класс и спорт» для 8-11 классов -  были представлены 10 рабо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риказ министерства по физической культуре и спорту Амурской области от 14.10.2019 №120 «О проведении областной акции «Мой здоровый образ жизни», в общеобразовательных школах города с 05 по 22 ноября 2019 года были проведены школьные этапы Акции, с 25 ноября по 06 декабря 2019 – муниципальный этап, лучшие 8 работ были направлены для участия в региональном этап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го в рамках муниципальной программы проведено 397 мероприятий (лекции, конкурсы, акции, выставки, спектакли, классные часы и др.). 13935 человек приняли участие в мероприятиях профилактического характера. </w:t>
      </w:r>
    </w:p>
    <w:p>
      <w:pPr>
        <w:pStyle w:val="Normal"/>
        <w:spacing w:lineRule="auto" w:line="240" w:before="0" w:after="0"/>
        <w:ind w:firstLine="709"/>
        <w:jc w:val="both"/>
        <w:rPr/>
      </w:pPr>
      <w:r>
        <w:rPr>
          <w:rFonts w:cs="Times New Roman" w:ascii="Times New Roman" w:hAnsi="Times New Roman"/>
          <w:sz w:val="26"/>
          <w:szCs w:val="26"/>
        </w:rPr>
        <w:t xml:space="preserve">15. </w:t>
      </w:r>
      <w:r>
        <w:rPr>
          <w:rFonts w:cs="Times New Roman" w:ascii="Times New Roman" w:hAnsi="Times New Roman"/>
          <w:b/>
          <w:sz w:val="26"/>
          <w:szCs w:val="26"/>
        </w:rPr>
        <w:t>Муниципальная программа «Повышение эффективности управления муниципальными финансами и муниципальным долгом города Тынды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обеспечение сбалансированности и устойчивости бюджета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ординатор программы - Финансовое Управление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11 индикаторов эффективности, процент достижения которых составил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3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cs="Times New Roman" w:ascii="Times New Roman" w:hAnsi="Times New Roman"/>
          <w:sz w:val="26"/>
          <w:szCs w:val="26"/>
        </w:rPr>
        <w:t>Плановый объем финансирования составлял 24 030,418 тыс. рублей. За отчетный период на реализацию мероприятий профинансировано и освоены 23 090,238 тыс. рублей, что составило 96,1%.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 сложившаяся экономия по мероприятиям «Обслуживание муниципального долга» и «Расходы на обеспечение функций органов местного самоуправления».</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 169,391 тыс. рублей на гашение процентов по кредитам, оформленным в ПАО «Росбан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 283,4562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 и справочно-правовых программ, налога на имущество и прочие нало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37,391 тыс. рублей на компенсацию расходов на оплату стоимости проезда и провоза багажа к месту использования отпуска и обратно. Правом на оплату проезда воспользовались 8 человек, в том числе пятеро дет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6. </w:t>
      </w:r>
      <w:r>
        <w:rPr>
          <w:rFonts w:cs="Times New Roman" w:ascii="Times New Roman" w:hAnsi="Times New Roman"/>
          <w:b/>
          <w:sz w:val="26"/>
          <w:szCs w:val="26"/>
        </w:rPr>
        <w:t>Муниципальная программа «Поддержка социально-ориентированных некоммерческих организаций на территории муниципального образования город Тында на 2017 – 2024 годы».</w:t>
      </w:r>
    </w:p>
    <w:p>
      <w:pPr>
        <w:pStyle w:val="Normal"/>
        <w:spacing w:lineRule="auto" w:line="240" w:before="0" w:after="0"/>
        <w:ind w:firstLine="709"/>
        <w:jc w:val="both"/>
        <w:rPr/>
      </w:pPr>
      <w:r>
        <w:rPr>
          <w:rFonts w:cs="Times New Roman" w:ascii="Times New Roman" w:hAnsi="Times New Roman"/>
          <w:sz w:val="26"/>
          <w:szCs w:val="26"/>
        </w:rPr>
        <w:t xml:space="preserve">Цель программы – </w:t>
      </w:r>
      <w:r>
        <w:rPr>
          <w:rFonts w:eastAsia="Times New Roman" w:cs="Times New Roman" w:ascii="Times New Roman" w:hAnsi="Times New Roman"/>
          <w:sz w:val="26"/>
          <w:szCs w:val="26"/>
          <w:lang w:eastAsia="ru-RU"/>
        </w:rPr>
        <w:t>создание благоприятных условий для развития социально - ориентированных некоммерческих организаций  и повышения активности населения города в решении общественно значимых вопросов</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Координатор программы - Администрация города Тынды</w:t>
      </w:r>
      <w:r>
        <w:rPr>
          <w:rFonts w:eastAsia="Times New Roman" w:cs="Times New Roman" w:ascii="Times New Roman" w:hAnsi="Times New Roman"/>
          <w:sz w:val="26"/>
          <w:szCs w:val="26"/>
          <w:lang w:eastAsia="ru-RU"/>
        </w:rPr>
        <w:t xml:space="preserve"> в лице отдела контроля, организационного и кадрового обеспечения</w:t>
      </w:r>
      <w:r>
        <w:rPr>
          <w:rFonts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8 индикаторов эффективности, процент достижения которых составил 102,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Style21"/>
        <w:ind w:firstLine="709"/>
        <w:jc w:val="both"/>
        <w:rPr>
          <w:sz w:val="26"/>
          <w:szCs w:val="26"/>
        </w:rPr>
      </w:pPr>
      <w:r>
        <w:rPr>
          <w:sz w:val="26"/>
          <w:szCs w:val="26"/>
        </w:rPr>
        <w:t xml:space="preserve">На реализацию программы выделение бюджетных ассигнований не предусмотрено.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территории города осуществляют деятельность 5 зарегистрированных религиозных организации и 17 некоммерческих организаций. Всего зарегистрированных некоммерческих организаций - 22, информация об их регистрации размещена на портале Министерства юстиции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на территории города Тынды осуществляют свою деятельность местные отделения: Амурского регионального Отделения Общероссийской общественной организации «Союз пенсионеров России»; Амурского областного отделения Всероссийской общественной организации ветеранов «Боевое братство»; Амурский областной союз женщин; Тындинский городской Совет ветеранов войны и труда (пенсионеров), вооруженных сил и правоохранительных органов Амурского регионального отделения Всероссийской общественной организации ветеранов  (пенсионеров)  войны и труда, вооруженных сил и правоохранительных орга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ставленными задачами муниципальной программы, в 2019 году продела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 целью обеспечения информирования о деятельности социально - ориентированных некоммерческих организациях в местных СМИ, на официальном сайте Администрации города Тынды, в социальных сетях «Интернет» регулярно размещалась информация о деятельности СОНКО.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новлены: реестр объектов собственности города Тынды, предоставленных в качестве имущественной поддержки СОНКО, а также реестр поддержки СОНКО  из иных источ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соответствии с планом муниципальной программы проведено два  заседания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 протяжении 2019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х по поддержки СОНКО, о конкурсах президентских грантов.  СОНКО привлекались к участию в городских мероприятиях таких как: Кубок Мэра города Тынды по бильярду; День память советских воинов-интернационалистов и россиян, исполнявших служебный долг за пределами Отечества, Память нетленна; Олимпиада «Интернет-долголетие»; сбор предложений в проект Национальной программы развития Дальнего Востока; День Победы; митинг по случаю начала ВОВ; юбилей общественной организации ВОИ; общегородской субботник «Зеленая весна»; мероприятия в рамках празднования 45-летия начала строительства Байкало-Амурской магистрали; митинг, посвященный 74-й годовщине окончания Второй мировой войны; акция «Свеча памяти», посвящённая Дню солидарности в борьбе с терроризмом; участие в областной Спартакиаде пенсионеров Амурской области; опрос населения по сбору предложений для участия во Всероссийском конкурсе благоустройства малых городов и исторических поселений; Новогодние и рождественские ак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Администрацией города Тынды за отчетный период оказана имущественная поддержка на безвозмездной основе трем СОНКО (на общую сумму 1448990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Амурской областной общественной организации «Ультимату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БУК Городская библиотека, предоставлена Тындинской городской организации "Всероссийское общество инвалидов» поддержка в виде предоставления недвижимого имущества в безвозмездное пользование и поддержка в виде ежемесячной оплаты за коммунальные ресурсы на общую сумму 171135 тыс. руб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предоставлена Ассоциации содействия развитию детей, подростков и молодёжи «Развитие» поддержка в виде предоставления недвижимого имущества в безвозмездное пользование на сумму 145200 тыс. рублей.</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17. </w:t>
      </w:r>
      <w:r>
        <w:rPr>
          <w:rFonts w:eastAsia="Times New Roman" w:cs="Times New Roman" w:ascii="Times New Roman" w:hAnsi="Times New Roman"/>
          <w:b/>
          <w:sz w:val="26"/>
          <w:szCs w:val="26"/>
          <w:lang w:eastAsia="ru-RU"/>
        </w:rPr>
        <w:t>Муниципальная программа «Развитие транспортной системы города Тынды на 2018-2024 годы».</w:t>
      </w:r>
    </w:p>
    <w:p>
      <w:pPr>
        <w:pStyle w:val="Normal"/>
        <w:autoSpaceDE w:val="false"/>
        <w:spacing w:lineRule="auto" w:line="240" w:before="0" w:after="0"/>
        <w:ind w:right="-83" w:firstLine="708"/>
        <w:jc w:val="both"/>
        <w:rPr/>
      </w:pPr>
      <w:r>
        <w:rPr>
          <w:rFonts w:cs="Times New Roman" w:ascii="Times New Roman" w:hAnsi="Times New Roman"/>
          <w:sz w:val="26"/>
          <w:szCs w:val="26"/>
        </w:rPr>
        <w:t>Цель программы - обеспечение транспортной доступности путем, увеличения доли автомобильных дорог, соответствующих нормативным требованиям и потребностям населения в качественных, доступных и безопасных услугах на автомобильном транспорте, а так же обеспечение безопасной жизнедеятельности территорий, объектов и граждан города Тынды.</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46 индикатор эффективности, процент достижения которых составил 86,6%.</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16 балл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Плановый объем финансирования составлял </w:t>
      </w:r>
      <w:r>
        <w:rPr>
          <w:rFonts w:eastAsia="Times New Roman" w:cs="Times New Roman" w:ascii="Times New Roman" w:hAnsi="Times New Roman"/>
          <w:sz w:val="26"/>
          <w:szCs w:val="26"/>
          <w:lang w:eastAsia="ru-RU"/>
        </w:rPr>
        <w:t xml:space="preserve">85 675,487 тыс. рублей (14 496,614 тыс. рублей областного и 71 178,873 тыс. рублей городского бюджетов). В отчетном году профинансированы и освоены денежные средства в размере 72 141,595 тыс. рублей (8 413,627 тыс. рублей областного и 63 727,968 тыс. рублей городского бюджетов), что составило 84,2%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 не принятые работы по муниципальным контрактам по ремонту ул. Дина Рида и ул. Мохортова – СОШ №6, по мероприятию содержание автодорог общего пользования и искусственных сооружений на них (заявка была подана в сентябре, а финансирование поступило в начале декабря 2019) и экономия на закупку и доставку дорожных знаков и лакокрасочных материалов для дорожной размет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3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одпрограммы «Развитие пассажирского транспорта общего пользования города Тынды»</w:t>
      </w:r>
      <w:r>
        <w:rPr>
          <w:rFonts w:eastAsia="Times New Roman" w:cs="Times New Roman" w:ascii="Times New Roman" w:hAnsi="Times New Roman"/>
          <w:sz w:val="26"/>
          <w:szCs w:val="26"/>
          <w:lang w:eastAsia="ru-RU"/>
        </w:rPr>
        <w:t xml:space="preserve"> в 2019 году профинансированы и освоены 34,5 тыс. рублей на закупку карт маршрутов регулярных перевозок пассажиров и багажа. Подпрограмма реализована на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Для реализации </w:t>
      </w:r>
      <w:r>
        <w:rPr>
          <w:rFonts w:eastAsia="Times New Roman" w:cs="Times New Roman" w:ascii="Times New Roman" w:hAnsi="Times New Roman"/>
          <w:b/>
          <w:i/>
          <w:sz w:val="26"/>
          <w:szCs w:val="26"/>
          <w:lang w:eastAsia="ru-RU"/>
        </w:rPr>
        <w:t xml:space="preserve">подпрограммы «Развитие дорожно-уличной сети и дорожного хозяйства города Тынды» </w:t>
      </w:r>
      <w:r>
        <w:rPr>
          <w:rFonts w:eastAsia="Times New Roman" w:cs="Times New Roman" w:ascii="Times New Roman" w:hAnsi="Times New Roman"/>
          <w:sz w:val="26"/>
          <w:szCs w:val="26"/>
          <w:lang w:eastAsia="ru-RU"/>
        </w:rPr>
        <w:t>профинансированы и освоены денежные средства в размере 72 007,095 тыс. рублей (8 413,627 тыс. рублей средств областного и 63 593,468 городского бюджетов), что составляет 84,2% от плана. 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25 380,648 тыс. рублей городского бюджета на оплату работ в рамках контракта с МУП «Чистый город». Производились работы по планировке грунтовых покрытий дорог, очистке дорог и водоотводных канав от снега, мусора, грунтовых отложений, ямочный ремонт покрытий дорог, скашиванию травы, установке дорожных знаков, обновлению и нанесению дорожной разметк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 733,664 тыс. рублей городского бюджета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 Выделена субсидия юридическому лицу в целях финансового обеспечения (возмещения) затра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872,345 тыс. рублей городского бюджета на оплату работ по содержанию и обслуживанию средств регулирования дорожного движения – 3 светофорных объектов (39 светофоров) по соглашению с МУП «Горэлектротеплосе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1 010,388 тыс. рублей городского бюджета на 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 Выполнены работы по обслуживанию сетей наружного освещения общей протяженностью 76,1к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841,693 тыс. рублей городского бюджета на приведение в нормативное состояние автомобильных дорог общего пользования местного значения и искусственных сооружений на них (на закупку и доставку дорожных знаков (111 шт.), лакокрасочных материалов для дорожной разметки для нужд города Тынды (4,2т.), на вырубку полосы отвода автодороги Тында - Первомайско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1 535,867 тыс. рублей городского бюджета на ремонт и усиление дорог в рамках строительства газопровода «Сила Сибири» (ремонт ул. Северная объезд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86,583 тыс. рублей городского бюджета на формирование и постановку на кадастровый учет земельных участков под автодорогами. Оформлено в собственность муниципального образования 8 дорог. Произведена закупка бланков специальных разрешений на движения транспортных средств осуществляющих перевозки тяжеловесных (крупногабаритных) или опасных груз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999,908 тыс. рублей городского бюджета на оплату работ по контракту с МУП «Чистый город» по содержанию автомобильных дорог в рамках благоустро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9 245,999 тыс. рублей (8 413,627 тыс. рублей средств областного и 832,372 городского бюджетов) на осуществление дорожной деятельности в отношении автомобильных дорог местного значения и сооружений на них (субсидия АО). В рамках муниципальных контрактов выполнены работы по ремонту асфальтобетонного покрытия участков улиц Амурская, Интернациональная, Светлая, Таежная, проезда от дома 17 ул. Верхне-Набережная до выезда из «Китай города», дороги от площади 25 лет БАМа до ул. Мохортова общей площадью 7179 м</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xml:space="preserve"> или 2.54 км, обустроено 266 м тротуа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w:t>
      </w:r>
      <w:r>
        <w:rPr>
          <w:rFonts w:eastAsia="Times New Roman" w:cs="Times New Roman" w:ascii="Times New Roman" w:hAnsi="Times New Roman"/>
          <w:b/>
          <w:i/>
          <w:sz w:val="26"/>
          <w:szCs w:val="26"/>
          <w:lang w:eastAsia="ru-RU"/>
        </w:rPr>
        <w:t>подпрограмме «Обеспечение безопасности дорожного движения в городе Тынде»</w:t>
      </w:r>
      <w:r>
        <w:rPr>
          <w:rFonts w:eastAsia="Times New Roman" w:cs="Times New Roman" w:ascii="Times New Roman" w:hAnsi="Times New Roman"/>
          <w:sz w:val="26"/>
          <w:szCs w:val="26"/>
          <w:lang w:eastAsia="ru-RU"/>
        </w:rPr>
        <w:t xml:space="preserve"> профинансированы и освоены денежные средства в размере 100 тыс. рублей средств городского бюджета, что составляет 100% от плана. Денежные средства направлены на предупреждение опасного поведения участников дорожного движения, в рамках мероприятий проводимых Управлением образования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8. </w:t>
      </w:r>
      <w:r>
        <w:rPr>
          <w:rFonts w:eastAsia="Times New Roman" w:cs="Times New Roman" w:ascii="Times New Roman" w:hAnsi="Times New Roman"/>
          <w:b/>
          <w:sz w:val="26"/>
          <w:szCs w:val="26"/>
          <w:lang w:eastAsia="ru-RU"/>
        </w:rPr>
        <w:t>Муниципальной программы «Формирование современной городской среды на территории города Тынды на 2018-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и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архитектуры и градострои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19 год определены 5 индикаторов эффективности, процент достижения которых составил 92,1%.</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2 баллов.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cs="Times New Roman" w:ascii="Times New Roman" w:hAnsi="Times New Roman"/>
          <w:sz w:val="26"/>
          <w:szCs w:val="26"/>
        </w:rPr>
        <w:t>Плановый объем финансирования составлял</w:t>
      </w:r>
      <w:r>
        <w:rPr>
          <w:rFonts w:eastAsia="Times New Roman" w:cs="Times New Roman" w:ascii="Times New Roman" w:hAnsi="Times New Roman"/>
          <w:sz w:val="26"/>
          <w:szCs w:val="26"/>
          <w:lang w:eastAsia="ru-RU"/>
        </w:rPr>
        <w:t xml:space="preserve"> 47 113,118 тыс. рублей (16 373,809 тыс. рублей федерального, 506,407 тыс. рублей областного и 30 232,902 тыс. рублей городского бюджетов). Профинансированы и освоены денежные средства в полном объеме, что составило 100%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8 544,88 тыс. рублей городского бюджета на благоустройство Площади 25-летия БАМа и ремонт территории детской площадки в районе площади имени 25-летия БАМа. Заключены два муниципальных контракта (подрядчик ООО «Карьер-А»). Выполнены работы по замене асфальтового полотна, установке скамеек, защитного ограждения лестничных маршей, работы по наружному освещению, работы по асфальтированию и укладке тротуарной плиты. Работы выполнены в полном объеме, контракт оплач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 706,248 тыс. рублей (5 913,691 тыс. рублей средства федерального, 182,898 тыс. рублей областного и 609,659 тыс. рублей городского бюджетов) на выполнение работ по благоустройству дворовой территории ул. Октябрьская 2,10: капитальный ремонт асфальтобетонного покрытия, пешеходных дорожек, устройство водоотводных канав, во дворе появилось современное уличное освещение, установлены урны и скамейки, Муниципальный контракт подрядной организацией ООО «ПромСтройТехСнаб» выполнен в сентябре текущего года, расчет произведен в четвертом кварта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1 861,990 тыс. рублей на благоустройство общественной территории «Пляжная зона – левый берег реки Тынды». В рамках муниципального контракта подрядной организацией ООО «Карьер-А», выполнены работы: валка деревьев, корчевка пней, планировка площадей бульдозером, расчистка площадей от кустарников и мелколесья, устройство оснований и покрытий из песчано-гравийных или щебеночно-песчаных смесей, устройство асфальтированной авто- и вело - парковки, устройство ограждения парковки, а также детской площадки, устройство бордюра по периметру парковки, установка шлагбаума, установка дорожных знаков, предупредительных знаков, оборудование контейнерной площадки с установкой контейнеров, устройство металлических лестниц для спуска к реке, устройство мостика через ручей, берегоукрепительные работы природным камнем, посадка кустарников-саженцев в живую изгородь, установка беседок, лавочек-шезлонгов, скамеек, урн, установка уличного комплекса, установка мобильных туалетных кабинок, кабинок для переодевания пляжных, детская площадка: установка качалки-балансира, песочницы с тентом, детской горки, детский столик с лавочками, беседка, детский комплекс, устройство комплекса для пляжного волейбола и мини футбола. Контракт исполнен, оплач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оябре 2019 года подведены итоги голосования по выбору общественной территории на 2020 год для реализации мероприятий по благоустройству общественных территорий в рамках программы, а также выбрана общественная территория для участия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Спортивная площадка по адресу: ул. Спортивная в районе МОБУ СОШ № 2 и  МДОБУ ДС №3 «Рад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Общественная территория от гостиницы «Юность» (адрес: ул. Красная Пресня,49) до ул. Школь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реализации мероприятий по благоустройству дворовых территорий в 2020 году утвержден адресный перечень дворовых территорий многоквартирных домов, подлежащих благоустройству, на основании проступивших в Администрацию города предложений и полных пакетов документов от представителей управляющих компаний ООО «Наш дом» и ООО «Эко-Сервис» для реализации мероприятий по благоустройству дворовых территорий по адресам: ул. Мохортова,5, Красная Пресня,46, Красная Пресня,60, Школьная, 27,29.</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before="0" w:after="0"/>
        <w:rPr>
          <w:sz w:val="27"/>
          <w:szCs w:val="27"/>
        </w:rPr>
      </w:pPr>
      <w:r>
        <w:rPr>
          <w:sz w:val="27"/>
          <w:szCs w:val="27"/>
        </w:rPr>
      </w:r>
    </w:p>
    <w:p>
      <w:pPr>
        <w:pStyle w:val="Normal"/>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color w:val="000000"/>
          <w:sz w:val="24"/>
          <w:szCs w:val="24"/>
          <w:lang w:eastAsia="ru-RU"/>
        </w:rPr>
        <w:t>Приложение № 2</w:t>
      </w:r>
    </w:p>
    <w:p>
      <w:pPr>
        <w:pStyle w:val="Normal"/>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Оценочный лист</w:t>
      </w:r>
    </w:p>
    <w:tbl>
      <w:tblPr>
        <w:tblW w:w="15593" w:type="dxa"/>
        <w:jc w:val="left"/>
        <w:tblInd w:w="-289" w:type="dxa"/>
        <w:tblLayout w:type="fixed"/>
        <w:tblCellMar>
          <w:top w:w="0" w:type="dxa"/>
          <w:left w:w="108" w:type="dxa"/>
          <w:bottom w:w="0" w:type="dxa"/>
          <w:right w:w="108" w:type="dxa"/>
        </w:tblCellMar>
      </w:tblPr>
      <w:tblGrid>
        <w:gridCol w:w="568"/>
        <w:gridCol w:w="1984"/>
        <w:gridCol w:w="1134"/>
        <w:gridCol w:w="567"/>
        <w:gridCol w:w="567"/>
        <w:gridCol w:w="567"/>
        <w:gridCol w:w="993"/>
        <w:gridCol w:w="567"/>
        <w:gridCol w:w="567"/>
        <w:gridCol w:w="567"/>
        <w:gridCol w:w="1134"/>
        <w:gridCol w:w="567"/>
        <w:gridCol w:w="567"/>
        <w:gridCol w:w="567"/>
        <w:gridCol w:w="1134"/>
        <w:gridCol w:w="567"/>
        <w:gridCol w:w="567"/>
        <w:gridCol w:w="850"/>
        <w:gridCol w:w="1559"/>
      </w:tblGrid>
      <w:tr>
        <w:trPr>
          <w:tblHeader w:val="true"/>
          <w:trHeight w:val="4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рограмм, принятых к финансированию решением о бюджете на отчетный финансовый год</w:t>
            </w:r>
          </w:p>
        </w:tc>
        <w:tc>
          <w:tcPr>
            <w:tcW w:w="10632"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льная оценка частных (первичных) критерие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чественная характеристика оценки эффективности программы</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1</w:t>
            </w:r>
          </w:p>
        </w:tc>
        <w:tc>
          <w:tcPr>
            <w:tcW w:w="269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2</w:t>
            </w:r>
          </w:p>
        </w:tc>
        <w:tc>
          <w:tcPr>
            <w:tcW w:w="283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3</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blHeader w:val="true"/>
          <w:trHeight w:val="6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3</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4,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blHeader w:val="true"/>
          <w:trHeight w:val="25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w:t>
            </w:r>
          </w:p>
        </w:tc>
      </w:tr>
      <w:tr>
        <w:trPr>
          <w:trHeight w:val="21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18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133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Профилактика правонарушений, терроризма и экстремизма в городе Тынде на 2015 -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Развитие образования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Развитие физической культуры и  спорта в городе Тынде Амурской области на 2015 – 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5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Развитие и сохранение культуры и искусства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74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Эффективное управление расходами Администрации города Тынды и подведомственных учреждений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меренно эффективная</w:t>
            </w:r>
          </w:p>
        </w:tc>
      </w:tr>
      <w:tr>
        <w:trPr>
          <w:trHeight w:val="20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8.</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Развитие сельского хозяйства и регулирования рынков сельскохозяйственной продукции, сырья и продовольствия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изкоэффективная</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Доступная среда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меренно эффективная</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0.</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Поддержка и развитие малого и среднего предпринимательства в городе Тынде Амурской области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41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1.</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34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2.</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ение доступным и качественным жильем населения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2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меренно эффективная</w:t>
            </w:r>
          </w:p>
        </w:tc>
      </w:tr>
      <w:tr>
        <w:trPr>
          <w:trHeight w:val="18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Повышение эффективности использования муниципального имущества и земельных участков города Тынды на 2015-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20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Противодействие злоупотреблению наркотическими средствами и их незаконному обороту на 2015-2024 годы в городе Тынде Амурской области</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74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Повышение эффективности управления муниципальными финансами и муниципальным долгом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2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оддержка социально-ориентированных некоммерческих организаций на территории  муниципального образования город Тында на 2017 – 2024 годы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r>
        <w:trPr>
          <w:trHeight w:val="1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Развитие транспортной системы города Тынды на 2018-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1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меренно эффективная</w:t>
            </w:r>
          </w:p>
        </w:tc>
      </w:tr>
      <w:tr>
        <w:trPr>
          <w:trHeight w:val="1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Формирование современной городской среды на территории города Тынды на 2018-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2</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ффективная</w:t>
            </w:r>
          </w:p>
        </w:tc>
      </w:tr>
    </w:tbl>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6"/>
      <w:headerReference w:type="first" r:id="rId7"/>
      <w:type w:val="nextPage"/>
      <w:pgSz w:orient="landscape" w:w="16838" w:h="11906"/>
      <w:pgMar w:left="1134" w:right="1134" w:gutter="0" w:header="709" w:top="85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5:02:00Z</dcterms:created>
  <dc:creator>RePack by Diakov</dc:creator>
  <dc:description/>
  <cp:keywords/>
  <dc:language>en-US</dc:language>
  <cp:lastModifiedBy>RePack by Diakov</cp:lastModifiedBy>
  <cp:lastPrinted>2020-03-25T14:02:00Z</cp:lastPrinted>
  <dcterms:modified xsi:type="dcterms:W3CDTF">2020-03-25T05:03:00Z</dcterms:modified>
  <cp:revision>20</cp:revision>
  <dc:subject/>
  <dc:title/>
</cp:coreProperties>
</file>