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  <w:tab w:val="left" w:pos="5670" w:leader="none"/>
        </w:tabs>
        <w:rPr/>
      </w:pPr>
      <w:r>
        <w:rPr/>
        <w:t xml:space="preserve">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решению Тындинской городской Думы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>от «18» апреля 2020 года № 238-Р-ТГД-</w:t>
      </w:r>
      <w:r>
        <w:rPr>
          <w:b w:val="false"/>
          <w:sz w:val="22"/>
          <w:szCs w:val="22"/>
          <w:lang w:val="en-US"/>
        </w:rPr>
        <w:t>VII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09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ОРМАТИВ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ГО АКТА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об исполнении городского бюджета за 2019 год по доходам в сумме 1 492 363,9 тыс. рублей и по расходам в сумме 1 514 147,5 тыс. рублей с  превышением расходов  над  доходами в сумме 21 783,6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19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19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19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19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е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19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19 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20-04-18T12:43:00Z</cp:lastPrinted>
  <dcterms:modified xsi:type="dcterms:W3CDTF">2020-04-18T03:43:00Z</dcterms:modified>
  <cp:revision>71</cp:revision>
  <dc:subject/>
  <dc:title>                                                                                                            Принят</dc:title>
</cp:coreProperties>
</file>