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 города Тынды на период до 2030 года, утвержден постановлением Администрации города Тынды от 28.12. 2019 № 274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докумен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rod.tynda.ru/ekonomika/strategicheskoe-planirovanie-i-prognozirovanie-sotsialno-ekonomicheskogo-razvitiya-goroda-tyndy/2740-ot-28-12-2019-2/</w:t>
        </w:r>
      </w:hyperlink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.tynda.ru/ekonomika/strategicheskoe-planirovanie-i-prognozirovanie-sotsialno-ekonomicheskogo-razvitiya-goroda-tyndy/2740-ot-28-12-2019-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24:00Z</dcterms:created>
  <dc:creator>RePack by Diakov</dc:creator>
  <dc:description/>
  <cp:keywords/>
  <dc:language>en-US</dc:language>
  <cp:lastModifiedBy>RePack by Diakov</cp:lastModifiedBy>
  <dcterms:modified xsi:type="dcterms:W3CDTF">2020-01-20T04:07:00Z</dcterms:modified>
  <cp:revision>4</cp:revision>
  <dc:subject/>
  <dc:title/>
</cp:coreProperties>
</file>