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Тынд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города Тынды от 06.09.2017 № 2096 «Об утверждении муниципальной програм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Развитие транспортной системы города Тынды на 2018-2024 годы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проект докумен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rod.tynda.ru/ekonomika/munitsipalnye-programmy/munitsipalnye-programmy-na-2015-2024-gody/proekt-postanovleniya-rts-na-2020-22/</w:t>
        </w:r>
      </w:hyperlink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ekonomika/munitsipalnye-programmy/munitsipalnye-programmy-na-2015-2024-gody/proekt-postanovleniya-rts-na-2020-2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24:00Z</dcterms:created>
  <dc:creator>RePack by Diakov</dc:creator>
  <dc:description/>
  <cp:keywords/>
  <dc:language>en-US</dc:language>
  <cp:lastModifiedBy>RePack by Diakov</cp:lastModifiedBy>
  <dcterms:modified xsi:type="dcterms:W3CDTF">2020-01-20T06:33:00Z</dcterms:modified>
  <cp:revision>5</cp:revision>
  <dc:subject/>
  <dc:title/>
</cp:coreProperties>
</file>