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муниципального образования  на период до 2030 года, утверждена нормативным правовым актом от 21.12.2019 № 39-НПА «О Стратегии социально-экономического развития муниципального образования города Тынды на период до 2030 года», принятым решением Тындинской городской Думы от 21.12.2019 № 196 -Р-ТГД-VII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сылка на документ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orod.tynda.ru/dokumenty/resheniya-tyndinskoj-gorodskoj-dumy/resheniya-za-2019-god/reshenie-196/</w:t>
        </w:r>
      </w:hyperlink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od.tynda.ru/dokumenty/resheniya-tyndinskoj-gorodskoj-dumy/resheniya-za-2019-god/reshenie-19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24:00Z</dcterms:created>
  <dc:creator>RePack by Diakov</dc:creator>
  <dc:description/>
  <cp:keywords/>
  <dc:language>en-US</dc:language>
  <cp:lastModifiedBy>RePack by Diakov</cp:lastModifiedBy>
  <dcterms:modified xsi:type="dcterms:W3CDTF">2020-01-20T04:06:00Z</dcterms:modified>
  <cp:revision>4</cp:revision>
  <dc:subject/>
  <dc:title/>
</cp:coreProperties>
</file>