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057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Стратегии социально-экономического развития муниципального образования города Тынды на период до 2030 года   (к части 3 статьи 51)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еречень проект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ратегии социально-экономического развития муниципального образования города Тынды на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701"/>
        <w:gridCol w:w="1308"/>
        <w:gridCol w:w="24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 реализ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оимость, млн.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ддержка и развитие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бизнес-инкуб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1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объекта дел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Частные инвести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рынка продовольственных товаров (рынок низких цен, прямые поставки от произв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Частные инвести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производства по выращиванию рыбы (восстановление здания хлебозав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-2025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Частные инвестиции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ы социальной сферы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питальный ремонт здания Муниципального общеобразовательного автономного учреждения «Классическая гимназия №2» города Тынды Ам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25 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8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и капитальный ремонт здания Муниципального образовательного бюджетного учреждения Детский сад  № 6 «Черемушка» города Тынды Ам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25 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7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мена оконных блоков в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2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ластной, местный бюдж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питальный ремонт стадионов на территории МОБУ СОШ № 2 г. Тынды, МОБУ Лицей № 8 г. Тынды, МОБУ СОШ № 7 г. Тынды, МОБУ СОШ № 6 г. Ты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технопарка «Квантори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5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монт вентиляционных систем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музыкальной школы г. Тынды по улице Спорти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127,69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монт территории прилегающей к Драматическому теа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емонтаж колеса обозрения на территории городского п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5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стройство ограждения на территории городского п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5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,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площади 25-летия Б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,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зическая культура и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зкультурно-оздоровительный комплекс с универсальным залом и ледовым по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 2022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крытого хоккейного корта под физкультурно-оздоровительный комплекс с плавательными бассейнами (основной и ма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, 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питальный ремонт административно-бытового комплекса лыжной базы МБУ «Спортивная школа №1 города Тынды Ам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23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второй очереди горнолыжного комплекса «Усть-кор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9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, 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спортивных площадок на территории Управления молодежной и семейной политики, физической культуры  и спорта Администрации города Тынды (улица Амурская, дом 20 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, 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питальный ремонт стадиона (улица Амурская, дом 20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, 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орудование скейтпарк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(улица Амурская, дом 20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орудование скалодрома в спортивном зале Управления молодежной и семейной политики, физической культуры  и спорта Администрации города Тынды (улица Амурская, дом 20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25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кты жилищно-коммунального хозяйства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Жилищное строи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шести  жилых многоквартирных домов по улице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22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06,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деральный и областной бюджеты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ородская ср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городской системы единой дежурно-диспетчерск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лагоустройство спортивной площадки по ул. Спортивной (район МОБУ СОШ №2 г. Тынды и корпуса №2 МДОБУ «Детский сад №3 «Радуга» г. Ты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21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5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лагоустройство пляжной зоны, левый берег реки Ты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4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5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ранспортная инфраструк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автомобильной дороги М56-Лена км 165-172 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1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дераль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звитие сети автомобильных дорог города Ты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97,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1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мунальная инфраструк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водовода от водозабора «Средний Шахтаум» до нагорных резервуаров г. Ты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20,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конструкция очистных сооружений с увеличением дополнительной мощности 3,5 тыс. куб. метров в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68,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вод малых котельных города Тынды в режим центральных тепловых пунктов (ЦРММ, АТП, МК-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4,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роительство полигона захоронения отходов с размещением мусороперерабатывающе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-2030 г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7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ов всех уровней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4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3:08:00Z</dcterms:created>
  <dc:creator>RePack by Diakov</dc:creator>
  <dc:description/>
  <cp:keywords/>
  <dc:language>en-US</dc:language>
  <cp:lastModifiedBy>RePack by Diakov</cp:lastModifiedBy>
  <cp:lastPrinted>2019-12-23T10:40:00Z</cp:lastPrinted>
  <dcterms:modified xsi:type="dcterms:W3CDTF">2019-12-23T01:40:00Z</dcterms:modified>
  <cp:revision>52</cp:revision>
  <dc:subject/>
  <dc:title/>
</cp:coreProperties>
</file>