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37020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 проекта нормативного правового акта города Тынды «О внесении изменений  и дополнений  в Устав города Тынды» и вынесении его на публичные слуша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целях приведения Устава города Тынды 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соответствие  с  Бюджетным кодексом Российской Федерации, </w:t>
      </w:r>
      <w:r>
        <w:rPr>
          <w:rFonts w:cs="Times New Roman" w:ascii="Times New Roman" w:hAnsi="Times New Roman"/>
          <w:iCs/>
          <w:sz w:val="28"/>
          <w:szCs w:val="28"/>
        </w:rPr>
        <w:t xml:space="preserve">Федеральным законом от 06.10.2003                   </w:t>
      </w:r>
      <w:r>
        <w:rPr>
          <w:rFonts w:cs="Times New Roman" w:ascii="Times New Roman" w:hAnsi="Times New Roman"/>
          <w:sz w:val="28"/>
          <w:szCs w:val="28"/>
        </w:rPr>
        <w:t xml:space="preserve">№131-ФЗ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б общих принципах организации местного  самоуправления в Российской Федерации» (в редакции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</w:rPr>
        <w:t>24.04.2020               №148-ФЗ</w:t>
      </w:r>
      <w:r>
        <w:rPr>
          <w:rFonts w:cs="Times New Roman" w:ascii="Times New Roman" w:hAnsi="Times New Roman"/>
          <w:sz w:val="28"/>
          <w:szCs w:val="28"/>
        </w:rPr>
        <w:t>), Законом Амурской области от 30.06.2008 №71-ОЗ «О некоторых гарантиях депутатам представительных органов муниципальных образований и лицам, замещающим муниципальные должности в Амурской области» (в редакции Закона от 07.09.2020 №574-ОЗ), Законом Амурской области от 07.11.2019 №428-ОЗ «О разграничении полномочий органов государственной власти Амурской области в области обращения с животными и о наделении органов местного самоуправления муниципальных районов и городских округов Амурской области государственными полномочиями Амурской области по организации мероприятий при осуществлении деятельности по обращению с животными без владельцев» Тындинская городская Ду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роект нормативного правового акта города Тынды «О внесении изменений и дополнений в Устав города Тынды» (далее – проект НПА) (приложение 1) и вынести его на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1) дату проведения публичных слушаний –  16 апреля 2021 года;</w:t>
      </w:r>
    </w:p>
    <w:p>
      <w:pPr>
        <w:pStyle w:val="Normal"/>
        <w:ind w:firstLine="936"/>
        <w:jc w:val="both"/>
        <w:rPr/>
      </w:pPr>
      <w:r>
        <w:rPr>
          <w:sz w:val="28"/>
          <w:szCs w:val="28"/>
        </w:rPr>
        <w:t>2) время проведения публичных слушаний – 11-00 часов;</w:t>
      </w:r>
    </w:p>
    <w:p>
      <w:pPr>
        <w:pStyle w:val="Normal"/>
        <w:ind w:firstLine="936"/>
        <w:jc w:val="both"/>
        <w:rPr>
          <w:sz w:val="28"/>
          <w:szCs w:val="28"/>
        </w:rPr>
      </w:pPr>
      <w:r>
        <w:rPr>
          <w:sz w:val="28"/>
          <w:szCs w:val="28"/>
        </w:rPr>
        <w:t>3) место проведения публичных слушаний – актовый зал Администрации города Тын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Территория проведения публичных слушаний является территория города Ты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рганизационный комитет по проведению публичных слушаний по проекту НПА в составе: Магарламов И.Ю., Лобода П.М., Силаева Ю.Е., Панин А.В., Ширшова О.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Утвердить Порядок учета предложений по проекту нормативного правового акта «О внесении изменений в Устав города Тынды» и участия граждан в его обсужден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Администрации города Тынды опубликовать настоящее решение вместе с приложениями в официальном периодическом печатном издании города Тынды газете «Авангард» и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о дня вступления настоящего решения в силу утрачивают свое действи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решение Тындинской городской Думы от 12.11.2020 №286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 утверждении проекта нормативного правового акта города Тынды «О внесении изменений в Устав города Тын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Контроль исполнения настоящего решения возложить на Председателя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7» марта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36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20:42:00Z</dcterms:created>
  <dc:creator>leva</dc:creator>
  <dc:description/>
  <cp:keywords/>
  <dc:language>en-US</dc:language>
  <cp:lastModifiedBy>CYBERMAM</cp:lastModifiedBy>
  <cp:lastPrinted>2021-03-22T13:13:00Z</cp:lastPrinted>
  <dcterms:modified xsi:type="dcterms:W3CDTF">2021-03-28T03:35:00Z</dcterms:modified>
  <cp:revision>40</cp:revision>
  <dc:subject/>
  <dc:title>                    ПРОЕКТ</dc:title>
</cp:coreProperties>
</file>