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Cambria"/>
        </w:rPr>
        <w:t xml:space="preserve">     </w:t>
      </w:r>
      <w:r>
        <w:rPr>
          <w:rFonts w:eastAsia="Cambria"/>
          <w:lang w:val="ru-RU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Тынды от 21.12.2019 № 37-НПА «О городском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0 год и плановый период 2021 и 2022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21.12.2019 № 193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«5» июля 2020 года № 269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>от 21.12.2019 № 37-НПА «О городском бюджете на 2020 год и плановый период 2021 и 2022 годов»,   принятый    решением    Тындинской  городской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4.01.2020 № 1-НПА (решение от 24.01.2020 № 21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05.03.2020 № 9-НПА (решение от 05.03.2020 № 23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18.04.2020 № 10-НПА (решение от 18.04.2020 № 23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04.06.2020 № 14-НПА (решение от 04.06.2020 № 247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803 227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838 530,8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огнозируемый дефицит бюджета в сумме 35 303,5 тыс. рублей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  общий  объем   доходов   на   2021  год в сумме 1 679 632,6 тыс. рублей и на 2022 год в сумме 1 684 247,2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 на 2021 год в сумме 1 668 792,6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8,1 тыс. рублей и на 2022 год в сумме 1 669 547,2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70,3 тыс. рублей;»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г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293 196,1 тыс. рублей, на 2021 год в сумме 1 175 029,5 тыс. рублей, на 2022 год в сумме 1 159 210,7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87 680,7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76 840,7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62 140,7 тыс.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4" w:name="sub_13"/>
      <w:bookmarkEnd w:id="4"/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0 год и плановый период 2021 и 2022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0 год и плановый период 2021 и 2022 годов» изложить в редакции согласно приложению </w:t>
      </w:r>
      <w:bookmarkStart w:id="5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0 год и плановый период 2021 и 2022 годов </w:t>
      </w:r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» изложить в редакции 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и плановый период 2021 и 2022 годов» изложить в редакции согласно приложению 5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8 «Распределение бюджетных ассигнований по разделам и подразделам классификации расходов на очередной 2020 год и плановый период 2021 и 2022 годов» изложить в редакции согласно приложению 6 к настоящему нормативному правовому акту;</w:t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6" w:name="sub_13"/>
      <w:bookmarkStart w:id="7" w:name="sub_13"/>
      <w:bookmarkEnd w:id="7"/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М.В. Михайлова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5» июл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07-06T07:51:00Z</cp:lastPrinted>
  <dcterms:modified xsi:type="dcterms:W3CDTF">2020-07-05T22:51:00Z</dcterms:modified>
  <cp:revision>45</cp:revision>
  <dc:subject/>
  <dc:title/>
</cp:coreProperties>
</file>