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3» октября  2020 года № 273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4.2020 № 10-НПА (решение от 18.04.2020 № 23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4.06.2020 № 14-НПА (решение от 04.06.2020 № 24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5.07.2020 № 28-НПА (решение от 05.07.2020 № 269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845 21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893 262,1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48 043,9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93 885,2 тыс. рублей и на 2022 год в сумме 1 699 420,3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83 045,2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84 720,3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г) </w:t>
      </w:r>
      <w:r>
        <w:rPr>
          <w:sz w:val="28"/>
          <w:szCs w:val="28"/>
        </w:rPr>
        <w:t>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0 год в сумме 12 809,5 тыс. рублей,  на  2021 год  в  сумме  13 779,8 тыс. рублей,  на  2022  год  в сумме 13 831,5 тыс. рублей.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336 527,4 тыс. рублей, на 2021 год в сумме 1 189 282,1 тыс. рублей, на 2022 год в сумме 1 174 383,8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100 421,1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89 581,1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74 881,1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5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6 к 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6" w:name="sub_13"/>
      <w:bookmarkEnd w:id="6"/>
      <w:r>
        <w:rPr>
          <w:sz w:val="28"/>
          <w:szCs w:val="28"/>
        </w:rPr>
        <w:t>5) 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48 307,9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0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0 тыс. рублей.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3» октя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0-04T09:57:00Z</cp:lastPrinted>
  <dcterms:modified xsi:type="dcterms:W3CDTF">2020-10-04T00:57:00Z</dcterms:modified>
  <cp:revision>49</cp:revision>
  <dc:subject/>
  <dc:title/>
</cp:coreProperties>
</file>