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рядке проведения осмотра зданий, сооружений в цел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ки их технического состояния и надлежащего техниче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луживания в соответствии с требованиями технических регламентов к конструктивным и другим характеристикам надежности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опасности объектов, требованиям проек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ации указан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9» февраля  2020 года №  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бщие положения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й нормативный правовой акт «О порядке проведения осмотров зданий, сооруж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указанных объектов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разработан в соответствии с частью 11 статьи 55.24  Градостроительного кодекса Российской Федерации, Федеральным законом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30.12.2009 №384-О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ический регламент о безопасности зданий и сооружений», Федеральным законом от 06.10.2003 №131-ФЗ «Об общих принципах организации местного самоуправления в Российской Федерации»,  Уставом города Ты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устанавливает порядок проведения осмотров зданий, сооружений и выдачи рекомендаций об устранении выявленных в ходе таких осмотров нарушений на территории города Тынды (далее - Осмотр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Осмотров осуществляется Администрацией города Ты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деятельности по проведению Осмотров осуществляется за счет средств городского бюджета в порядке, определенном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ий Порядок не применяется в случае, если при эксплуатации зданий, сооружений, а также многоквартирных домов и жилых домов осуществляется государственный контроль (надзор) в соответствии с федеральными законами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орядок распространяется на здания, сооружения вне зависимости от формы собственности указанных зданий, сооружений, в том числе на здания, сооружения, являющиеся государственной собственностью Российской Федерации или Амурской области и закрепленные на праве оперативного управления за государственными учреждениями Российской Федерации или Амурской области, или хозяйственного ведения за государственными унитарными предприятиями Российской Федерации или Амурской области, расположенными на территории города Тынды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bookmarkStart w:id="0" w:name="P50"/>
      <w:bookmarkEnd w:id="0"/>
      <w:r>
        <w:rPr>
          <w:sz w:val="28"/>
          <w:szCs w:val="28"/>
        </w:rPr>
        <w:t>7. Настоящий Порядок определяет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цели, задачи, принципы проведения Осмотров зданий и (или) сооружений, находящихся в эксплуатации на территории города Тынды (далее - здания, сооружения)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рядок проведения осмотров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цедуру выдачи рекомендаций об устранении выявленных нарушений (далее - выдача рекомендаций) лицам, ответственным за эксплуатацию зданий, сооружений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лномочия Администрации города Тынды по осуществлению осмотров и выдаче рекомендаций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ава и обязанности должностных лиц при проведении Осмотров и выдаче рекомендаций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сроки проведения осмотров и выдачи рекомендаций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ава и обязанности лиц, ответственных за эксплуатацию зданий, сооружений, связанные с проведением Осмотров и исполнением рекомендаций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Основные понятия, используемые в настоящем Порядке</w:t>
      </w:r>
    </w:p>
    <w:p>
      <w:pPr>
        <w:pStyle w:val="ConsPlus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настоящем Порядке используются основные понятия, установленные законодательством Российской Федерации о техническом регулировании,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используются также следующие основные понят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дание 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 надлежащим техническим состоянием зданий, сооружений понимаются поддержание параметров устойчивости, наде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о, ответственное за эксплуатацию здания, сооружения, -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мотр - совокупность проводимых Администрацией города Тынды мероприятий в отношении зданий и (или) сооружений, находящихся в эксплуатации на территории города Тынды независимо от форм собственности,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, сооружений, требованиями проектной документации (за исключением случаев, если для строительства, реконструкции зданий, сооружений в соответствии с Градостроительным кодексом Российской Федерации не требуются подготовка проектной документации и (или) выдача разрешений на строительство), требованиями нормативных правовых актов Российской Федерации, нормативных правовых актов Амурской области, муниципальных нормативных правовых актов и правовых актов (далее - требования законодательств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Цели и задачи проведения Осмотров и выдачи рекомендаций, основные принципы</w:t>
      </w:r>
    </w:p>
    <w:p>
      <w:pPr>
        <w:pStyle w:val="ConsPlus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Целью проведения Осмотров и выдачи рекомендаций является оценка технического состояния и надлежащего технического обслуживания зданий, сооружений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ами проведения Осмотров и выдачи рекомендаций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филактика нарушений требований законодательства при эксплуатации зданий, сооружений, находящихся на территории города Тынд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еспечение соблюдения требований законодательства, в том числе, технических регламентов при эксплуатации зданий, сооружений, находящихся на территории города Тынд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беспечение выполнения мероприятий, направленных на предотвращение возможности возникновения аварийных ситуаций при эксплуатации зданий,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защита муниципальных и общественных интересов, а также прав физических и юридических лиц, осуществляющих эксплуатацию зданий, сооруж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ведение Осмотров и выдача рекомендаций основываются на следующих принципа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облюдения требований действующего законодательства к эксплуатации зданий,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ткрытости и доступности для физических, юридических лиц информации о проведении Осмотров и выдаче рекоменд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бъективности и всесторонности проведения Осмотров, а также достоверности их результа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озможности обжалования неправомерных действий (бездействие) должностных лиц, уполномоченных на проведение Осмотра и выдачу рекомендац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Статьи 4. Основание проведения Осмотр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снованием проведения Осмотра является поступление в Администрацию города Тынды следующих заявлений от физических или юридических лиц (далее – Заявление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 нарушении требований законодательства Российской Федерации к эксплуатации зданий,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 возможности возникновения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явления, указанные в части 1 настоящей статьи, составляются соответственно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явление является основанием для издания правового акта Администрации города Тынды о проведении Осмотра (далее - правовой акт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поступления Заявления в отношении зданий, сооружений, за эксплуатацией которых осуществляется государственный контроль (надзор), за исключением случаев, указанных в абзаце третьем настоящей части, указанное Заявление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пяти дней со дня его регистрации.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ступления Заявления о возможности возникновения аварийной ситуации в зданиях, сооружениях или возникновении угрозы разрушения зданий, сооружений, за эксплуатацией которых осуществляется государственный контроль (надзор), указанное заявление направляется в орган, осуществляющий в соответствии с федеральными законами государственный контроль (надзор) при эксплуатации зданий, сооружений, в срок не более двух дней с даты регистрации Заявления.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ю направляется письменное уведомление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Статья 5. Организация Осмотр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, указанное в части 1 статьи 4 настоящего Порядка, направляется в Администрацию города Тынды (далее – Администраци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в день поступления Заявления регистрирует его в журнале входящей корреспонденции и передает Мэру города Тынды, осуществляющему функции  главы Администрации (далее – Мэр город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эр города в срок не более чем один рабочий день со дня получения Заявления о проведении Осмотра - назначает должностное(ые) лицо(а) на проведение Осмотра по данному заявл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оступления Заявления о нарушении требований законодательства Российской Федерации к эксплуатации зданий, сооружений Администрация издает распоряжение по проведению осмотров зданий, сооружений и выдаче рекомендаций об устранении выявленных в ходе таких осмотров нарушений на территории города Тынды в течение семи рабочих дн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оступления Заявления о возможности возникновения аварийных ситуаций в зданиях, сооружениях или возникновении угрозы разрушения зданий, сооружений Администрация в течение двух рабочих дней после регистрации заявления издает распоряжение о проведении Осмотра и передает его в постоянную Межведомственную комисс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88"/>
      <w:bookmarkEnd w:id="1"/>
      <w:r>
        <w:rPr>
          <w:sz w:val="28"/>
          <w:szCs w:val="28"/>
        </w:rPr>
        <w:t>6. К участию в Осмотре привлек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физическое или юридическое лицо, обратившееся с Заявлением (далее - заявитель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обственники зданий, сооружений (помещений в здании, сооружени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лица, владеющие зданием, сооружением (помещениями в здании, сооружении) на праве оперативного управления или хозяйственного вед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льзователи зданий, сооружений (помещений в здании, сооружении) на основании договоров (аренда, безвозмездное пользование и т.д.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ответственные лица, являющиеся должностными лицами эксплуатирующей (управляющей/специализированной) организации, обеспечивающей техническое обслуживание зданий, сооружений, эксплуатационный контроль, текущий ремонт зданий, сооружений (в случае наличия сведений об эксплуатирующей организац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Лица, указанные в части 6 настоящей статьи, извещаются Администрацией о дате и времени проведения осмотра не позднее чем за три рабочих дня до даты проведения Осмотра любым доступным способ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оведения Осмотра на основании заявления о возможности возникновения аварийной ситуации в зданиях, сооружениях или возникновении угрозы разрушения зданий, сооружений извещение лиц, указанных в части 6 настоящей статьи, осуществляется Администрацией не позднее чем за один рабочий день до даты проведения Осмот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Лица, указанные в части 6 настоящей статьи вправе принять участие в проведении Осмот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поступления Заявления о нарушении требований законодательства Российской Федерации к эксплуатации зданий, сооружений Осмотр должен быть проведен не позднее двадцати рабочих дней с даты поступления в Администрацию указанного Зая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 возможности возникновения аварийной ситуации в зданиях, сооружениях или возникновения угрозы разрушения зданий, сооружений Осмотр должен быть проведен в течение двух рабочих дней, следующих за днем поступления в Администрацию указанного Заявления, постоянной Межведомственной комиссией, утвержденной правовым актом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в Администрацию Заявления о нарушении требований законодательства Российской Федерации к эксплуатации зданий, сооружений в отношении здания, сооружения, при эксплуатации которых осуществляется государственный контроль (надзор) в соответствии с федеральными законами, в том числе в отношении многоквартирных домов и жилых домов, указанное Заявление в течение пяти рабочих дней со дня его поступления в Администрацию направляется Администрацией в орган, осуществляющий государственный контроль (надзор) в соответствии с федеральными законами при эксплуатации указанных зданий, сооружений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день направления Заявлений в орган, осуществляющий государственный контроль (надзор) в соответствии с федеральными законами при эксплуатации зданий, сооружений, направляет заявителю письменное уведомление о направлении его заявления для рассмотрения в указанный орган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6. Проведение осмот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смотр выполняется уполномоченными должностными лицами Администрации, определенными Мэром города в правовом акте Администрации и лицами, привлеченными к Осмотру, в следующем объем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знакомлени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 результатами инженерных изысканий, проектной документацией, актами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 журналом эксплуатации здания, сооружения, ведение которого предусмотрено частью 5 статьи 55.25 Градостроит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 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, сооружения (при наличи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 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и если их разработка требуетс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ружное визуальное обследование здания, сооружения в целях выявления технического состояния здания, сооружения, а также выявления пристроек, надстроек, иных работ по реконструкции и (или) капитальному ремонту здания, сооруж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ружное визуальное обследование лестничных клеток, чердаков, подвалов и иных мест общего пользования здания, сооружения (при их наличии) (при обеспечении доступ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фотофиксация фасада здания, сооружения и его час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следование зданий, сооружений производится на соответствие требованиям Федерального закона от 30.12.2009 №384-ФЗ «Технический регламент о безопасности зданий и сооружений» и других технических регламентов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Лицо, ответственное за эксплуатацию здания, сооружения, обязано представить должностным лицам, осуществляющим осмотр, возможность ознакомиться с документами, связанными с целями, задачами и предметом Осмотра, а также обеспечить для них и участвующих в Осмотре специалистов, экспертов, представителей специализированных организаций доступ на территорию, в подлежащие осмотру здания, сооружения, помещения в них, к оборудованию систем инженерно-технического обеспечения и сетей инженерно-технического обеспечения здания, соору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при необходимости привлекает к осуществлению осмотра экспертов, специализированные организации, не состоящие в гражданско-правовых и трудовых отношениях с лицом, ответственным за эксплуатацию здания, сооружения, в отношении которых осуществляется осмотр, и не являющиеся их аффилированными лиц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о результатам проведения Осмотра составляется акт осмотра здания, сооружения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 указанных объектов по форме согласно приложению 3 к настоящему Порядку (далее – Акт Осмотра), к которому прикладываются материалы фотофиксации осматриваемых зданий, сооружений, оформленные в ходе Осмотр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мотра, содержащие информацию, составляющую государственную, коммерческую, служебную или иную тайну, оформляются с соблюдением требований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отсутствия доступа внутрь здания, сооружения в Акте Осмотра делается соответствующая отмет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В случае выявления при проведении осмотра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 в Акте Осмотра излагаются рекомендации о мерах по устранению выявленных нарушений (в том числе, о необходимости проведения инструментального обследования специализированной организацией, если такая необходимость установлена в ходе Осмотра) по форме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рок устранения выявленных нарушений указывается в зависимости от выявленных нарушений с учетом мнения лиц, ответственных за эксплуатацию зданий, сооружений, или их уполномоченных представителей. Лица, ответственные за эксплуатацию здания, сооружения, в случае несогласия с фактами, выводами, изложенными в Акте Осмотра, либо с выданными рекомендациями в течение десяти календарных дней с даты получения Акта Осмотра вправе представить в Администрацию в письменной форме возражения в отношении Акта Осмотра и (или) выданных рекомендаций в целом или в отношении отдельных положений. При этом указанные лица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обнаружении в ходе Осмотра нарушений требований законодательства, ответственность за которые предусмотрена Кодексом Российской Федерации об административных правонарушениях, Администраци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при необходимости привлекать к ответственности лицо, совершившее правонарушение, либо обращаться в суд в порядке, предусмотренном законодательством Российской Федерации, для приостановления или прекращения эксплуатации зданий, сооруж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результате проведения Осмотра факта совершения лицами, ответственными за эксплуатацию зданий, сооружений, действия (бездействие), содержащего признаки состава преступления, Администрация в течение пяти рабочих дней со дня выявления такого факта обязана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кт Осмотра подписывается уполномоченными лицами на проведение Осмотра, лицами, привлеченными к проведению осмотра и участвующими в проведении Осмотра, а также лицами, присутствующими при Осмотре (при налич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пии Акта Осмотра направляется уполномоченным(и) должностным(и) лицом(ами) Администрации, проводившем(ими) Осмотр заявителю, лицу, ответственному за эксплуатацию зданий, сооружений (при наличии сведений о лице, ответственном за эксплуатацию здания, сооружения), правообладателю здания, сооружения в течение пяти рабочих дней со дня его составления заказным почтовым отправлением с уведомлением о вручении либо вручается указанным лицам под подпись, а в случае проведения Осмотра здания, сооружения на основании Заявления о возможности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й, сооружений (при наличии сведений о лице, ответственном за эксплуатацию здания, сооружения), правообладателю здания, сооружения в день проведения Осмотра здания, сооружения любым доступ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выявления в ходе Осмотра возможности возникновения угрозы разрушения осматриваемых зданий, сооружений, находящихся в муниципальной собственности, либо все помещения, которые находятся в муниципальной собственности города Тынды, Администрация в установленном порядке инициирует действия о признании указанных зданий, сооружений аварийными и подлежащими сносу, а также принимает меры, предусмотренные действующим законодательством и направленные на обеспечение безопасности жизни и здоровья граждан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 Сведения о проведенном уполномоченным(и) должностным(и) лицом(ами) Администрации Осмотре подлежат внесению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J:%5C%D0%BF%D1%80%D0%BE%D0%B5%D0%BA%D1%82%20%D0%BE%20%D0%BF%D0%BE%D1%80%D1%8F%D0%B4%D0%BA%D0%B5%20%D0%BE%D1%81%D0%BC%D0%BE%D1%82%D1%80%D0%B0%20%D0%B7%D0%B4%D0%B0%D0%BD%D0%B8%D0%B9%5C%D0%BF%D1%80%D0%BE%D0%B5%D0%BA%D1%82%20%D0%9D%D0%9F%D0%90%20%D0%BE%20%D0%BF%D0%BE%D1%80%D1%8F%D0%B4%D0%BA%D0%B5%20%D0%BE%D1%81%D0%BC%D0%BE%D1%82%D1%80%D0%B0%20%D0%B7%D0%B4%D0%B0%D0%BD%D0%B8%D0%B9.doc" \l "P427%23P4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чета Осмотров, который ведется Администрацией по форме согласно приложению 5 к настоящему Порядку, включающий следующие данны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рядковый номер Осмот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снование для проведения Осмот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ату проведения Осмот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именование объекта Осмот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адрес (место нахождения осматриваемых зданий, сооружений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сведения о собственнике объек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номер и дату Акта Осмот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) должностных лиц уполномоченного органа, проводивших Осмотр;       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дату и отметку в получении Акта Осмотра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Журнал учета осмотров должен быть прошит, пронумерован и удостоверен печатью Админ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Журнал учета Осмотров хранится в Администрации постоянн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атья 7 . Права и обязанности уполномоченного должностного лица при проведении Осмотра. Ответственность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 осуществлении Осмотров должностные лица Администрации, уполномоченные на проведение осмотра, имеют право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прашивать и получать документы, сведения и материалы об использовании и состоянии зданий, сооружений, необходимые для осуществления их осмотров и подготовки рекоменд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запросе уполномоченного органа документы представляются в виде копий, заверенных печатью (при ее наличии) и, соответственно, подписью руководителя, иного должностного лица юридического лица, индивидуального предпринимателя или его уполномоченного представителя, физического лица или его уполномоченного представител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, а также в установлении лиц, виновных в нарушении требований законодательства, в том числе повлекших возможность возникновения аварийных ситуаций в зданиях, сооружениях или возникновения угрозы разрушения зданий, сооруж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ивлекать к Осмотру зданий, сооружений экспертов и экспертные организ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бжаловать действия (бездействие) физических и юридических лиц, повлекшие за собой нарушение прав должностных лиц уполномоченного органа, а также препятствующие исполнению ими должностных обязаннос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Администрации, уполномоченные на проведение осмотра, обязан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законодатель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инимать в пределах своих полномочий необходимые меры к устранению и недопущению нарушений требований законодательства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ассматривать поступившие Заявления в установленный срок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оводить Осмотр только на основании правового а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оводить Осмотр только во время исполнения служебных обязанностей при предъявлении служебных удостовер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соблюдать законодательство при осуществлении мероприятий по Осмотр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соблюдать сроки уведомления лиц, ответственных за эксплуатацию здания, сооружения, о проведении осмотров (если такое уведомление требуется в соответствии с настоящим Порядком), сроки проведения Осмотр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не препятствовать лицам, ответственным за эксплуатацию здания, сооружения, или их уполномоченным представителям присутствовать при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предоставлять лицам, ответственным за эксплуатацию здания, сооружения, или их уполномоченным представителям, присутствующим при проведении Осмотра, информацию и документы, относящиеся к предмету Осмот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составлять по результатам осмотров Акты Осмотра и выдавать рекомендации с обязательным ознакомлением с ними лиц, ответственных за эксплуатацию здания, сооружения, или их уполномоченных представителе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доказывать обоснованность своих действий (бездействия) и решений при их обжаловании физическими и юридическими лицам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) осуществлять мониторинг исполнения рекомендаций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) осуществлять запись о проведенных осмотрах в Журнале учета Осмотров зданий, сооруж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олжностные лица уполномоченного органа несут ответственнос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а неправомерные действия (бездействие), связанные с выполнением должностных обязанност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за разглашение сведений, полученных в процессе осмотра, составляющих государственную, коммерческую и иную охраняемую законом тайн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8. Права и обязанности лиц, ответственных за эксплуатацию принадлежащих им зданий, сооружений, в отношении которых проводится осмотр. Ответственност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Лица, ответственные за эксплуатацию зданий, сооружений, имеют право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посредственно присутствовать при проведении Осмотра, давать разъяснения по вопросам, относящимся к предмету Осмотра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лучать от должностных лиц уполномоченного органа информацию, которая относится к предмету Осмотра и предоставление которой предусмотрен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знакомиться с результатами Осмотра и указывать в Акте Осмотра о своем ознакомлении с результатами Осмотра, согласии или несогласии с ними, а также с отдельными действиями (бездействием) должностных лиц уполномоченного орган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обжаловать действия (бездействие) должностных лиц уполномоченного органа и результаты Осмотров, повлекшие за собой нарушение прав физического или юридического лица при проведении осмотра,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ица, ответственные за эксплуатацию зданий, сооружений, обязан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еспечить должностным лицам уполномоченного органа доступ в осматриваемые здания, сооружения и представить документацию, необходимую для проведения Осмот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ринять меры по устранению выявленных нарушений требований законодательства, указанных в рекомендац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а, ответственные за эксплуатацию зданий, сооружений, допустившие нарушения требований законодательства и (или) не выполнившие в установленный срок рекомендаци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Опубликование, вступление в си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Настоящий нормативный правовой акт вступает в силу  после 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«29» февраля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– 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57:00Z</dcterms:created>
  <dc:creator>TURBOMIX</dc:creator>
  <dc:description/>
  <cp:keywords/>
  <dc:language>en-US</dc:language>
  <cp:lastModifiedBy>Maria</cp:lastModifiedBy>
  <cp:lastPrinted>2020-03-02T09:06:00Z</cp:lastPrinted>
  <dcterms:modified xsi:type="dcterms:W3CDTF">2020-03-02T00:07:00Z</dcterms:modified>
  <cp:revision>10</cp:revision>
  <dc:subject/>
  <dc:title>ПРОЕКТ</dc:title>
</cp:coreProperties>
</file>