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Приложение 3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</w:t>
      </w:r>
      <w:r>
        <w:rPr>
          <w:szCs w:val="24"/>
        </w:rPr>
        <w:t>к  нормативному правовому акту города Тынды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 xml:space="preserve">                                             </w:t>
      </w:r>
      <w:r>
        <w:rPr/>
        <w:t>от «29» февраля 2020 №3 - НПА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АМУРСКАЯ ОБЛАСТЬ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ТЫНД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полномоченного органа, осуществляющего осмотр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0" w:name="P263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КТ  № ___ -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порядковый номер акта, год проведения осмотр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смотра здания, сооруж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___" _______________ 20__ г.                                                         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сто провед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ремя составления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стоящий акт составлен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Ф.И.О., должности, место работы лиц, участвующих в осмотре  зданий, сооружений, адрес объек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 результатам   проведения   осмотра  здания,  сооружения  с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частием 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должности, место рабо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  (указываются дата и номер распоряжения о назначении осмотра, а также дата и номер заявления о проведении осмотра, Ф.И.О. лица, подавшего заявление о проведении осмотр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веден осмотр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объекта, его адрес, кадастровый номер (при наличии), адрес земельного участка, в границе которого расположено здание, сооружение (кадастровый номер земельного участка (при наличии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ъект  осмотра имеет следующие характеристики (указываются при наличии сведений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значение: 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щая площадь: ____________;   этажность: _______; год постройки: ______ 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руппа капитальности: 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д выполненного последнего капитального ремонта или реконструкци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исутств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 лица, ответственного за эксплуатацию здания,  сооружения, или его уполномоченного предста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 осмотре установлено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 (подробное описание данных, характеризующих состояние  объекта осмотра; в случае выявленных нарушений указываются нормативные документы, требования которых нарушены, нарушения требования технических регламентов, проектной документации, вид нарушения, кем допущено нарушение, ответственность, предусмотренная за данное нарушени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я к акт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материалы фотофиксации, иные материалы, оформленные в ходе осмотр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писи должностных лиц, проводивших осмотр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(Ф.И.О., должность, место работ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(Ф.И.О., должность, место работ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(Ф.И.О., должность, место работ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(Ф.И.О., должность, место рабо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актом ознакомлен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о,   ответственное  за  эксплуатацию  здания,  сооружения,  или  его уполномоченный представитель:        __________________________________________ 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                              (подпис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пию акта получил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                   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    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отметка о направлении посредством почтовой связи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4:25:00Z</dcterms:created>
  <dc:creator>TURBOMIX</dc:creator>
  <dc:description/>
  <cp:keywords/>
  <dc:language>en-US</dc:language>
  <cp:lastModifiedBy>Maria</cp:lastModifiedBy>
  <cp:lastPrinted>2020-02-20T10:44:00Z</cp:lastPrinted>
  <dcterms:modified xsi:type="dcterms:W3CDTF">2020-03-01T23:57:00Z</dcterms:modified>
  <cp:revision>3</cp:revision>
  <dc:subject/>
  <dc:title>               Приложение 3</dc:title>
</cp:coreProperties>
</file>