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  </w:t>
      </w:r>
      <w:r>
        <w:rPr/>
        <w:t>от «29» февраля 2020 №3 - НП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города Тын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возможности возникновения аварийных ситуаций в зданиях, сооружениях или возникновения угрозы разрушения зданий, сооруж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города Тын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шу  произвести осмотр здания (сооружения), расположенного по адресу: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причине  возможности возникновения аварийных ситуаций в зданиях, сооружениях или возникновения угрозы разрушения зданий, сооруж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52:00Z</dcterms:created>
  <dc:creator>TURBOMIX</dc:creator>
  <dc:description/>
  <cp:keywords/>
  <dc:language>en-US</dc:language>
  <cp:lastModifiedBy>Maria</cp:lastModifiedBy>
  <cp:lastPrinted>2020-03-02T08:59:00Z</cp:lastPrinted>
  <dcterms:modified xsi:type="dcterms:W3CDTF">2020-03-01T23:59:00Z</dcterms:modified>
  <cp:revision>4</cp:revision>
  <dc:subject/>
  <dc:title>               Приложение 2</dc:title>
</cp:coreProperties>
</file>