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МУРСКАЯ ОБЛА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74015" cy="46101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6" t="-78" r="-9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 Ы Н Д И Н С К А Я  Г О Р О Д С К А Я  Д У М 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>седьмой созы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Р Е Ш Е Н И 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>
          <w:trHeight w:val="1032" w:hRule="atLeast"/>
        </w:trPr>
        <w:tc>
          <w:tcPr>
            <w:tcW w:w="568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 нормативном правовом акте города Тынды «О внесении изменений в статью 24 нормативного правового акта города Тынды от 08.09.2016 №34-НПА «О муниципальной службе в городе Тынде», принятого решением Тындинской городской Думы от 08.09.2016 № 454-Р-ТГД-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2.03.2007 №25-ФЗ «О муниципальной службе в Российской Федерации»,  Законом Амурской области от 31.08.2007 №364-ОЗ «О муниципальной службе в Амурской области», Тындинская городская Дум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pacing w:val="40"/>
          <w:sz w:val="28"/>
          <w:szCs w:val="28"/>
          <w:lang w:eastAsia="ru-RU"/>
        </w:rPr>
        <w:t>РЕШИЛ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инять нормативный правовой акт города Тынды «О внесении изменений в статью 24 нормативного правового акта города Тынды от 08.09.2016 №34-НПА «О муниципальной службе в городе Тынде», принятого решением Тындинской городской Думы от 08.09.2016 № 454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править указанный в пункте 1 настоящего решения нормативный правовой акт Мэру города Тынды для подписания и обнародова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его подписания Председателем Тындинской городской Ду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ндинской городской Думы                                                      И.Ю.Магарлам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29» февраля 2020 года                                                                                                              № 220 - 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I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19:00Z</dcterms:created>
  <dc:creator>TURBOMIX</dc:creator>
  <dc:description/>
  <cp:keywords/>
  <dc:language>en-US</dc:language>
  <cp:lastModifiedBy>Maria</cp:lastModifiedBy>
  <cp:lastPrinted>2020-01-27T16:52:00Z</cp:lastPrinted>
  <dcterms:modified xsi:type="dcterms:W3CDTF">2020-03-02T00:02:00Z</dcterms:modified>
  <cp:revision>6</cp:revision>
  <dc:subject/>
  <dc:title>проект</dc:title>
</cp:coreProperties>
</file>