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5943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3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ОРМАТИВНЫЙ ПРАВОВОЙ АК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ГОРОДА ТЫНДЫ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внесении изменений в статью 24 нормативного правового акта города Тынды  от 08.09.2016 № 34-НПА «О муниципальной службе в городе Тынде», принятого решением Тындинской городской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 08.09.2016 №454-Р-ТГД-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I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нят решением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ындинской  городской Думы</w:t>
      </w:r>
    </w:p>
    <w:p>
      <w:pPr>
        <w:pStyle w:val="Normal"/>
        <w:tabs>
          <w:tab w:val="clear" w:pos="708"/>
          <w:tab w:val="left" w:pos="9720" w:leader="none"/>
        </w:tabs>
        <w:spacing w:lineRule="auto" w:line="240" w:before="0" w:after="0"/>
        <w:ind w:right="-365" w:hanging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«29» февраля 2020 года № 220 -Р-ТГД-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II</w:t>
      </w:r>
    </w:p>
    <w:p>
      <w:pPr>
        <w:pStyle w:val="Normal"/>
        <w:autoSpaceDE w:val="false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6"/>
          <w:szCs w:val="26"/>
          <w:lang w:val="en-US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1. Внести в статью 24 нормативного правового акта города Тынды от 08.09.2016 №34-НПА «О муниципальной службе в городе Тынде», принятого решением Тындинской городской Думы от 08.09.2016 №454-Р-ТГД-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VI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(в редакции нормативных правовых актов от 15.02.2018 №3-НПА (решение от 15.02.2018 №690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>),  от 09.10.2018 №3-НПА  (решение от 09.10.2018                         №11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, от 17.11.2018 №10-НПА (решение от 17.11.2018                               №23-Р-ТГД-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>)),  изменение, изложив часть 6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6. Взыскания, предусмотренные статьями 14.1, 15 и 27  Закона №25-ФЗ, применяются не позднее шести месяцев со дня поступления информации </w:t>
      </w:r>
      <w:r>
        <w:rPr>
          <w:rFonts w:cs="Times New Roman" w:ascii="Times New Roman" w:hAnsi="Times New Roman"/>
          <w:sz w:val="28"/>
          <w:szCs w:val="28"/>
        </w:rPr>
        <w:t xml:space="preserve">представителю нанимателя (работодателю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совершении муниципальным служащим коррупционного правонарушения, не считая периодов временной нетрудоспособности муниципального служащего, нахождения его в отпуске, и не позднее трех лет со дня совершения им коррупционного правонарушения. В указанные сроки не включается время производства по уголовному делу.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ий нормативный правовой акт  подлежит опубликованию в официальном периодическом печатном издании города Тынды газете «Авангард» и размещению на официальном сайте Администрации города Тынды в сети «Интернет»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gorod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tynda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ru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  Настоящий нормативный правовой акт вступает в силу  после дня его официального опубликов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эр города Тынды                                                                         М.В.Михайло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род Тында, «29» февраля 2020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 – НП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7:42:00Z</dcterms:created>
  <dc:creator>Агеев Виталий Владимирович</dc:creator>
  <dc:description/>
  <cp:keywords/>
  <dc:language>en-US</dc:language>
  <cp:lastModifiedBy>Maria</cp:lastModifiedBy>
  <cp:lastPrinted>2020-03-02T09:11:00Z</cp:lastPrinted>
  <dcterms:modified xsi:type="dcterms:W3CDTF">2020-03-02T00:12:00Z</dcterms:modified>
  <cp:revision>4</cp:revision>
  <dc:subject/>
  <dc:title/>
</cp:coreProperties>
</file>