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ринятия решения о применении к депутату Тындинской городской  Думы, Мэру города Тынды мер ответственности, указанных в части 7.3-1 статьи 40 Федерального закона от 06.10.2003 №131-ФЗ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общих принципах организации местного самоуправ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«29» февраля 2020 года № 223 - Р-ТГД-</w:t>
      </w:r>
      <w:r>
        <w:rPr>
          <w:lang w:val="en-US"/>
        </w:rPr>
        <w:t>V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правовой акт города Тынды «О порядке принятия решения о применении к депутату Тындинской городской  Думы, Мэру города Тынды мер ответственности, указанных в части 7.3-1 статьи 40 Федерального закона от 06.10.2003 №131-ФЗ «Об общих принципах организации местного самоуправления в Российской Федерации» (далее - Порядок) разработан в соответствии с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5.12.2008 </w:t>
      </w:r>
      <w:hyperlink r:id="rId4">
        <w:r>
          <w:rPr>
            <w:rStyle w:val="InternetLink"/>
            <w:sz w:val="28"/>
            <w:szCs w:val="28"/>
          </w:rPr>
          <w:t>№273-ФЗ</w:t>
        </w:r>
      </w:hyperlink>
      <w:r>
        <w:rPr>
          <w:sz w:val="28"/>
          <w:szCs w:val="28"/>
        </w:rPr>
        <w:t xml:space="preserve"> «О противодействии коррупции», законом Амурской области от 08.04.2009 №191-ОЗ «О мерах по противодействию коррупции в Амурской области», Уставом города Ты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яет процедуру принятия решения о применении к  депутату Тындинской городской Думы, Мэру города Тынд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</w:t>
      </w:r>
      <w:hyperlink r:id="rId5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рассмотрения поступившей информа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Решение о применении к </w:t>
      </w:r>
      <w:r>
        <w:rPr>
          <w:sz w:val="28"/>
          <w:szCs w:val="28"/>
        </w:rPr>
        <w:t>депутату Тындинской городской  Думы, Мэру города Тынды</w:t>
      </w:r>
      <w:r>
        <w:rPr>
          <w:bCs/>
          <w:sz w:val="28"/>
          <w:szCs w:val="28"/>
        </w:rPr>
        <w:t xml:space="preserve"> мер ответственности, предусмотренных </w:t>
      </w:r>
      <w:hyperlink r:id="rId6">
        <w:r>
          <w:rPr>
            <w:rStyle w:val="InternetLink"/>
            <w:bCs/>
            <w:sz w:val="28"/>
            <w:szCs w:val="28"/>
          </w:rPr>
          <w:t>частью 7.3-1 статьи 40</w:t>
        </w:r>
      </w:hyperlink>
      <w:r>
        <w:rPr>
          <w:bCs/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 принимается Тындинской  городской Думой (далее - городская Дум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Основанием для рассмотрения вопроса о применении мер ответственности, предусмотренных </w:t>
      </w:r>
      <w:hyperlink r:id="rId7">
        <w:r>
          <w:rPr>
            <w:rStyle w:val="InternetLink"/>
            <w:bCs/>
            <w:sz w:val="28"/>
            <w:szCs w:val="28"/>
          </w:rPr>
          <w:t>частью 7.3-1 статьи 40</w:t>
        </w:r>
      </w:hyperlink>
      <w:r>
        <w:rPr>
          <w:bCs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является поступившее заявление Губернатора Амурской области, предусмотренное </w:t>
      </w:r>
      <w:hyperlink r:id="rId8">
        <w:r>
          <w:rPr>
            <w:rStyle w:val="InternetLink"/>
            <w:bCs/>
            <w:sz w:val="28"/>
            <w:szCs w:val="28"/>
          </w:rPr>
          <w:t>частью 10 статьи 4</w:t>
        </w:r>
      </w:hyperlink>
      <w:r>
        <w:rPr>
          <w:bCs/>
          <w:sz w:val="28"/>
          <w:szCs w:val="28"/>
        </w:rPr>
        <w:t xml:space="preserve"> закона Амурской области от 08.04.2009 №191-ОЗ «О противодействии коррупции в Амурской области», представление прокурора города о принятии мер в связи с выявлением фактов недостоверности или неполноты представленных </w:t>
      </w:r>
      <w:r>
        <w:rPr>
          <w:sz w:val="28"/>
          <w:szCs w:val="28"/>
        </w:rPr>
        <w:t>депутатом Тындинской городской  Думы, Мэром города Тынды</w:t>
      </w:r>
      <w:r>
        <w:rPr>
          <w:bCs/>
          <w:sz w:val="28"/>
          <w:szCs w:val="28"/>
        </w:rPr>
        <w:t xml:space="preserve">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решение суда, в случае если вопросы об установлении фактов недостоверности или неполноты представленных сведений рассматривались в судебном порядке (далее - информация о недостоверных или неполных сведениях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Городская Дума принимает решение о применении одной из мер ответственности, предусмотренных </w:t>
      </w:r>
      <w:hyperlink r:id="rId9">
        <w:r>
          <w:rPr>
            <w:rStyle w:val="InternetLink"/>
            <w:bCs/>
            <w:sz w:val="28"/>
            <w:szCs w:val="28"/>
          </w:rPr>
          <w:t>частью 7.3-1 статьи 40</w:t>
        </w:r>
      </w:hyperlink>
      <w:r>
        <w:rPr>
          <w:bCs/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 на основании доклада Комиссии по оценке фактов существенности допущенных нарушений при представлении депутатом, выборным должностным лицом местного самоуправления сведений о доходах, расходах, об имуществе и обязательствах имущественного характера (далее - Комиссия), созданной городской Думой, если искажение указанных сведений является несущественным в соответствии с критериями, установленными частью 4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Несущественным искажение представленных </w:t>
      </w:r>
      <w:r>
        <w:rPr>
          <w:sz w:val="28"/>
          <w:szCs w:val="28"/>
        </w:rPr>
        <w:t>депутатом Тындинской городской  Думы, Мэром города Тынды</w:t>
      </w:r>
      <w:r>
        <w:rPr>
          <w:bCs/>
          <w:sz w:val="28"/>
          <w:szCs w:val="28"/>
        </w:rPr>
        <w:t xml:space="preserve">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является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разница при суммировании всех доходов, указанных в представленных сведениях, не превышает 10000 рублей от фактически полученного доход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 объект недвижимого имущества, находящийся в пользовании по договору социального найма, указан в разделе «Недвижимое имущество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) объект недвижимого имущества, который ранее указывался в разделе «Недвижимое имущество», фактически оказался объектом недвижимого имущества, находящимся в пользовании (например, гараж, отражаемый ранее в качестве объекта, владение которым, по мнению служащего, осуществлялось на праве собственности, в связи с членством в кооперативе (гаражном) оказался объектом недвижимого имущества, находящимся в пользовании),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) не указаны сведения об имуществе, находящемся в долевой собственности </w:t>
      </w:r>
      <w:r>
        <w:rPr>
          <w:sz w:val="28"/>
          <w:szCs w:val="28"/>
        </w:rPr>
        <w:t>депутата Тындинской городской  Думы</w:t>
      </w:r>
      <w:r>
        <w:rPr>
          <w:bCs/>
          <w:sz w:val="28"/>
          <w:szCs w:val="28"/>
        </w:rPr>
        <w:t xml:space="preserve"> и члена его семьи</w:t>
      </w:r>
      <w:r>
        <w:rPr>
          <w:sz w:val="28"/>
          <w:szCs w:val="28"/>
        </w:rPr>
        <w:t>, Мэра города Тынды</w:t>
      </w:r>
      <w:r>
        <w:rPr>
          <w:bCs/>
          <w:sz w:val="28"/>
          <w:szCs w:val="28"/>
        </w:rPr>
        <w:t xml:space="preserve"> и члена его семьи, при этом сведения о наличии такого имущества в собственности члена семьи указаны в сведениях, представленных в отношении члена семь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) сведения об имуществе, принадлежащем супругам на праве совместной собственности, указаны только в сведениях одного из супругов, либо в сведениях одного из супругов данные указаны достоверно, а в сведениях другого - недостоверно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) площадь объекта недвижимого имущества указана некорректно, при этом величина ошибки не превышает 5 процентов от реальной площади данного объекта (и как следствие,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) не указаны сведения о транспортных средствах, рыночная стоимость которых не превышает 100000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) ошибки в наименовании вида транспортного средства и в наименовании места его регистрации (за исключением субъекта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) не указаны сведения о банковских счетах, вкладах, остаток денежных средств на которых не превышает 1000 рублей, при этом движение денежных средств по счету в отчетном периоде не осуществлялос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) 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000 рублей, и при этом сведения о совершенной сделке и (или) приобретенном имуществе указаны в соответствующем раздел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1) отсутствуют иные обстоятельства, свидетельствующие о том, что при предоставлении недостоверных или неполных сведений о своих доходах, расходах, об имуществе и обязательствах имущественного характера были сокрыты конфликт интересов, нарушение запретов, установленных действующим законодательством, или сокрыты доходы, имущество, источники происхождения которых </w:t>
      </w:r>
      <w:r>
        <w:rPr>
          <w:sz w:val="28"/>
          <w:szCs w:val="28"/>
        </w:rPr>
        <w:t>депутат Тындинской городской Думы, Мэр города Тынды</w:t>
      </w:r>
      <w:r>
        <w:rPr>
          <w:bCs/>
          <w:sz w:val="28"/>
          <w:szCs w:val="28"/>
        </w:rPr>
        <w:t xml:space="preserve"> не мог пояснить, или стоимость которых не соответствовала его доход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 Городской Думой учитываются характер и тяжесть допущенного нарушения, обстоятельства, при которых допущено нарушение, наличие смягчающих или отягчающих обстоятельств, степень вины </w:t>
      </w:r>
      <w:r>
        <w:rPr>
          <w:sz w:val="28"/>
          <w:szCs w:val="28"/>
        </w:rPr>
        <w:t>депутата Тындинской городской  Думы, Мэра города Тынды</w:t>
      </w:r>
      <w:r>
        <w:rPr>
          <w:bCs/>
          <w:sz w:val="28"/>
          <w:szCs w:val="28"/>
        </w:rPr>
        <w:t>, принятие ранее мер, направленных на предотвращение совершения нарушения, иные обстоятельства, свидетельствующие о характере и тяжести совершенного нар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 Состав, порядок формирования и компетенция Комисс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став Комиссии утверждается решением Тындинской городской Думы в количестве сем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едседатель городской Ду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едседатели постоянных комиссий Тындинской городской Ду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руководители депутатских фра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рассмотрения Комиссией информации о недостоверных или неполных сведениях, поступившей в отношении депутата, являющегося одним из членов Комиссии, указанный депутат исключается из состава Комиссии на период рассмотрения информации о недостоверных или неполных сведениях. При исключении трех и более членов Комиссии в состав включаются по решению городской Думы депутаты городской Думы, в отношении которых не инициировано проведение оценки существенности допущенных нарушений при представлени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 рассмотрении поступившей информации о недостоверных или неполных сведениях Комисс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водит беседу с депутатом Тындинской городской  Думы, Мэром города Ты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изучает представленные депутатом Тындинской городской Думы, Мэром города Тынды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лучает от депутата Тындинской городской  Думы, Мэра города Тынды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если депутат Тындинской городской  Думы, Мэр города Тынды не предоставил пояснений, иных дополнительных материалов Комиссия рассматривает вопрос с учетом поступившей информации о недостоверных или неполных све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Депутат Тындинской городской Думы, Мэр города Тынды в ходе рассмотрения Комиссией информации о недостоверных или неполных сведениях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давать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сновной формой работы Комиссии являются заседания. Заседания Комиссии проводятся открыто. Решение о проведении закрытого заседания принимается Комиссией по предложению членов Комиссии в случае рассмотрения информации, которая в соответствии с законодательством Российской Федерации отнесена к охраняемой законом тай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Заседание Комиссии правомочно, если на нем присутствует более половины от общего числа ее членов. Дату заседания определяет председатель Комиссии с учетом поступления от депутата Тындинской городской  Думы, Мэра города Тынды пояснений и дополнительных материалов и срока, определенного частью  9 настоящей стат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миссия на заседании оценивает фактические обстоятельства, являющиеся основанием для применения мер ответственности, предусмотренных </w:t>
      </w:r>
      <w:hyperlink r:id="rId10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от 06.10.2003                   №131-ФЗ «Об общих принципах организации местного самоуправления в Российской Федерации». Срок рассмотрения Комиссией информации о недостоверных или неполных сведениях не может превышать 20 дней со дня поступления в городскую Думу такой информ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секретарь Комиссии оформляет проект доклада и подписывает его у председательствующего на заседании в течение пяти дней со дня проведения заседания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лад должен содержать указание на установленные факты представления депутатом Тындинской городской  Думы, Мэром города Тынды неполных или недостовер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 мотивированным обоснованием существенности или несущественности допущенных нарушений и мотивированное обоснование избрания в отношении депутата Тындинской городской  Думы, Мэра города Тынды мер ответственности, предусмотренных </w:t>
      </w:r>
      <w:hyperlink r:id="rId11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Доклад Комиссии о результатах оценки фактов существенности допущенных нарушений при представлении депутатом Тындинской городской  Думы, Мэром города Тынд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искажение которых является несущественным, и об избрании в отношении депутата мер ответственности, предусмотренных </w:t>
      </w:r>
      <w:hyperlink r:id="rId12">
        <w:r>
          <w:rPr>
            <w:rStyle w:val="InternetLink"/>
            <w:sz w:val="28"/>
            <w:szCs w:val="28"/>
          </w:rPr>
          <w:t>частью 7.3-1 статьи 40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в день подписания направляется в городскую Ду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bCs/>
          <w:sz w:val="28"/>
          <w:szCs w:val="28"/>
        </w:rPr>
        <w:t xml:space="preserve">Статья 4. Принятие решения о применении к </w:t>
      </w:r>
      <w:r>
        <w:rPr>
          <w:b/>
          <w:sz w:val="28"/>
          <w:szCs w:val="28"/>
        </w:rPr>
        <w:t>депутату Тындинской городской  Думы, Мэру города Тынды</w:t>
      </w:r>
      <w:r>
        <w:rPr>
          <w:b/>
          <w:bCs/>
          <w:sz w:val="28"/>
          <w:szCs w:val="28"/>
        </w:rPr>
        <w:t xml:space="preserve"> мер ответствен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епутаты городской Думы на основании доклада Комиссии рассматривают вопрос о применении мер ответственности в отношении депутата Тындинской городской  Думы, Мэра города Тынды (далее - решение о применении меры ответственности) в течение 30 дней со дня поступления информации об установлении фактов недостоверности или неполноты представленных сведений. В случае если информация поступила в период между заседаниями городской Думы - не позднее чем через три месяца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опрос о принятии решения о применении мер ответственности подлежит рассмотрению на заседании Тынд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о применении мер ответственности принимается отдельно в отношении каждого депутата путем голосования большинством голосов от числа депутатов, присутствующих на заседании, в порядке, установленном </w:t>
      </w:r>
      <w:hyperlink r:id="rId13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Тындинской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 городской Думы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 применении мер ответственности в отношении Мэра города Тынды принимается путем голосования большинством голосов от числа депутатов, присутствующих на заседании, в порядке, установленном </w:t>
      </w:r>
      <w:hyperlink r:id="rId14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Тынд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шение о применении мер ответственности в отношении депутата Тындинской городской  Думы, Мэра города Тынды, к которым применена мера ответственности, оформляется в письменной форме и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амилию, имя, отчество (последнее - 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олжность (депутат, Мэр города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мотивированное обоснование, позволяющее считать искажения представленных сведений о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 несуществен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нятая мера ответственности с обоснованием применения избранной меры ответствен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срок действия меры ответственности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в отношении депутата Тындинской городской  Думы, Мэра города Тынды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bCs/>
          <w:sz w:val="28"/>
          <w:szCs w:val="28"/>
        </w:rPr>
        <w:t>Статья 5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пия решения о применении мер ответственности в течение пяти рабочих дней со дня его принятия вручается лично либо направляется любым доступным способом депутату Тындинской городской Думы, Мэру города Тынды, в отношении которого рассматривался во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о применении мер ответственности к депутату Тындинской городской  Думы, Мэру города Тынды в течение пяти рабочих дней со дня его принятия направляется Губернатору Амурской области, прокурору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признания городской Думой искажений представленных депутатом Тындинской городской  Думы, Мэром города Тынды сведений о доходах, расходах, об имуществе и обязательствах имущественного характера существенными городской Думой принимается решение в соответствии с законодательством Российской Федерации о противодействии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публикование, вступление в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9» феврал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-НПА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3"/>
      <w:szCs w:val="23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78D02EA9C7ED11B297B253833BDC39CFBD2C5E76CF01C90019CC563D5F0CE211D03D25E4365A19CEF5CA60D9F83CAE5DDD84D402T6l1F" TargetMode="External"/><Relationship Id="rId4" Type="http://schemas.openxmlformats.org/officeDocument/2006/relationships/hyperlink" Target="consultantplus://offline/ref=4978D02EA9C7ED11B297B253833BDC39CFBD2E5D72CC01C90019CC563D5F0CE211D03D2BE43B051CDBE4926FD2EF22AF42C186D6T0l0F" TargetMode="External"/><Relationship Id="rId5" Type="http://schemas.openxmlformats.org/officeDocument/2006/relationships/hyperlink" Target="consultantplus://offline/ref=61EE57BA2BBFB5EF2C9C30BD9F3652E3DE01EF442332F69442FC2917B40934BB5216A237B581609908704807A0141BFEEC9C1B9FC2rADFG" TargetMode="External"/><Relationship Id="rId6" Type="http://schemas.openxmlformats.org/officeDocument/2006/relationships/hyperlink" Target="consultantplus://offline/ref=29FF3F181F1CA0A1E735E923D83F9DD14AB077F762BC4FA9776ABACE8646387A94EF8E157B1B20678BA69FF3FA0F70137A4E5BD13Cp2V3G" TargetMode="External"/><Relationship Id="rId7" Type="http://schemas.openxmlformats.org/officeDocument/2006/relationships/hyperlink" Target="consultantplus://offline/ref=29FF3F181F1CA0A1E735E923D83F9DD14AB077F762BC4FA9776ABACE8646387A94EF8E157B1B20678BA69FF3FA0F70137A4E5BD13Cp2V3G" TargetMode="External"/><Relationship Id="rId8" Type="http://schemas.openxmlformats.org/officeDocument/2006/relationships/hyperlink" Target="consultantplus://offline/ref=29FF3F181F1CA0A1E735F72ECE53C3DD4FBF2BFA69BD42FA2235E193D14F322DD3A0D75E37162A33DAE1CAF6F3523F572E5D5BD820235AD68A8775pCVAG" TargetMode="External"/><Relationship Id="rId9" Type="http://schemas.openxmlformats.org/officeDocument/2006/relationships/hyperlink" Target="consultantplus://offline/ref=29FF3F181F1CA0A1E735E923D83F9DD14AB077F762BC4FA9776ABACE8646387A94EF8E157B1B20678BA69FF3FA0F70137A4E5BD13Cp2V3G" TargetMode="External"/><Relationship Id="rId10" Type="http://schemas.openxmlformats.org/officeDocument/2006/relationships/hyperlink" Target="consultantplus://offline/ref=5D7147FF0169B7F48BAD8F1A8904DA5157B7C2A3B85FFFF9FC3B187911C52A19B7B7F0AEBCF1CACF13F4ADD37A67C42ACB661CEE8D35aEH" TargetMode="External"/><Relationship Id="rId11" Type="http://schemas.openxmlformats.org/officeDocument/2006/relationships/hyperlink" Target="consultantplus://offline/ref=5D7147FF0169B7F48BAD8F1A8904DA5157B7C2A3B85FFFF9FC3B187911C52A19B7B7F0AEBCF1CACF13F4ADD37A67C42ACB661CEE8D35aEH" TargetMode="External"/><Relationship Id="rId12" Type="http://schemas.openxmlformats.org/officeDocument/2006/relationships/hyperlink" Target="consultantplus://offline/ref=5D7147FF0169B7F48BAD8F1A8904DA5157B7C2A3B85FFFF9FC3B187911C52A19B7B7F0AEBCF1CACF13F4ADD37A67C42ACB661CEE8D35aEH" TargetMode="External"/><Relationship Id="rId13" Type="http://schemas.openxmlformats.org/officeDocument/2006/relationships/hyperlink" Target="consultantplus://offline/ref=5D7147FF0169B7F48BAD91179F68845D52B89EAEB350F0AFA064432446CC204EF0F8A9E5F0FCC09B42B0F9DD733A8B6E9F751CE7915E9E484C8FA83BaCH" TargetMode="External"/><Relationship Id="rId14" Type="http://schemas.openxmlformats.org/officeDocument/2006/relationships/hyperlink" Target="consultantplus://offline/ref=5D7147FF0169B7F48BAD91179F68845D52B89EAEB350F0AFA064432446CC204EF0F8A9E5F0FCC09B42B0F9DD733A8B6E9F751CE7915E9E484C8FA83BaCH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25:00Z</dcterms:created>
  <dc:creator>TURBOMIX</dc:creator>
  <dc:description/>
  <cp:keywords/>
  <dc:language>en-US</dc:language>
  <cp:lastModifiedBy>Maria</cp:lastModifiedBy>
  <cp:lastPrinted>2020-02-10T09:00:00Z</cp:lastPrinted>
  <dcterms:modified xsi:type="dcterms:W3CDTF">2020-03-02T00:38:00Z</dcterms:modified>
  <cp:revision>36</cp:revision>
  <dc:subject/>
  <dc:title>   ПРОЕКТ</dc:title>
</cp:coreProperties>
</file>