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нормативных правовых актов города Тынды, регулирующих вопросы распределения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между органами местного самоуправления города Тынд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 «29» февраля 2020 года № 224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ормативный правовой акт города Тынды от 14.04.2016 №21-НПА «Об органе муниципального образования города Тынды, уполномоченным на осуществление функций по организации  регулярных  перевозок», принятый решением Тындинской городской Думы от 14.04.2016 №408-Р-ТГД-V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ормативный правовой акт города Тынды от 13.10.2016 №45-НПА «Об органе местного самоуправления города Тынды, уполномоченном на принятие решения о сносе самовольной постройки», принятый решением Тындинской городской Думы от 13.10.2016 №474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ормативный правовой акт города Тынды от 13.04.2017 №14-НПА «Об органе местного самоуправления города Тынды, уполномоченном на осуществление полномочий в области противодействия терроризму», принятый решением Тындинской городской Думы от 13.04.2017 №569-Р-ТГД-VI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нормативный правовой акт города Тынды от 27.06.2017 №29-НПА «Об органе муниципального образования города Тынды, уполномоченном на осуществление мероприятий по организации отдыха детей, включая мероприятия по обеспечению безопасности их жизни и здоровья», принятый решением Тындинской городской Думы от 22.06.2017 №617- Р-ТГД-VI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нормативный правовой акт города Тынды от 21.09.2017 №33-НПА «Об органе муниципального образования города Тынды, уполномоченном на осуществление функций, возлагаемых частью 5.3 статьи 40 Федерального закона «Об общих принципах организации местного самоуправления в Российской</w:t>
        <w:tab/>
        <w:t xml:space="preserve"> Федерации» на органы местного самоуправления», принятый решением Тындинской городской Думы от 21.09.2017 №633- Р-ТГД-VI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ормативный правовой акт города Тынды от 06.10.2017 №39-НПА «Об органах муниципального образования города Тынды, уполномоченных на осуществление функций, возлагаемых статьей 8 Федерального закона «Об основах приграничного сотрудничества» на органы местного самоуправления», принятый решением Тындинской городской Думы от 06.10.2017                                    №642- Р-ТГД-VI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нормативный правовой акт города Тынды от 17.11.2018 №13-НПА «Об органе муниципального образования города Тынды, уполномоченном на осуществление полномочий, возлагаемых частью 4 статьи 8 Федерального закона от 24.06.1998 №89-ФЗ «Об отходах производства и потребления» на органы местного самоуправления», принятый решением Тындинской городской Думы от 17.11.2018  №42- Р-ТГД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ормативный правовой акт города Тынды от 13.12.2018 №18-НПА</w:t>
      </w:r>
      <w:r>
        <w:rPr>
          <w:bCs/>
          <w:sz w:val="28"/>
          <w:szCs w:val="28"/>
        </w:rPr>
        <w:t xml:space="preserve"> «Об органе муниципального образования города Тынды, уполномоченном на осуществление  полномочий,  возлагаемых статьями 6 и 11 Федерального закона  от 28.06.2014 №172-ФЗ «О стратегическом планировании в Российской Федерации» на органы местного самоуправления»,</w:t>
      </w:r>
      <w:r>
        <w:rPr>
          <w:sz w:val="28"/>
          <w:szCs w:val="28"/>
        </w:rPr>
        <w:t xml:space="preserve"> принятый решением Тындинской городской Думы от 13.12.2018  №49-Р-ТГД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 нормативный правовой акт города Тынды от 27.06.2019 №20-НПА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некоторых вопросах, связанных с совершенствованием организации системы муниципального управления и обеспечения исполнения полномочий Администрации города Тынды по решению вопросов местного значения», принятый решением Тындинской городской Думы от 27.06.2019                               №144-Р-ТГД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9» феврал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  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3"/>
      <w:szCs w:val="23"/>
      <w:shd w:fill="FFFFFF" w:val="clear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25:00Z</dcterms:created>
  <dc:creator>TURBOMIX</dc:creator>
  <dc:description/>
  <cp:keywords/>
  <dc:language>en-US</dc:language>
  <cp:lastModifiedBy>Maria</cp:lastModifiedBy>
  <cp:lastPrinted>2020-03-02T09:42:00Z</cp:lastPrinted>
  <dcterms:modified xsi:type="dcterms:W3CDTF">2020-03-02T00:44:00Z</dcterms:modified>
  <cp:revision>28</cp:revision>
  <dc:subject/>
  <dc:title>   ПРОЕКТ</dc:title>
</cp:coreProperties>
</file>