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орядка предоставления помещений для проведения встреч депутатов с избирателями и определения специально отведенных мест, перечня помещений для проведения встреч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 избирателям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  <w:r>
        <w:rPr/>
        <w:t xml:space="preserve">Принят решением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>Тындинской 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от  «29» февраля 2020 года № 228 - 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помещений для проведения встреч депутатов с избирателями в городе Тынде (Приложение 1)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специально отведенных мест для проведения встреч депутатов с избирателями на территории города Тында (Приложение 2);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мещений для проведения встреч депутатов с избирателями в городе Тынде (Приложение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ий нормативный правовой акт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.В.Михайлова</w:t>
            </w:r>
            <w:r>
              <w:rPr/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9» феврал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-НПА</w:t>
      </w:r>
    </w:p>
    <w:p>
      <w:pPr>
        <w:pStyle w:val="Normal"/>
        <w:jc w:val="right"/>
        <w:rPr/>
      </w:pPr>
      <w:r>
        <w:rPr/>
        <w:t xml:space="preserve">Приложение 1          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 xml:space="preserve">к нормативному правовому акту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</w:t>
      </w:r>
      <w:r>
        <w:rPr/>
        <w:t>от «29» февраля 2020 года № 8 -НПА</w:t>
      </w:r>
      <w:r>
        <w:rPr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предоставления помещений для проведения встреч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избирателями в городе Тынд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орядок предоставления помещений для проведения встреч депутатов с избирателями в городе Тынде (далее - Порядок) разработан в соответствии с федеральными законами 08.05.1994 </w:t>
      </w:r>
      <w:hyperlink r:id="rId7">
        <w:r>
          <w:rPr>
            <w:rStyle w:val="InternetLink"/>
            <w:sz w:val="28"/>
            <w:szCs w:val="28"/>
          </w:rPr>
          <w:t>№3-ФЗ</w:t>
        </w:r>
      </w:hyperlink>
      <w:r>
        <w:rPr>
          <w:sz w:val="28"/>
          <w:szCs w:val="28"/>
        </w:rPr>
        <w:t xml:space="preserve"> «О статусе члена Совета Федерации и статусе депутата Государственной Думы Федерального Собрания Российской Федерации», от 06.10.1999 </w:t>
      </w:r>
      <w:hyperlink r:id="rId8">
        <w:r>
          <w:rPr>
            <w:rStyle w:val="InternetLink"/>
            <w:sz w:val="28"/>
            <w:szCs w:val="28"/>
          </w:rPr>
          <w:t>№184-ФЗ</w:t>
        </w:r>
      </w:hyperlink>
      <w:r>
        <w:rPr>
          <w:sz w:val="28"/>
          <w:szCs w:val="28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6.10.2003 </w:t>
      </w:r>
      <w:hyperlink r:id="rId9">
        <w:r>
          <w:rPr>
            <w:rStyle w:val="InternetLink"/>
            <w:sz w:val="28"/>
            <w:szCs w:val="28"/>
          </w:rPr>
          <w:t>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определяет условия предоставления помещений депутатам Государственной Думы Российской Федерации, Законодательного Собрания Амурской области и Тындинской городской Думы (далее - депутат) для проведения встреч с избирателями в городе Тын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ом местного самоуправления, предоставляющим помещения для встреч депутатов с избирателями в городе Тынде (далее - помещения), является Администрация города Тын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мещения предоставляются депутату на безвозмездной основе в рабочие дни в промежутке с 08-00 до 17-00 часов, по пятницам и в предпраздничные дни с 08-00 до 16-00 часов, либо в дополнительно согласованное с Администрацией города Тынды врем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Для предоставления помещения депутаты направляют письменное заявление о предоставлении помещения для проведения встречи с избирателями (далее - заявление о предоставлении помещения) в Администрацию города Тынды в срок не позднее семи рабочих дней до дня проведения встреч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заявлении о предоставлении помещения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конкретное помещение из числа включенных в </w:t>
      </w:r>
      <w:hyperlink r:id="rId1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мещений для проведения встреч депутатов с избирателями в городе Тынде, утвержденный настоящим нормативным правовым ак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дата и время начала проведения встречи, продолжительность, примерное число участников, дата подачи заявления, контактный телефон депутата, либо его помощника, ответственного за проведение встречи.</w:t>
      </w:r>
    </w:p>
    <w:p>
      <w:pPr>
        <w:pStyle w:val="Normal"/>
        <w:tabs>
          <w:tab w:val="clear" w:pos="57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орма предельной заполняемости помещений определяется по количеству посадочных мест.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bookmarkStart w:id="0" w:name="Par9"/>
      <w:bookmarkEnd w:id="0"/>
      <w:r>
        <w:rPr>
          <w:sz w:val="28"/>
          <w:szCs w:val="28"/>
        </w:rPr>
        <w:t>7. Заявление о предоставлении помещения рассматривается Администрацией города Тынды в течение пяти рабочих дней со дня его полу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Par10"/>
      <w:bookmarkEnd w:id="1"/>
      <w:r>
        <w:rPr>
          <w:sz w:val="28"/>
          <w:szCs w:val="28"/>
        </w:rPr>
        <w:t>8. Помещение не может быть использовано депутатом в случаях: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помещение уже предоставлено Администрацией города Тынды на ту же дату и время другому депутату в соответствии с настоящим Порядк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дачи заявления на предоставление помещения в нерабочее время в соответствии с режимом работы Администрации города Ты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О возможности (невозможности) использования помещения депутатом для проведения встречи с избирателями Администрация города Тынды письменно сообщает депутату в срок, указанный в </w:t>
      </w:r>
      <w:hyperlink w:anchor="Par9">
        <w:r>
          <w:rPr>
            <w:rStyle w:val="InternetLink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ях невозможности использования помещения депутатом для проведения встречи с избирателями, указанных в </w:t>
      </w:r>
      <w:hyperlink w:anchor="Par10">
        <w:r>
          <w:rPr>
            <w:rStyle w:val="InternetLink"/>
            <w:sz w:val="28"/>
            <w:szCs w:val="28"/>
          </w:rPr>
          <w:t>пункте 8</w:t>
        </w:r>
      </w:hyperlink>
      <w:r>
        <w:rPr>
          <w:sz w:val="28"/>
          <w:szCs w:val="28"/>
        </w:rPr>
        <w:t xml:space="preserve"> Порядка, депутат вправе вновь направить заявление о выделении помещения на иную дату и (или) время с соблюдением требований настоящего Поряд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2          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 xml:space="preserve">к нормативному правовому акту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</w:t>
      </w:r>
      <w:r>
        <w:rPr/>
        <w:t>от «29» февраля 2020 года № 8 -НПА</w:t>
      </w:r>
      <w:r>
        <w:rPr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Перечень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 отведенных мест для про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реч депутатов с избирателями на территории города Ты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специально отведенного ме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25-летия БАМ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3          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 xml:space="preserve">к нормативному правовому акту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</w:t>
      </w:r>
      <w:r>
        <w:rPr/>
        <w:t>от «29» февраля 2020 года № 8 -НПА</w:t>
      </w:r>
      <w:r>
        <w:rPr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Перечень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ещений для проведения встреч депутат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с избирателями в городе Тынд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4388"/>
        <w:gridCol w:w="3118"/>
        <w:gridCol w:w="155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,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ый зал МБУИ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аматический теат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ында, ул. Профсоюзная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АУК Городской Дворец культуры «Русь» (зрительный з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ында, ул. Красная Пресня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3"/>
      <w:sz w:val="23"/>
      <w:szCs w:val="23"/>
      <w:shd w:fill="FFFFFF" w:val="clear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00336B54AB4A71C4B3DEED66516A63E29074CD871D781BEA5F614512A14EE04B6BF1611C591C15997494E02hFs2I" TargetMode="External"/><Relationship Id="rId4" Type="http://schemas.openxmlformats.org/officeDocument/2006/relationships/hyperlink" Target="consultantplus://offline/ref=F00336B54AB4A71C4B3DEED66516A63E29074CD871D781BEA5F614512A14EE04B6BF1611C591C15997494E05hFs0I" TargetMode="External"/><Relationship Id="rId5" Type="http://schemas.openxmlformats.org/officeDocument/2006/relationships/hyperlink" Target="consultantplus://offline/ref=F00336B54AB4A71C4B3DEED66516A63E29074CD871D781BEA5F614512A14EE04B6BF1611C591C15997494E05hFsBI" TargetMode="External"/><Relationship Id="rId6" Type="http://schemas.openxmlformats.org/officeDocument/2006/relationships/hyperlink" Target="consultantplus://offline/ref=F00336B54AB4A71C4B3DEED66516A63E29074CD871D781BEA5F614512A14EE04B6BF1611C591C15997494E02hFs2I" TargetMode="External"/><Relationship Id="rId7" Type="http://schemas.openxmlformats.org/officeDocument/2006/relationships/hyperlink" Target="consultantplus://offline/ref=F7BF93EA39595216454E1DCE3A7D45588D3A59BC3C8FCC075FABCC1902AE1E948F552D0449505FAFB0C5C23279FF509111F3CBACC316r0F" TargetMode="External"/><Relationship Id="rId8" Type="http://schemas.openxmlformats.org/officeDocument/2006/relationships/hyperlink" Target="consultantplus://offline/ref=F7BF93EA39595216454E1DCE3A7D45588D3D5CB03C8ECC075FABCC1902AE1E948F552D01425C5FAFB0C5C23279FF509111F3CBACC316r0F" TargetMode="External"/><Relationship Id="rId9" Type="http://schemas.openxmlformats.org/officeDocument/2006/relationships/hyperlink" Target="consultantplus://offline/ref=F7BF93EA39595216454E1DCE3A7D45588D3D5FB93880CC075FABCC1902AE1E948F552D024F5A5FAFB0C5C23279FF509111F3CBACC316r0F" TargetMode="External"/><Relationship Id="rId10" Type="http://schemas.openxmlformats.org/officeDocument/2006/relationships/hyperlink" Target="consultantplus://offline/ref=F00336B54AB4A71C4B3DEED66516A63E29074CD871D781BEA5F614512A14EE04B6BF1611C591C15997494E05hFsBI" TargetMode="External"/><Relationship Id="rId11" Type="http://schemas.openxmlformats.org/officeDocument/2006/relationships/hyperlink" Target="consultantplus://offline/ref=F00336B54AB4A71C4B3DEED66516A63E29074CD871D781BEA5F614512A14EE04B6BF1611C591C15997494E05hFs0I" TargetMode="External"/><Relationship Id="rId12" Type="http://schemas.openxmlformats.org/officeDocument/2006/relationships/hyperlink" Target="consultantplus://offline/ref=F00336B54AB4A71C4B3DEED66516A63E29074CD871D781BEA5F614512A14EE04B6BF1611C591C15997494E05hFsB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3:25:00Z</dcterms:created>
  <dc:creator>TURBOMIX</dc:creator>
  <dc:description/>
  <cp:keywords/>
  <dc:language>en-US</dc:language>
  <cp:lastModifiedBy>Maria</cp:lastModifiedBy>
  <cp:lastPrinted>2020-01-14T14:36:00Z</cp:lastPrinted>
  <dcterms:modified xsi:type="dcterms:W3CDTF">2020-03-02T01:03:00Z</dcterms:modified>
  <cp:revision>44</cp:revision>
  <dc:subject/>
  <dc:title>   ПРОЕКТ</dc:title>
</cp:coreProperties>
</file>