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/>
        <w:t xml:space="preserve">                           </w:t>
      </w:r>
      <w:r>
        <w:rPr/>
        <w:t>Приложение 2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</w:t>
      </w:r>
      <w:r>
        <w:rPr/>
        <w:t xml:space="preserve">к решению Тындинской городской Думы </w:t>
      </w:r>
    </w:p>
    <w:p>
      <w:pPr>
        <w:pStyle w:val="Normal"/>
        <w:shd w:fill="FFFFFF" w:val="clear"/>
        <w:jc w:val="center"/>
        <w:rPr/>
      </w:pPr>
      <w:r>
        <w:rPr/>
        <w:t xml:space="preserve">                                                                                </w:t>
      </w:r>
      <w:r>
        <w:rPr/>
        <w:t>от «29»  февраля 2020 года  №231 -Р-ТГД-</w:t>
      </w:r>
      <w:r>
        <w:rPr>
          <w:lang w:val="en-US"/>
        </w:rPr>
        <w:t>VII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та предложений  по проекту  нормативного правового акт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внесении изменений  и дополнений в Устав города Тынды» и участия граждан в его обсуждении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overflowPunct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Граждане, имеющие намерение выступить на публичных слушаниях по проекту НПА, в срок не позднее 5 дней до даты проведения публичных слушаний подают в оргкомитет заявление об участии, а также предложения и рекомендации по обсуждаемому вопросу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редложения     граждан    по    проекту    НПА      принимаются в рабочие дни  с 9-00 до 17-00 часов по 20 марта 2020 года  в кабинете   №21 Тындинской городской Думы по адресу ул. Красная Пресня, 29 (здание Администрации города Тынды),  контактный телефон: 4-70-25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Правом на участие в публичных слушаниях обладает любой гражданин Российской Федерации, проживающий на территории города Тынды и достигший на день проведения публичных слушаний 18 л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Участие в публичных слушаниях осуществляется на добровольной основ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Предложения граждан по проекту НПА  должны быть оформлены в письменном виде и должны содержать указание  статьи, части, пункта, в которые предлагается внести поправки, текст поправки или предложения о внесении дополнительных изменений в проект НПА, пояснительную записку, содержащую обоснование необходимости принятия данных поправок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Организационный комитет регистрирует поступившие предложения и заявления в журнале входящих документов с указанием входящего номера, даты и количества листов поступившего предлож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Поступившие в указанный в пункте 2 настоящего Порядка срок предложения граждан рассматриваются организационным комитетом по публичным слушаниям. Предложения к проекту НПА,   поступившие с нарушением порядка, срока и формы подачи предложений, по решению оргкомитета могут быть оставлены без рассмотр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8. По итогам рассмотрения каждого из поступивших предложений оргкомитет принимает решение о рекомендации его к принятию либо отклонению.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9. Участниками публичных слушаний без права выступления могут быть все заинтересованные жители города, представители органов местного самоуправления, средств массовой информации  и другие лиц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0. Поступившие предложения и заявления на выступления по проекту  НПА  рассматриваются на публичных слушаниях  в 10-00 часов 27.03.2020 в актовом зале Администрации города Тынды.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0T04:50:00Z</dcterms:created>
  <dc:creator>leva</dc:creator>
  <dc:description/>
  <cp:keywords/>
  <dc:language>en-US</dc:language>
  <cp:lastModifiedBy>Maria</cp:lastModifiedBy>
  <cp:lastPrinted>2020-02-11T14:39:00Z</cp:lastPrinted>
  <dcterms:modified xsi:type="dcterms:W3CDTF">2020-03-02T02:10:00Z</dcterms:modified>
  <cp:revision>6</cp:revision>
  <dc:subject/>
  <dc:title>                                   Приложение 2</dc:title>
</cp:coreProperties>
</file>