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7020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 проекта нормативного правового акта города Тынды «О внесении изменений  и дополнений  в Устав города Тынды» и вынесении его на публичные слуш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города Тынды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соответствие  с Жилищным кодексом Российской Федерац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ым законом от 06.10.2003                 </w:t>
      </w:r>
      <w:r>
        <w:rPr>
          <w:rFonts w:cs="Times New Roman" w:ascii="Times New Roman" w:hAnsi="Times New Roman"/>
          <w:sz w:val="28"/>
          <w:szCs w:val="28"/>
        </w:rPr>
        <w:t xml:space="preserve">№131-Ф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общих принципах организации местного самоуправления в Российской Федерации» (в редакции федеральных законов </w:t>
      </w:r>
      <w:r>
        <w:rPr>
          <w:rFonts w:cs="Times New Roman" w:ascii="Times New Roman" w:hAnsi="Times New Roman"/>
          <w:sz w:val="28"/>
          <w:szCs w:val="28"/>
        </w:rPr>
        <w:t xml:space="preserve">от 30.12.2015        №446-ФЗ, от 05.02.2018 №15-ФЗ, </w:t>
      </w:r>
      <w:r>
        <w:rPr>
          <w:rFonts w:eastAsia="Times New Roman" w:cs="Times New Roman" w:ascii="Times New Roman" w:hAnsi="Times New Roman"/>
          <w:sz w:val="28"/>
          <w:szCs w:val="28"/>
        </w:rPr>
        <w:t>01.05.2019</w:t>
      </w:r>
      <w:r>
        <w:rPr>
          <w:rFonts w:eastAsia="Times New Roman" w:cs="Times New Roman" w:ascii="Times New Roman" w:hAnsi="Times New Roman"/>
          <w:color w:val="392C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87-ФЗ</w:t>
      </w:r>
      <w:r>
        <w:rPr>
          <w:rFonts w:cs="Times New Roman" w:ascii="Times New Roman" w:hAnsi="Times New Roman"/>
          <w:sz w:val="28"/>
          <w:szCs w:val="28"/>
        </w:rPr>
        <w:t>), Законом Амурской области от 30.06.2008 №71-ОЗ «О некоторых гарантиях депутатам представительных органов муниципальных образований и лицам, замещающим муниципальные должности в Амурской области», Законом Амурской области от 07.11.2019 №428-ОЗ «О разграничении полномочий органов государственной власти Амурской области в области обращения с животными и о наделении органов местного самоуправления муниципальных районов и городских округов Амурской области государственными полномочиями Амурской области по организации мероприятий при осуществлении деятельности по обращению с животными без владельцев», Тынд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роект нормативного правового акта города Тынды «О внесении изменений и дополнений в Устав города Тынды» (далее – проект НПА) и вынести его на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дату проведения публичных слушаний – 27 марта 2020 год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) время проведения публичных слушаний – 10-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место проведения публичных слушаний – актовый зал  Администрации города Тынд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Территория проведения публичных слушаний является территория города Тын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рганизационный комитет по проведению публичных слушаний по проекту НПА в составе: Магарламов И.Ю., Лобода П.М.,            Силаева Ю.Е., Панин А.В., Чернощекова О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орядок учета предложений по проекту нормативного правового акта «О внесении изменений в Устав города Тынды» и участия граждан в его обсуждении (приложение 2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Администрации города Тынды опубликовать настоящее решение  вместе с приложениями в официальном периодическом печатном издании города Тынды газете «Авангард» и разместить на официальном 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. Со дня вступления настоящего решения в силу утрачивают свое действ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решение Тындинской городской Думы от 20.04.2019 №11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в Устав города Тынды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) решение Тындинской городской Думы от 28.09.2019 №16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в Устав города Тынды» и вынесении его на публичные слушания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. Контроль исполнения настоящего решения возложить на Председателя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9» феврал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31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0:42:00Z</dcterms:created>
  <dc:creator>leva</dc:creator>
  <dc:description/>
  <cp:keywords/>
  <dc:language>en-US</dc:language>
  <cp:lastModifiedBy>Maria</cp:lastModifiedBy>
  <cp:lastPrinted>2020-02-11T11:39:00Z</cp:lastPrinted>
  <dcterms:modified xsi:type="dcterms:W3CDTF">2020-03-02T02:03:00Z</dcterms:modified>
  <cp:revision>17</cp:revision>
  <dc:subject/>
  <dc:title>                    ПРОЕКТ</dc:title>
</cp:coreProperties>
</file>