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>
          <w:b w:val="false"/>
          <w:b w:val="false"/>
          <w:bCs w:val="false"/>
          <w:sz w:val="20"/>
          <w:szCs w:val="20"/>
        </w:rPr>
      </w:pPr>
      <w:r>
        <w:rPr>
          <w:rFonts w:eastAsia="Cambria"/>
        </w:rPr>
        <w:t xml:space="preserve">   </w:t>
      </w:r>
      <w:r>
        <w:rPr>
          <w:rFonts w:eastAsia="Cambria"/>
          <w:lang w:val="ru-RU"/>
        </w:rPr>
        <w:t xml:space="preserve">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onsPlusTitle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56260" cy="68008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ОРМАТИВНЫЙ ПРАВОВОЙ АКТ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ГОРОДА ТЫНД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  <w:tab w:val="left" w:pos="93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нормативный правовой акт</w:t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орода Тынды от 21.12.2019 № 37-НПА «О городском бюджете на</w:t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  <w:tab w:val="left" w:pos="9356" w:leader="none"/>
        </w:tabs>
        <w:jc w:val="center"/>
        <w:rPr/>
      </w:pPr>
      <w:r>
        <w:rPr>
          <w:sz w:val="28"/>
          <w:szCs w:val="28"/>
        </w:rPr>
        <w:t>2020 год и плановый период 2021 и 2022 годов», принятый решением</w:t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ындинской городской Думы от 21.12.2019 № 193-Р-ТГД-</w:t>
      </w:r>
      <w:r>
        <w:rPr>
          <w:sz w:val="28"/>
          <w:szCs w:val="28"/>
          <w:lang w:val="en-US"/>
        </w:rPr>
        <w:t>VII</w:t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</w:t>
      </w:r>
      <w:r>
        <w:rPr/>
        <w:t>Принят решением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</w:t>
      </w:r>
      <w:r>
        <w:rPr/>
        <w:t>Тындинской город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от «18» апреля  2020 года № 235 -Р-ТГД-</w:t>
      </w:r>
      <w:r>
        <w:rPr>
          <w:lang w:val="en-US"/>
        </w:rPr>
        <w:t>VII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татья 1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нормативный  правовой  акт   города  Тынды  </w:t>
      </w:r>
      <w:r>
        <w:rPr>
          <w:sz w:val="28"/>
          <w:szCs w:val="28"/>
        </w:rPr>
        <w:t>от 21.12.2019 № 37-НПА «О городском бюджете на 2020 год и плановый период 2021 и 2022 годов»,   принятый    решением    Тындинской  городской Думы от 21.12.2019 № 193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(в  редакции  нормативных  правовых   актов  от   24.01.2020 № 1-НПА (решение от 24.01.2020 № 215 -Р-ТГД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) от   05.03.2020 № 9-НПА (решение от 05.03.2020 № 233-Р-ТГД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)), следующие изменения:</w:t>
      </w:r>
    </w:p>
    <w:p>
      <w:pPr>
        <w:pStyle w:val="Normal"/>
        <w:tabs>
          <w:tab w:val="left" w:pos="426" w:leader="none"/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в статье 1: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) часть 1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00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. Утвердить о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новные характеристики бюджета  </w:t>
      </w:r>
      <w:r>
        <w:rPr>
          <w:sz w:val="28"/>
          <w:szCs w:val="28"/>
        </w:rPr>
        <w:t xml:space="preserve">города Тынды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  2020 год:</w:t>
      </w:r>
    </w:p>
    <w:p>
      <w:pPr>
        <w:pStyle w:val="Normal"/>
        <w:tabs>
          <w:tab w:val="clear" w:pos="709"/>
          <w:tab w:val="left" w:pos="4500" w:leader="none"/>
        </w:tabs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прогнозируемый общий объем доходов в сумме 1 706 147,4                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общий объем расходов  в сумме 1 756 266,1 тыс. рублей</w:t>
      </w:r>
      <w:bookmarkStart w:id="1" w:name="sub_200"/>
      <w:bookmarkEnd w:id="0"/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bookmarkStart w:id="2" w:name="sub_103"/>
      <w:bookmarkEnd w:id="1"/>
      <w:bookmarkEnd w:id="2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) прогнозируемый дефицит бюджета в сумме 50 118,7 тыс. рублей.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пункт 1 части 2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9"/>
          <w:tab w:val="left" w:pos="4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) прогнозируемый   общий  объем   доходов   на   2021  год в сумме 1 633 421,6 тыс. рублей и на 2022 год в сумме 1 657 935,7 тыс. рублей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)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пункт 2 части 2 </w:t>
      </w:r>
      <w:r>
        <w:rPr>
          <w:sz w:val="28"/>
          <w:szCs w:val="28"/>
        </w:rPr>
        <w:t xml:space="preserve">изложить в следующей редакции: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2) общий объем расходов  на 2021 год в сумме 1 622 581,6 тыс. рублей, в том числе условно утвержденные расходы (без учета расходов городского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12 868,1 тыс. рублей и на 2022 год в сумме 1 643 235,7 тыс. рублей, в том числе условно утвержденные расходы (без учета расходов городского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26 670,3 тыс. рублей;»;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г) часть 4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«4. Утвердить прогнозируемый общий объем межбюджетных трансфертов, </w:t>
      </w:r>
      <w:r>
        <w:rPr>
          <w:sz w:val="28"/>
          <w:szCs w:val="28"/>
        </w:rPr>
        <w:t>получаемых из других бюджетов бюджетной системы Российской Федерации   на 2020 год в сумме 1 199 056,9 тыс. рублей, на 2021 год в сумме 1 128 818,5 тыс. рублей, на 2022 год в сумме 1 132 899,2 тыс. рублей.»: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bookmarkStart w:id="3" w:name="sub_103"/>
      <w:bookmarkEnd w:id="3"/>
      <w:r>
        <w:rPr>
          <w:sz w:val="28"/>
          <w:szCs w:val="28"/>
        </w:rPr>
        <w:t>2) часть 1 статьи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. Установить верхний предел муниципального долг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на 1 января 2021 года в сумме 102 495,9 тыс. рублей, в том числе, по муниципальным гарантиям в сумме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на 1 января 2022 года в сумме 91 655,9 тыс. рублей, в том числе, по муниципальным гарантиям в сумме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на 1 января 2023 года в сумме 76 955,9 тыс. рублей, в том числе, по муниципальным гарантиям в сумме 0,0 тыс. рублей.»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720"/>
        <w:jc w:val="both"/>
        <w:rPr/>
      </w:pPr>
      <w:bookmarkStart w:id="4" w:name="sub_13"/>
      <w:bookmarkEnd w:id="4"/>
      <w:r>
        <w:rPr>
          <w:sz w:val="28"/>
          <w:szCs w:val="28"/>
        </w:rPr>
        <w:t>3) в статье 3: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) в части 1 приложение 3 «Программа муниципальных внутренних заимствований на 2020 год и плановый период 2021 и 2022 годов» изложить в редакции согласно приложению 1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) в части 2 приложение 4 «Источники внутреннего финансирования дефицита городского бюджета на 2020 год и плановый период 2021 и 2022 годов» изложить в редакции согласно приложению </w:t>
      </w:r>
      <w:bookmarkStart w:id="5" w:name="sub_9"/>
      <w:r>
        <w:rPr>
          <w:sz w:val="28"/>
          <w:szCs w:val="28"/>
        </w:rPr>
        <w:t xml:space="preserve">2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в) в части 3 приложение 5 «Прогнозируемые объемы доходов городского бюджета на 2020 год и плановый период 2021 и 2022 годов </w:t>
      </w:r>
      <w:r>
        <w:rPr>
          <w:sz w:val="28"/>
          <w:szCs w:val="28"/>
        </w:rPr>
        <w:t xml:space="preserve">изложить в редакции согласно приложению 3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;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left="709" w:hanging="142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yle15"/>
          <w:b w:val="false"/>
          <w:bCs w:val="false"/>
          <w:color w:val="000000"/>
          <w:sz w:val="28"/>
          <w:szCs w:val="28"/>
        </w:rPr>
        <w:t>4) в статье 4: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  <w:bookmarkEnd w:id="5"/>
      <w:r>
        <w:rPr>
          <w:rStyle w:val="Style15"/>
          <w:b w:val="false"/>
          <w:bCs w:val="false"/>
          <w:color w:val="000000"/>
          <w:sz w:val="28"/>
          <w:szCs w:val="28"/>
        </w:rPr>
        <w:t>а) в части 1 приложение 6 «В</w:t>
      </w:r>
      <w:r>
        <w:rPr>
          <w:sz w:val="28"/>
          <w:szCs w:val="28"/>
        </w:rPr>
        <w:t xml:space="preserve">едомственная структура расходов городского бюджета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на 2020 год и плановый период 2021 и 2022 годов» изложить в редакции согласно приложению 4 </w:t>
      </w:r>
      <w:r>
        <w:rPr>
          <w:sz w:val="28"/>
          <w:szCs w:val="28"/>
        </w:rPr>
        <w:t xml:space="preserve">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б) в части 2 приложение 7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городского бюджета на 2020 год и плановый период 2021 и 2022 годов» изложить в редакции согласно приложению 5 к настоящему нормативному правовому акту; 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</w:t>
      </w:r>
      <w:r>
        <w:rPr>
          <w:rStyle w:val="Style15"/>
          <w:b w:val="false"/>
          <w:bCs w:val="false"/>
          <w:color w:val="000000"/>
          <w:sz w:val="28"/>
          <w:szCs w:val="28"/>
        </w:rPr>
        <w:t>в) в части 3 приложение 8 «Распределение бюджетных ассигнований по разделам и подразделам классификации расходов на очередной 2020 год и плановый период 2021 и 2022 годов» изложить в редакции согласно приложению 6 к настоящему нормативному правовому акту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5) статью 9 изложить в следующей редакции: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городского бюджета без внесений изменений в настоящий нормативный правовой акт: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) перераспределение бюджетных ассигнований между группами видов расходов в пределах одной целевой статьи расходов классификации расходов городского бюджета.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</w:t>
      </w:r>
      <w:r>
        <w:rPr>
          <w:rStyle w:val="Style15"/>
          <w:b w:val="false"/>
          <w:bCs w:val="false"/>
          <w:color w:val="000000"/>
          <w:sz w:val="28"/>
          <w:szCs w:val="28"/>
        </w:rPr>
        <w:t>2) перераспределение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, а также на иные цели, определенные местной администрацией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</w:t>
      </w:r>
      <w:r>
        <w:rPr>
          <w:rStyle w:val="Style15"/>
          <w:b w:val="false"/>
          <w:bCs w:val="false"/>
          <w:color w:val="000000"/>
          <w:sz w:val="28"/>
          <w:szCs w:val="28"/>
        </w:rPr>
        <w:t>3) перераспределение бюджетных ассигнований между видами источников финансирования дефицита местного бюджета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</w:t>
      </w:r>
      <w:r>
        <w:rPr>
          <w:rStyle w:val="Style15"/>
          <w:b w:val="false"/>
          <w:bCs w:val="false"/>
          <w:color w:val="000000"/>
          <w:sz w:val="28"/>
          <w:szCs w:val="28"/>
        </w:rPr>
        <w:t>4) получение дотаций их других бюджетов бюджетной системы Российской Федерации.»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bookmarkStart w:id="6" w:name="sub_13"/>
      <w:bookmarkEnd w:id="6"/>
      <w:r>
        <w:rPr>
          <w:sz w:val="28"/>
          <w:szCs w:val="28"/>
        </w:rPr>
        <w:t>6)  статью 10 изложить в следующей редакции: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Утвердить объем бюджетных ассигнований дорожного фонда города Тынды на 2020 год и плановый период 2021 и 2022 годов в размере прогнозируемого объема установленных источников формирования дорожного фонда города Тынды на 2020 год и плановый период 2021 и 2022 годов в сумме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20 год – 53 307,9 тыс. рублей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21 год -  24 400,0 тыс. рублей;</w:t>
      </w:r>
    </w:p>
    <w:p>
      <w:pPr>
        <w:pStyle w:val="Normal"/>
        <w:tabs>
          <w:tab w:val="left" w:pos="567" w:leader="none"/>
          <w:tab w:val="left" w:pos="709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22 год -  24 400,0 тыс. рублей.».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  <w:highlight w:val="yellow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2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Установить, что пункты 2, 3, 4 статьи 9 в редакции настоящего нормативного правового акта действуют в ходе исполнения местного бюджета в 2020 году.</w:t>
      </w:r>
    </w:p>
    <w:p>
      <w:pPr>
        <w:pStyle w:val="Normal"/>
        <w:ind w:firstLine="284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left" w:pos="709" w:leader="none"/>
        </w:tabs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>Статья 3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Настоящий нормативный правовой акт подлежит опубликованию в официальном периодическом печатном издании города Тынды газете «Авангард» и размещению на официальном сайте Администрации города Тынды в сети «Интернет»: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нормативный правовой акт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Мэр города Тынды                                                                           М.В. Михайлова</w:t>
      </w:r>
      <w:r>
        <w:rPr/>
        <w:t xml:space="preserve">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город Тында, « 18 » апреля 2020 год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 - НП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6:34:00Z</dcterms:created>
  <dc:creator>XXX</dc:creator>
  <dc:description/>
  <cp:keywords/>
  <dc:language>en-US</dc:language>
  <cp:lastModifiedBy>Секретарь</cp:lastModifiedBy>
  <cp:lastPrinted>2020-04-06T08:52:00Z</cp:lastPrinted>
  <dcterms:modified xsi:type="dcterms:W3CDTF">2020-04-20T01:09:00Z</dcterms:modified>
  <cp:revision>37</cp:revision>
  <dc:subject/>
  <dc:title/>
</cp:coreProperties>
</file>