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38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 внесении изменений в нормативный правовой акт города Тынды от 13.03.2014 №3-НПА «Регламент Тындинской городской Думы», принятый решением Тындинской городской Думы от 13.03.2014 №82-Р-ТГД-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 целях приведения Регламента Тындинской городской Думы в соответствие с Уставом города Тынды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ind w:left="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нормативный правовой акт города Тынды «О внесении изменений в нормативный правовой акт города Тынды от 13.03.2014 №3-НПА «Регламент Тындинской городской Думы», принятый решением Тындинской городской Думы от 13.03.2014 №82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lef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8 » апрел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7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5:57:00Z</dcterms:created>
  <dc:creator>NIKA</dc:creator>
  <dc:description/>
  <cp:keywords/>
  <dc:language>en-US</dc:language>
  <cp:lastModifiedBy>Секретарь</cp:lastModifiedBy>
  <cp:lastPrinted>2020-02-04T13:35:00Z</cp:lastPrinted>
  <dcterms:modified xsi:type="dcterms:W3CDTF">2020-04-19T23:35:00Z</dcterms:modified>
  <cp:revision>22</cp:revision>
  <dc:subject/>
  <dc:title>                                                                                                                                              ПРОЕКТ</dc:title>
</cp:coreProperties>
</file>