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542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роведения публичных слушаний по проекту нормативного правового акта города Тынды «Об исполнении городского бюджета за 2019 год» в заочной форм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6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28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52</w:t>
        </w:r>
      </w:hyperlink>
      <w:r>
        <w:rPr>
          <w:sz w:val="28"/>
          <w:szCs w:val="28"/>
        </w:rPr>
        <w:t xml:space="preserve"> Федерального закона                             от 06.10.2003 №131-ФЗ «Об общих принципах организации местного самоуправления в Российской Федерации», статьей 36 Бюджетного   кодекса Российской Федерации, статьями  5, 24, 124  Устава города Тынды, Положением «О бюджетной процессе в городе Тынде», утвержденным решением Тындинской городской Думы от 22.11.2011 №401, Положением «О порядке организации и проведении публичных слушаний в городе Тынде», утвержденным решением Тындинской городской Думы  от 15.11.2011 №357, Тындинская городская Дум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значить  проведение публичных слушаний по прилагаемому проекту  нормативного правового акта города Тынды «Об исполнении городского бюджета за 2019 год» в заочной  форме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 проектом нормативного правового акта города Тынды «Об исполнении городского бюджета за 2019 год» можно ознакомиться на официальном сайте Администрации города Тынды в сети «Интернет» (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разделе «Заочные публичные слушания»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убличные слушания проводятся в период с 00 часов 00 минут 28 апреля 2020 года до 24 часов 00 минут 30 апреля 2020 года. В указанный период участники публичных слушаний вправе направить свои замечания, предложения и вопросы по проекту нормативного правового акта города Тынды «Об исполнении городского бюджета за 2019 год» через официальный сайт Администрации  города Тынды, указанный в пункте 2 настоящего  решения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организационный комитет по проведению публичных слушаний в составе: Борискина И.М., Береснева С.И., Козлов А.Н.,  Магарламов И.Ю., Скороходова О.А.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Порядок учета предложений по проекту нормативного  правового акта города Тынды «Об исполнении городского бюджета за 2019 год» и участия граждан в его обсуждении (приложение 2)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 Администрации города Тынды опубликовать настоящее решение  вместе с приложениями в официальном периодическом печатном издании города Тынды газете «Авангард» и разместить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Контроль  исполнения настоящего решения возложить на постоянную комиссию по бюджетно-налоговой политике и финансовым ресурсам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    И.Ю.Магарламов  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18» апреля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8 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FB6F98FDF7949703D2672CE2BED252B8A951DD7047AA330571CDE8EA08A4F2A63581C5828AEFGCCAF" TargetMode="External"/><Relationship Id="rId4" Type="http://schemas.openxmlformats.org/officeDocument/2006/relationships/hyperlink" Target="consultantplus://offline/ref=97FB6F98FDF7949703D2672CE2BED252B8A951DD7047AA330571CDE8EA08A4F2A63581C5828BEAGCCFF" TargetMode="External"/><Relationship Id="rId5" Type="http://schemas.openxmlformats.org/officeDocument/2006/relationships/hyperlink" Target="consultantplus://offline/ref=97FB6F98FDF7949703D2672CE2BED252B8A951DD7047AA330571CDE8EA08A4F2A63581C58289EEGCCCF" TargetMode="External"/><Relationship Id="rId6" Type="http://schemas.openxmlformats.org/officeDocument/2006/relationships/hyperlink" Target="consultantplus://offline/ref=97FB6F98FDF7949703D2672CE2BED252B8A951DD7047AA330571CDE8EA08A4F2A63581C5828CEFGCC1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55:00Z</dcterms:created>
  <dc:creator>XXX</dc:creator>
  <dc:description/>
  <cp:keywords/>
  <dc:language>en-US</dc:language>
  <cp:lastModifiedBy>Maria</cp:lastModifiedBy>
  <cp:lastPrinted>2020-04-01T09:00:00Z</cp:lastPrinted>
  <dcterms:modified xsi:type="dcterms:W3CDTF">2020-04-19T23:40:00Z</dcterms:modified>
  <cp:revision>37</cp:revision>
  <dc:subject/>
  <dc:title>  ПРОЕКТ</dc:title>
</cp:coreProperties>
</file>