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утверждении отчета о ведении Реестра муниципального имущества  города  Тынды за 2019 год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Порядком предоставления в Тындинскую городскую Думу отчета о ведении Реестра муниципального имущества города Тынды, утвержденным решением Тындинской городской Думы от 16.11.2012 № 578 (с изменениями от 16.04.2015 № 261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>), нормативным правовым актом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Тындинская городская Дум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Утвердить отчет о ведении Реестра муниципального имущества города Тынды за 2019 год (прилагается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Опубликовать настоящее </w:t>
      </w:r>
      <w:r>
        <w:rPr>
          <w:color w:val="000000"/>
          <w:sz w:val="26"/>
          <w:szCs w:val="26"/>
        </w:rPr>
        <w:t xml:space="preserve">реш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rod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ynd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Контроль исполнения настоящего решения возложить на </w:t>
      </w:r>
      <w:r>
        <w:rPr>
          <w:spacing w:val="-1"/>
          <w:sz w:val="26"/>
          <w:szCs w:val="26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 xml:space="preserve">Тындинской городской  Думы </w:t>
        <w:tab/>
        <w:tab/>
        <w:tab/>
        <w:tab/>
        <w:tab/>
        <w:t xml:space="preserve">              И.Ю. Магарламов                                           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18»апреля 2020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1- Р-ТГД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56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0:53:00Z</dcterms:created>
  <dc:creator>NIKA</dc:creator>
  <dc:description/>
  <cp:keywords/>
  <dc:language>en-US</dc:language>
  <cp:lastModifiedBy>Секретарь</cp:lastModifiedBy>
  <cp:lastPrinted>2020-04-20T09:57:00Z</cp:lastPrinted>
  <dcterms:modified xsi:type="dcterms:W3CDTF">2020-04-20T00:58:00Z</dcterms:modified>
  <cp:revision>34</cp:revision>
  <dc:subject/>
  <dc:title>ПРОЕКТ</dc:title>
</cp:coreProperties>
</file>