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197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и проведении опроса граждан муниципального образования города Тынды по вопросам комплексного благоустройства территории 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 городской Думы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8» апреля 2020 года № 245 -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о инициативе Мэра города Тынды опрос граждан муниципального образования город Тында по вопросам комплексного благоустройства территории города Тынды (далее – опрос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днем проведения опроса день проведения общероссийского голосования  по вопросу одобрения изменений в Конституцию Российской Федерации с 08.00 до 19.00 час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ие в опросе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осе имеют право участвовать лица, обладающие избирательным правом и проживающие на территории муниципального образования города Тынды (далее – участники опрос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минимальную численность жителей города Тынды, участвующих в опросе, – 1500 челов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ирование, связанное с подготовкой и проведением опроса, осуществляется за счё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комиссию по проведению опроса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роведению опроса (Приложение 1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по проведению опроса располагается по адресу: 676282, Амурская область, г. Тында, ул. Красная Пресня, 29, ка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3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и по проведению опроса провести первое заседание не позднее 3 рабочих дней с момента принятия решения о назначении опроса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проведению опроса  имеет право привлекать к проведению опроса волонтеров, добровольцев и ины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предлагаемые при проведении опроса, и варианты ответов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жите наиболее удобный для Вас способ ознакомления с информацией о реализации на территории города Тынды муниципальной программы «Формирование современной городской среды на территории города Тынды на 2018-2024 годы»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нет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ета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объявления в доступных местах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(ваш вариант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кую общественную территорию необходимо благоустроить на  Ваш взгляд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квер в районе музыкальной школ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 Сквер в МК-147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(ваш вариант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обходимо ли благоустроить Ваш двор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т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удняюсь ответи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«да», укажите адрес______________________________________ и готовы ли Вы принять трудовое или финансовое участие в выполнении мероприятий по благоустройству дворовой территор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_________________________________________(ваш вариант участия)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ку проведения опроса граждан муниципального образования город Тында по вопросам комплексного благоустройства территории города Тынды  (Приложение 2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опросного листа граждан муниципального образования город Тында по вопросам комплексного благоустройства территории города Тынды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эр города Тынды                                                                         М.В.Михайл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, «18» апреля 202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– Н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1:15:00Z</dcterms:created>
  <dc:creator>TURBOMIX</dc:creator>
  <dc:description/>
  <cp:keywords/>
  <dc:language>en-US</dc:language>
  <cp:lastModifiedBy>Maria</cp:lastModifiedBy>
  <cp:lastPrinted>2020-04-18T10:03:00Z</cp:lastPrinted>
  <dcterms:modified xsi:type="dcterms:W3CDTF">2020-04-20T00:02:00Z</dcterms:modified>
  <cp:revision>4</cp:revision>
  <dc:subject/>
  <dc:title>ПРОЕКТ</dc:title>
</cp:coreProperties>
</file>