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4015" cy="461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8" r="-9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 Ы Н Д И Н С К А Я  Г О Р О Д С К А Я  Д У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едьмой созы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6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</w:tblGrid>
      <w:tr>
        <w:trPr>
          <w:trHeight w:val="1104" w:hRule="atLeast"/>
        </w:trPr>
        <w:tc>
          <w:tcPr>
            <w:tcW w:w="6223" w:type="dxa"/>
            <w:tcBorders/>
          </w:tcPr>
          <w:p>
            <w:pPr>
              <w:pStyle w:val="Normal"/>
              <w:spacing w:lineRule="auto" w:line="240" w:before="0" w:after="0"/>
              <w:ind w:right="45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нормативном правовом акте города Тынды «О назначении и проведении опроса граждан муниципального образования города Тынды по вопросам комплексного благоустройства территории города Тынды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Амурской области от 05.10.2015 №588-ОЗ «О порядке назначения и проведения опроса граждан в Амурской области», Уставом города Тынды,  решением Тындинской городской Думы от 28.06.2012 №523 «Об утверждении положения «О порядке назначения и проведения опроса граждан в городе Тынде», Тындинская городская Ду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  Принять нормативный правовой акт города Тынды «О назначении и проведении опроса граждан муниципального образования города Тынды по вопросам комплексного благоустройства территории города Тынды»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ндинской городской Думы                                                      И.Ю. Магарлам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Тын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8»  апреля  2020 года                                                                                                              № 245-Р-ТГ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19:00Z</dcterms:created>
  <dc:creator>TURBOMIX</dc:creator>
  <dc:description/>
  <cp:keywords/>
  <dc:language>en-US</dc:language>
  <cp:lastModifiedBy>Maria</cp:lastModifiedBy>
  <cp:lastPrinted>2020-01-27T16:52:00Z</cp:lastPrinted>
  <dcterms:modified xsi:type="dcterms:W3CDTF">2020-04-20T00:02:00Z</dcterms:modified>
  <cp:revision>16</cp:revision>
  <dc:subject/>
  <dc:title>проект</dc:title>
</cp:coreProperties>
</file>