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3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</w:t>
      </w:r>
      <w:r>
        <w:rPr/>
        <w:t>от «18» апреля 2020 №13- НП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форма опросного листа</w:t>
      </w:r>
    </w:p>
    <w:tbl>
      <w:tblPr>
        <w:tblW w:w="1092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cantSplit w:val="true"/>
        </w:trPr>
        <w:tc>
          <w:tcPr>
            <w:tcW w:w="10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b/>
                <w:sz w:val="29"/>
              </w:rPr>
              <w:t xml:space="preserve">                                          </w:t>
            </w:r>
            <w:r>
              <w:rPr>
                <w:sz w:val="11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дписи двух членов</w:t>
            </w:r>
          </w:p>
          <w:p>
            <w:pPr>
              <w:pStyle w:val="Normal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миссии</w:t>
            </w:r>
          </w:p>
          <w:p>
            <w:pPr>
              <w:pStyle w:val="Normal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</w:t>
            </w:r>
          </w:p>
          <w:p>
            <w:pPr>
              <w:pStyle w:val="Normal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  <w:p>
            <w:pPr>
              <w:pStyle w:val="Heading8"/>
              <w:spacing w:before="60" w:after="6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8"/>
                <w:szCs w:val="28"/>
                <w:lang w:val="ru-RU" w:eastAsia="ru-RU"/>
              </w:rPr>
              <w:t>Опросный лист граждан муниципального образования город Тында по вопросам комплексного благоустройства территории города Тынды</w:t>
            </w:r>
          </w:p>
          <w:p>
            <w:pPr>
              <w:pStyle w:val="31"/>
              <w:spacing w:before="0" w:after="120"/>
              <w:rPr>
                <w:sz w:val="11"/>
                <w:szCs w:val="26"/>
                <w:lang w:val="ru-RU" w:eastAsia="ru-RU"/>
              </w:rPr>
            </w:pPr>
            <w:r>
              <w:rPr>
                <w:sz w:val="11"/>
                <w:szCs w:val="26"/>
                <w:lang w:val="ru-RU"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ЪЯСНЕНИЕ О ПОРЯДКЕ ЗАПОЛНЕНИЯ ОПРОСНОГО ЛИС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ьте любые знаки (знак) в пустых квадратах (квадрате) справа от варианта ответа на вопрос либо напишите Ваш вариант.</w:t>
            </w:r>
          </w:p>
        </w:tc>
      </w:tr>
      <w:tr>
        <w:trPr>
          <w:trHeight w:val="5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449580</wp:posOffset>
                      </wp:positionV>
                      <wp:extent cx="254635" cy="259080"/>
                      <wp:effectExtent l="10160" t="9525" r="8890" b="952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35.4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. Укажите наиболее удобный для Вас способ ознакомления с информацией о реализации на территории города Тынды муниципальной программы «Формирование современной городской среды на территории города Тынды на 2018-2024 годы»:</w:t>
            </w:r>
          </w:p>
          <w:p>
            <w:pPr>
              <w:pStyle w:val="Normal"/>
              <w:rPr/>
            </w:pPr>
            <w:r>
              <w:rPr/>
              <w:t>Интернет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110490</wp:posOffset>
                      </wp:positionV>
                      <wp:extent cx="254635" cy="259080"/>
                      <wp:effectExtent l="10160" t="9525" r="8890" b="9525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8.7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Газета 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130810</wp:posOffset>
                      </wp:positionV>
                      <wp:extent cx="254635" cy="259080"/>
                      <wp:effectExtent l="10160" t="9525" r="8890" b="9525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0.3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Информационные объявления в доступных местах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(ваш вариа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68605</wp:posOffset>
                      </wp:positionV>
                      <wp:extent cx="254635" cy="259080"/>
                      <wp:effectExtent l="10160" t="9525" r="8890" b="952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21.1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. Какую общественную территорию необходимо благоустроить на Ваш взгляд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ер в районе музыкальной школы………………………………………………………………..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85725</wp:posOffset>
                      </wp:positionV>
                      <wp:extent cx="254635" cy="259080"/>
                      <wp:effectExtent l="10160" t="9525" r="8890" b="9525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6.7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Сквер в МК-147 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(ваш вариа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93345</wp:posOffset>
                      </wp:positionV>
                      <wp:extent cx="254635" cy="259080"/>
                      <wp:effectExtent l="10160" t="9525" r="8890" b="9525"/>
                      <wp:wrapNone/>
                      <wp:docPr id="6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7.3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. Необходимо ли благоустроить Ваш двор?</w:t>
            </w:r>
          </w:p>
          <w:p>
            <w:pPr>
              <w:pStyle w:val="Normal"/>
              <w:rPr/>
            </w:pPr>
            <w:r>
              <w:rPr/>
              <w:t>Да……………………………………………………………………………………………………..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85725</wp:posOffset>
                      </wp:positionV>
                      <wp:extent cx="254635" cy="259080"/>
                      <wp:effectExtent l="10160" t="9525" r="8890" b="9525"/>
                      <wp:wrapNone/>
                      <wp:docPr id="7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6.7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Нет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135255</wp:posOffset>
                      </wp:positionV>
                      <wp:extent cx="254635" cy="259080"/>
                      <wp:effectExtent l="10160" t="9525" r="8890" b="9525"/>
                      <wp:wrapNone/>
                      <wp:docPr id="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0.6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Затрудняюсь ответить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440055</wp:posOffset>
                      </wp:positionV>
                      <wp:extent cx="254635" cy="259080"/>
                      <wp:effectExtent l="10160" t="9525" r="8890" b="9525"/>
                      <wp:wrapNone/>
                      <wp:docPr id="9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34.6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. Если «да», укажите адрес___________________________________________________ и готовы ли Вы принять трудовое или финансовое участие в выполнении мероприятий по благоустройству дворовой территории:</w:t>
            </w:r>
          </w:p>
          <w:p>
            <w:pPr>
              <w:pStyle w:val="Normal"/>
              <w:rPr/>
            </w:pPr>
            <w:r>
              <w:rPr/>
              <w:t>Да……………………………………………………………………………………………………..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85725</wp:posOffset>
                      </wp:positionV>
                      <wp:extent cx="254635" cy="259080"/>
                      <wp:effectExtent l="10160" t="9525" r="8890" b="9525"/>
                      <wp:wrapNone/>
                      <wp:docPr id="10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6.7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Нет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(ваш вариант участ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нят решением  Тындинской  городской Думы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 «____»  апреля  2020 года  № ___ -Р-ТГД-VII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1:15:00Z</dcterms:created>
  <dc:creator>TURBOMIX</dc:creator>
  <dc:description/>
  <cp:keywords/>
  <dc:language>en-US</dc:language>
  <cp:lastModifiedBy>Maria</cp:lastModifiedBy>
  <cp:lastPrinted>2020-04-18T10:12:00Z</cp:lastPrinted>
  <dcterms:modified xsi:type="dcterms:W3CDTF">2020-04-20T00:02:00Z</dcterms:modified>
  <cp:revision>3</cp:revision>
  <dc:subject/>
  <dc:title>Приложение 1</dc:title>
</cp:coreProperties>
</file>