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</w:t>
      </w:r>
      <w:r>
        <w:rPr/>
        <w:t>Приложение 1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</w:t>
      </w:r>
      <w:r>
        <w:rPr/>
        <w:t>к  нормативному правовому акту города Тынды</w:t>
      </w:r>
    </w:p>
    <w:p>
      <w:pPr>
        <w:pStyle w:val="ConsPlusNormal"/>
        <w:jc w:val="center"/>
        <w:rPr/>
      </w:pPr>
      <w:r>
        <w:rPr/>
        <w:t xml:space="preserve">                                             </w:t>
      </w:r>
      <w:r>
        <w:rPr/>
        <w:t>от «18» апреля 2020 №13- НП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став комиссии по проведению опроса</w:t>
      </w:r>
    </w:p>
    <w:p>
      <w:pPr>
        <w:pStyle w:val="ConsPlusNonformat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23"/>
        <w:gridCol w:w="366"/>
        <w:gridCol w:w="621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хин Владимир Владимирович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Тынды по вопросам жизнеобеспечения городского хозяйства, благоустройства и градостроительства – начальник Управления городского хозяйства и благоустройства – председатель комиссии по проведению опрос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алева Виктория Геннадьевн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 Тынды по стратегическому планированию, экономике и финансам – заместитель председателя комиссии по проведению опрос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Галина Леонидовн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хитектуры, капитального строительства и градостроительства Администрации города Тынды – секретарь комиссии по проведению опрос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цьо Игорь Михайлович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илищно-коммунального, дорожного хозяйства Администрации города Тынды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гилова Марина Александровн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хитектуры, капитального строительства и градостроительства Администрации города Тынды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менчук Павел Михайлович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Тынды по вопросам социальной сферы и реализации общественных инициатив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ина Елена Юрьевн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, капитального строительства и градостроительства Администрации города Тынды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рламов Игорь Юрьевич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ындинской городской Думы, первый секретарь Тындинского комитета партии «Коммунистическая партия Российской Федерации»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щук Андрей Васильевич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епутат Тындинской городской Думы, секретарь местного отделения Всероссийской партии «Единая Россия» в городе Тынде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алов Юрий Иванович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Тындинской городской Думы, координатор Тындинского местного отделения партии «Либерально-демократическая партия России».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1:14:00Z</dcterms:created>
  <dc:creator>TURBOMIX</dc:creator>
  <dc:description/>
  <cp:keywords/>
  <dc:language>en-US</dc:language>
  <cp:lastModifiedBy>Maria</cp:lastModifiedBy>
  <cp:lastPrinted>2020-04-18T10:13:00Z</cp:lastPrinted>
  <dcterms:modified xsi:type="dcterms:W3CDTF">2020-04-20T00:01:00Z</dcterms:modified>
  <cp:revision>4</cp:revision>
  <dc:subject/>
  <dc:title>Приложение 1</dc:title>
</cp:coreProperties>
</file>