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4» июня 2020 № 14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8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ое межрегиональное управление Федеральной службы по надзору в сфере природопользования (Приамурское межрегиональное управление Росприроднадзор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2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в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6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труду и занято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налоговой службы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5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 0059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 0009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 0002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 0007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0005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4^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 9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,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06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07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2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 01 0025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/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9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0-06-05T08:05:00Z</cp:lastPrinted>
  <dcterms:modified xsi:type="dcterms:W3CDTF">2020-06-04T23:05:00Z</dcterms:modified>
  <cp:revision>71</cp:revision>
  <dc:subject/>
  <dc:title/>
</cp:coreProperties>
</file>