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а Тынды от 21.12.2019 № 37-НПА «О городском бюджете на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0 год и плановый период 2021 и 2022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21.12.2019 № 193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от «4» июня 2020 года № 247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>от 21.12.2019 № 37-НПА «О городском бюджете на 2020 год и плановый период 2021 и 2022 годов»,   принятый    решением    Тындинской  городской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 редакции  нормативных  правовых   актов  от   24.01.2020 № 1-НПА (решение от 24.01.2020 № 215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  05.03.2020 № 9-НПА (решение от 05.03.2020 № 233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  18.04.2020 № 10-НПА (решение от 18.04.2020 № 235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), следующие изменения:</w:t>
      </w:r>
    </w:p>
    <w:p>
      <w:pPr>
        <w:pStyle w:val="Normal"/>
        <w:tabs>
          <w:tab w:val="left" w:pos="426" w:leader="none"/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0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в сумме 1 776 038,1             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 в сумме 1 826 223,0 тыс.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2" w:name="sub_103"/>
      <w:bookmarkEnd w:id="1"/>
      <w:bookmarkEnd w:id="2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прогнозируемый дефицит бюджета в сумме 50 184,9 тыс. рублей.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1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  общий  объем   доходов   на   2021  год в сумме 1 653 421,6 тыс. рублей и на 2022 год в сумме 1 658 036,2 тыс. рубл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2 части 2 </w:t>
      </w:r>
      <w:r>
        <w:rPr>
          <w:sz w:val="28"/>
          <w:szCs w:val="28"/>
        </w:rPr>
        <w:t xml:space="preserve">изложить в следующей редакции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) общий объем расходов  на 2021 год в сумме 1 642 581,6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2 868,1 тыс. рублей и на 2022 год в сумме 1 643 336,2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670,3 тыс. рублей;»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г) часть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  на 2020 год в сумме 1 269 056,9 тыс. рублей, на 2021 год в сумме 1 148 818,5 тыс. рублей, на 2022 год в сумме 1 132 999,7 тыс. рублей.»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bookmarkStart w:id="3" w:name="sub_103"/>
      <w:bookmarkEnd w:id="3"/>
      <w:r>
        <w:rPr>
          <w:sz w:val="28"/>
          <w:szCs w:val="28"/>
        </w:rPr>
        <w:t xml:space="preserve">д) в части 6 Приложение 1 «Перечень и коды главных администраторов доходов  бюджета, закрепляемыми за ними виды (подвиды) доходов бюджета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а 1 января 2021 года в сумме 102 562,1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1 января 2022 года в сумме 91 722,1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3 года в сумме 77 022,1 тыс. рублей, в том числе, по муниципальным гарантиям в сумме 0,0 тыс.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/>
      </w:pPr>
      <w:bookmarkStart w:id="4" w:name="sub_13"/>
      <w:bookmarkEnd w:id="4"/>
      <w:r>
        <w:rPr>
          <w:sz w:val="28"/>
          <w:szCs w:val="28"/>
        </w:rPr>
        <w:t>3) в статье 3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 части 1 приложение 3 «Программа муниципальных внутренних заимствований на 2020 год и плановый период 2021 и 2022 годов» изложить в редакции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в части 2 приложение 4 «Источники внутреннего финансирования дефицита городского бюджета на 2020 год и плановый период 2021 и 2022 годов» изложить в редакции согласно приложению </w:t>
      </w:r>
      <w:bookmarkStart w:id="5" w:name="sub_9"/>
      <w:r>
        <w:rPr>
          <w:sz w:val="28"/>
          <w:szCs w:val="28"/>
        </w:rPr>
        <w:t xml:space="preserve">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5 «Прогнозируемые объемы доходов городского бюджета на 2020 год и плановый период 2021 и 2022 годов </w:t>
      </w:r>
      <w:r>
        <w:rPr>
          <w:sz w:val="28"/>
          <w:szCs w:val="28"/>
        </w:rPr>
        <w:t xml:space="preserve">изложить в редакции согласно приложению 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709" w:hanging="142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>4) в статье 4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>а) в части 1 приложение 6 «В</w:t>
      </w:r>
      <w:r>
        <w:rPr>
          <w:sz w:val="28"/>
          <w:szCs w:val="28"/>
        </w:rPr>
        <w:t xml:space="preserve">едомственная структура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0 год и плановый период 2021 и 2022 годов» изложить в редакции согласно приложению 5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0 год и плановый период 2021 и 2022 годов» изложить в редакции согласно приложению 6 к настоящему нормативному правовому акту;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>в) в части 3 приложение 8 «Распределение бюджетных ассигнований по разделам и подразделам классификации расходов на очередной 2020 год и плановый период 2021 и 2022 годов» изложить в редакции согласно приложению 7 к настоящему нормативному правовому акту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5) часть 1 статьи 8 дополнить пунктом 14 в следующей редакции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6" w:name="sub_13"/>
      <w:bookmarkEnd w:id="6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>«14) предоставлением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rStyle w:val="Style15"/>
          <w:b w:val="false"/>
          <w:bCs w:val="false"/>
          <w:color w:val="000000"/>
          <w:sz w:val="28"/>
          <w:szCs w:val="28"/>
          <w:lang w:val="en-US"/>
        </w:rPr>
        <w:t>COVID</w:t>
      </w:r>
      <w:r>
        <w:rPr>
          <w:rStyle w:val="Style15"/>
          <w:b w:val="false"/>
          <w:bCs w:val="false"/>
          <w:color w:val="000000"/>
          <w:sz w:val="28"/>
          <w:szCs w:val="28"/>
        </w:rPr>
        <w:t>-19).»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4» июн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0-06-05T08:03:00Z</cp:lastPrinted>
  <dcterms:modified xsi:type="dcterms:W3CDTF">2020-06-04T23:03:00Z</dcterms:modified>
  <cp:revision>43</cp:revision>
  <dc:subject/>
  <dc:title/>
</cp:coreProperties>
</file>