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182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  <w:tab w:val="left" w:pos="556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  нормативном     правовом    акте   города   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ынды  «Об исполнении городского бюджета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а 2019 год»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б исполнении городского бюджета за 2019 год», руководствуясь Бюджетным кодексом Российской Федерации, Уставом  города Тынды, нормативным правовым актом от 28.09.2019 № 23-НПА «О бюджетном процессе в городе Тынде»,  утвержденным     решением    Тындинской   городской   Думы   от 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правовой акт города Тынды </w:t>
      </w:r>
      <w:r>
        <w:rPr>
          <w:sz w:val="28"/>
          <w:szCs w:val="28"/>
        </w:rPr>
        <w:t>«Об исполнении городского бюджета за 2019 год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    И.Ю. 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4» июн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9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0-06-05T08:19:00Z</cp:lastPrinted>
  <dcterms:modified xsi:type="dcterms:W3CDTF">2020-06-04T23:19:00Z</dcterms:modified>
  <cp:revision>57</cp:revision>
  <dc:subject/>
  <dc:title/>
</cp:coreProperties>
</file>