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Й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ПРАВОВОЙ АКТ ГОРОДА ТЫНД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городского бюджета за 2019 год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4» июня 2020 года № 249-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sub_9"/>
      <w:bookmarkEnd w:id="0"/>
      <w:r>
        <w:rPr>
          <w:rStyle w:val="Style15"/>
          <w:b w:val="false"/>
          <w:bCs w:val="false"/>
          <w:color w:val="000000"/>
          <w:sz w:val="28"/>
          <w:szCs w:val="28"/>
        </w:rPr>
        <w:t>Утвердить  отчет об исполнении городского бюджета за 2019 год по доходам в сумме 1 492 363,9 тыс. рублей и по расходам в сумме 1 514 147,5 тыс. рублей с  превышением расходов  над  доходами в сумме 21 783,6 тыс. рублей и со следующими показател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ов  городского  бюджета  по кодам  классификации доходов бюджета за  2019  год согласно приложению 1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раммы муниципальных внутренних заимствований города Тынды за 2019 год согласно  приложению 2 к настоящему нормативному правовому акт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точников   внутреннего  финансирования  дефицита городского бюджета  по кодам классификации источников финансирования дефицита бюджета за 2019  год согласно  приложению 3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сходов городского бюджета по ведомственной структуре расходов за 2019 год согласно приложению 4 к настоящему нормативному правовому ак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аспределение   бюджетных   ассигнований    по  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19 год </w:t>
      </w:r>
      <w:r>
        <w:rPr>
          <w:sz w:val="28"/>
          <w:szCs w:val="28"/>
        </w:rPr>
        <w:t>согласно приложению 5 к настоящему нормативному правовому а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bookmarkStart w:id="1" w:name="sub_9"/>
      <w:bookmarkEnd w:id="1"/>
      <w:r>
        <w:rPr>
          <w:sz w:val="28"/>
          <w:szCs w:val="28"/>
        </w:rPr>
        <w:t>расходов   городского     бюджета    по   разделам,    подразделам    классификации   расходов   бюджетов   Российской   Федерации  за  2019 год согласно приложению 6 к настоящему нормативному правовому ак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rStyle w:val="Style15"/>
          <w:b w:val="false"/>
          <w:bCs w:val="false"/>
          <w:color w:val="000000"/>
          <w:sz w:val="28"/>
          <w:szCs w:val="28"/>
        </w:rPr>
        <w:t>)</w:t>
      </w:r>
      <w:r>
        <w:rPr>
          <w:rStyle w:val="Style15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ведений о   численности   муниципальных служащих и работников учреждений города с указанием фактических затрат на их содержание за 2019 год согласно приложению 7 к настоящему нормативному правовому акт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 периодическом  печатном  издании  города Тынды  газете «Авангард» 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 нормативный правовой акт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4» июн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Н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18:00Z</dcterms:created>
  <dc:creator>XXX</dc:creator>
  <dc:description/>
  <cp:keywords/>
  <dc:language>en-US</dc:language>
  <cp:lastModifiedBy>SI.Beresneva</cp:lastModifiedBy>
  <cp:lastPrinted>2020-06-05T08:23:00Z</cp:lastPrinted>
  <dcterms:modified xsi:type="dcterms:W3CDTF">2020-06-04T23:23:00Z</dcterms:modified>
  <cp:revision>67</cp:revision>
  <dc:subject/>
  <dc:title>                                                                                                            Принят</dc:title>
</cp:coreProperties>
</file>