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ГОРОДА ТЫНДЫ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«О    внесении изменений  в   нормативный  правовой    акт  города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Тынды   от 13.10.2016  №41-НПА  «О   системе   налогооблож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в   виде   единого  налога   на  вмененный  доход    для   отдельных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видов     деятельности      на     территории      города    Тынды     и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признании  утратившими  силу некоторых нормативных правовых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актов»,  принятый     решением    Тындинской    городской    Думы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от 13.10.2016 №469-Р-ТГД-</w:t>
      </w:r>
      <w:r>
        <w:rPr>
          <w:lang w:val="en-US"/>
        </w:rPr>
        <w:t>VI</w:t>
      </w:r>
      <w:r>
        <w:rPr/>
        <w:t>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4» июня 2020 года  №250-Р-ТГД-</w:t>
      </w:r>
      <w:r>
        <w:rPr>
          <w:sz w:val="24"/>
          <w:szCs w:val="24"/>
          <w:lang w:val="en-US"/>
        </w:rPr>
        <w:t>VII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ab/>
        <w:t>1. Внести в  нормативный     правовой    акт    города  Тынды от 13.10.2016 №41-НПА  «О   системе   налогообложения  в  виде   единого  налога   на  вмененный доход  для отдельных   видов  деятельности    на    территории    города  Тынды  и  признании  утратившими  силу некоторых нормативных правовых актов», принятый решением Тындинской городской Думы от 13.10.2016 №469-Р-ТГД-</w:t>
      </w:r>
      <w:r>
        <w:rPr>
          <w:lang w:val="en-US"/>
        </w:rPr>
        <w:t>VI</w:t>
      </w:r>
      <w:r>
        <w:rPr/>
        <w:t>», следующие изменения: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</w:t>
      </w:r>
      <w:r>
        <w:rPr/>
        <w:t>1) статью 3 после слов «нормативному правовому акту» дополнить словами «, если иное не установлено настоящим нормативным правовым актом»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 2)  дополнить статьей 3.1 в следующей редакции: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</w:t>
      </w:r>
      <w:r>
        <w:rPr/>
        <w:t xml:space="preserve">«Статья 3.1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0"/>
        <w:rPr/>
      </w:pPr>
      <w:r>
        <w:rPr>
          <w:rFonts w:eastAsia="Times New Roman"/>
        </w:rPr>
        <w:t xml:space="preserve">            </w:t>
      </w:r>
      <w:r>
        <w:rPr/>
        <w:t>1. На период ухудшения ситуации в связи с распространением новой   коронавирусной  инфекции (</w:t>
      </w:r>
      <w:r>
        <w:rPr>
          <w:lang w:val="en-US"/>
        </w:rPr>
        <w:t>COVID</w:t>
      </w:r>
      <w:r>
        <w:rPr/>
        <w:t>-19) установить значения корректирующего коэффициента К2, учитывающего особенности ведения  предпринимательской деятельности, согласно приложению к настоящему нормативному правовому акт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0"/>
        <w:rPr/>
      </w:pPr>
      <w:r>
        <w:rPr/>
        <w:tab/>
        <w:t>2.  Считать приложение, указанное в части 1 настоящей статьи, приложением 2 к нормативному правовому акту.».</w:t>
      </w:r>
    </w:p>
    <w:p>
      <w:pPr>
        <w:pStyle w:val="Normal"/>
        <w:ind w:hanging="0"/>
        <w:rPr/>
      </w:pPr>
      <w:r>
        <w:rPr/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1. Настоящий нормативный правовой акт подлежит о</w:t>
      </w:r>
      <w:r>
        <w:rPr>
          <w:szCs w:val="29"/>
        </w:rPr>
        <w:t xml:space="preserve">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Интернет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ий нормативный правовой акт вступает в силу после его  официального опубликования и распространяет свое действие на правоотношения, возникшие с 1 янва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татья 3.1 (в редакции настоящего нормативного правового акта) действует до 1 января 2021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  <w:t>Мэр города Тынды                                                               М.В.Михайлова</w:t>
      </w:r>
    </w:p>
    <w:p>
      <w:pPr>
        <w:pStyle w:val="Normal"/>
        <w:tabs>
          <w:tab w:val="clear" w:pos="708"/>
          <w:tab w:val="left" w:pos="720" w:leader="none"/>
        </w:tabs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  <w:t>город Тында, «4» июня 2020год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  <w:t>№</w:t>
      </w:r>
      <w:r>
        <w:rPr/>
        <w:t>16-НП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28:00Z</dcterms:created>
  <dc:creator>XXX</dc:creator>
  <dc:description/>
  <cp:keywords/>
  <dc:language>en-US</dc:language>
  <cp:lastModifiedBy>Zh.V. Kremneva</cp:lastModifiedBy>
  <cp:lastPrinted>2020-06-05T08:27:00Z</cp:lastPrinted>
  <dcterms:modified xsi:type="dcterms:W3CDTF">2020-06-04T23:29:00Z</dcterms:modified>
  <cp:revision>89</cp:revision>
  <dc:subject/>
  <dc:title>                                    ПРОЕКТ</dc:title>
</cp:coreProperties>
</file>