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 xml:space="preserve">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1722" w:hRule="atLeast"/>
        </w:trPr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ормативном правовом акте города Тынды «Об органе  муниципального образования города Тынды, уполномоченном на осуществление  отдельных полномочий в сфере закупок для обеспечения муниципальных нужд»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целях упорядочения работы по осуществлению закупок товаров, работ, услуг для муниципальных нужд города Тынды, руководствуясь статьями 16, </w:t>
      </w:r>
      <w:hyperlink r:id="rId3">
        <w:r>
          <w:rPr>
            <w:rStyle w:val="InternetLink"/>
            <w:sz w:val="28"/>
            <w:szCs w:val="28"/>
          </w:rPr>
          <w:t>54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местного самоуправления в Российской Федерации»,  Бюджетным кодексом Российской Федерации,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Уставом города Тынды,  Тындинская  городская Дума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нять нормативный правовой акт города Тынды «Об органе  муниципального образования города Тынды, уполномоченном на осуществление  отдельных полномочий в сфере закупок для обеспечения муниципальных нужд»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</w:t>
        <w:tab/>
        <w:tab/>
        <w:t xml:space="preserve">      И.Ю.Магарл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4» июн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4 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43C305B4D271C337A8CC5C00F93244F5483FDF3317C786FE4BCDFB4EF80FCE102151F245BE988325FBF7668F57D23015AC872100bExC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54:00Z</dcterms:created>
  <dc:creator>XXX</dc:creator>
  <dc:description/>
  <cp:keywords/>
  <dc:language>en-US</dc:language>
  <cp:lastModifiedBy>Maria</cp:lastModifiedBy>
  <cp:lastPrinted>2020-06-01T10:31:00Z</cp:lastPrinted>
  <dcterms:modified xsi:type="dcterms:W3CDTF">2020-06-04T09:13:00Z</dcterms:modified>
  <cp:revision>20</cp:revision>
  <dc:subject/>
  <dc:title>  ПРОЕКТ</dc:title>
</cp:coreProperties>
</file>