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left="540" w:right="638" w:hanging="0"/>
        <w:jc w:val="center"/>
        <w:rPr/>
      </w:pPr>
      <w:r>
        <w:rPr>
          <w:b w:val="false"/>
          <w:sz w:val="28"/>
          <w:szCs w:val="28"/>
        </w:rPr>
        <w:t xml:space="preserve">Об органе  муниципального образования города Тынды, уполномоченном на осуществл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ьных полномочий в сфере закупок для обеспечения муниципальных нуж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 «04» июня 2020 года № 254 - Р-ТГД-</w:t>
      </w:r>
      <w:r>
        <w:rPr>
          <w:lang w:val="en-US"/>
        </w:rPr>
        <w:t>VII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Уполномочить Администрацию города Тынды на создание  контрактной службы Администрации города Тынды без образования отдельного подразделения, утверждение положения (регламента) о контрактной службе, утверждение постоянного состава и распределение функций и полномочий между работниками контрактной службы Администрации города Тынды.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Статья 2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пределить Администрацию города Тынды уполномоченным органом на осуществление закупок товаров, работ, услуг дл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ий нормативный правовой акт  вступает в силу после его официального опубликования.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Тында, « 04 » июн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9 - 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10:00Z</dcterms:created>
  <dc:creator>XXX</dc:creator>
  <dc:description/>
  <cp:keywords/>
  <dc:language>en-US</dc:language>
  <cp:lastModifiedBy>Maria</cp:lastModifiedBy>
  <cp:lastPrinted>2020-06-01T10:58:00Z</cp:lastPrinted>
  <dcterms:modified xsi:type="dcterms:W3CDTF">2020-06-04T09:15:00Z</dcterms:modified>
  <cp:revision>14</cp:revision>
  <dc:subject/>
  <dc:title>                                         ПРОЕКТ</dc:title>
</cp:coreProperties>
</file>