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</w:tblGrid>
      <w:tr>
        <w:trPr>
          <w:trHeight w:val="667" w:hRule="atLeast"/>
        </w:trPr>
        <w:tc>
          <w:tcPr>
            <w:tcW w:w="628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 акте   города   Тынды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О реализации права на участие в осуществлении полномочия п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городом Тындой, посадки (взлета) на расположенные в границах города Тынды площадки, сведения о которых не опубликованы в документах аэронавигационной информации, не переданного в установленном порядке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before="200" w:after="0"/>
        <w:jc w:val="both"/>
        <w:rPr>
          <w:sz w:val="28"/>
          <w:szCs w:val="28"/>
        </w:rPr>
      </w:pPr>
      <w:r>
        <w:rPr>
          <w:szCs w:val="24"/>
        </w:rPr>
        <w:t xml:space="preserve">          </w:t>
      </w:r>
      <w:r>
        <w:rPr>
          <w:sz w:val="28"/>
          <w:szCs w:val="28"/>
        </w:rPr>
        <w:t xml:space="preserve">В целях реализации возможности участия в осуществлении полномочия п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городом Тындой, посадки (взлета) на расположенные в границах города Тынды площадки, сведения о которых не опубликованы в документах аэронавигационной информации, не переданного в установленном порядке, руководствуясь частью 4.1 статьи 20, статьей 35 Федерального закона «Об общих принципах организации местного самоуправления в Российской Федерации», 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138, Уставом города Тынды, Тындинская  городская Дум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Принять нормативный правовой акт города Тынд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реализации права на участие в осуществлении полномочия п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городом Тындой, посадки (взлета) на расположенные в границах города Тынды площадки, сведения о которых не опубликованы в документах аэронавигационной информации, не переданного в установленном порядк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</w:t>
        <w:tab/>
        <w:tab/>
        <w:t xml:space="preserve">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0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4:00Z</dcterms:created>
  <dc:creator>XXX</dc:creator>
  <dc:description/>
  <cp:keywords/>
  <dc:language>en-US</dc:language>
  <cp:lastModifiedBy>Секретарь</cp:lastModifiedBy>
  <cp:lastPrinted>2020-05-15T08:58:00Z</cp:lastPrinted>
  <dcterms:modified xsi:type="dcterms:W3CDTF">2020-06-29T00:11:00Z</dcterms:modified>
  <cp:revision>23</cp:revision>
  <dc:subject/>
  <dc:title>  ПРОЕКТ</dc:title>
</cp:coreProperties>
</file>