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32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нормативный правовой акт города Тынды от 14.12.2017 №45-НПА «Об установлении размеров                               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Законом Амурской области от 31.08.2007 №364-ОЗ «О  муниципальной  службе  в  Амурской  области», Законом Амурской области от 30.06.2008 №74-ОЗ «Об оплате труда муниципальных служащих в Амурской области», Законом Амурской области от 30.06.2008   №71-ОЗ «О некоторых гарантиях депутатам представительных органов муниципальных образований и лицам, замещающим муниципальные должности в Амурской области», руководствуясь  Уставом   города  Тынды, Тындинская городская Ду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нормативный правовой акт города Тынды «О внесении изменений в нормативный правовой акт города Тынды от 14.12.2017 №45-НПА «Об установлении размеров и условий 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», принятый решением Тындинской городской Думы от 14.12.2017  №671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 июня 2020 года                                                                                                                № 262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14:00Z</dcterms:created>
  <dc:creator>TURBOMIX</dc:creator>
  <dc:description/>
  <cp:keywords/>
  <dc:language>en-US</dc:language>
  <cp:lastModifiedBy>Секретарь</cp:lastModifiedBy>
  <dcterms:modified xsi:type="dcterms:W3CDTF">2020-06-29T00:34:00Z</dcterms:modified>
  <cp:revision>3</cp:revision>
  <dc:subject/>
  <dc:title>                                ПРОЕКТ</dc:title>
</cp:coreProperties>
</file>