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ind w:right="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видах поощрения муниципальных служащих города Тынды, основаниях и порядке их примен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 «27» июня 2020 года №263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бщи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Настоящий нормативный правовой акт города Тынды «О видах поощрения муниципальных служащих города Тынды» (далее – НПА) разработан в соответствии с Трудовым кодексом Российской Федерации, Федеральным законом 02.03.2007 №25-ФЗ «О муниципальной службе в Российской Федерации», Законом Амурской области  от 31.08.2007 №364-ОЗ «О муниципальной службе в Амурской области», Уставом города Тынды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НПА  определяет порядок применения поощрений муниципальных служащих города Тынды (далее - муниципальный служащий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латы премии за выполнение особо важных и сложных заданий настоящим НПА не регулируетс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ощрение муниципального служащего - это форма признания его заслуг и оказания публичного почета за достигнутые результаты в профессиональной деятельности, направленная на стимулирование успешного и добросовестного исполнения муниципальными служащими своих должностных обязанностей, стремления к профессиональному рост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ания поощрения муниципальных служащих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 Основаниями для поощрения муниципальных служащих является безупречная и эффективная муниципальная служб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упречность муниципальной службы заключается в неукоснительном исполнении муниципальным служащим возложенных на него должностных обязанностей и отсутствии дисциплинарных взысканий на дату представления к поощрению.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ффективность муниципальной службы заключается в качественном, своевременном исполнении должностных обязанностей, проявлении инициативы, творческого подхода, обеспечивающих эффективность работы органа местного самоуправления города Тынды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b/>
          <w:sz w:val="28"/>
          <w:szCs w:val="28"/>
        </w:rPr>
        <w:t>Статья 3. Виды поощрений муниципальных служащих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м служащим устанавливаются следующие виды поощр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0"/>
      <w:bookmarkStart w:id="1" w:name="P50"/>
      <w:bookmarkEnd w:id="0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объявление благодарности с выплатой единовременного поощр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1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граждение почетной грамотой органа местного самоуправления с выплатой единовременного поощрения или вручением ценного подар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ыплата единовременного поощрения в связи с выходом на  пенсию за выслугу лет в размере трех должностных окладов по должности, замещаемой на день выхода на пенс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3"/>
      <w:bookmarkEnd w:id="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поощрения и награждения органа местного самоуправл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присвоение почетного звания города Тынды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вручение наград Амурской област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представление к награждению орденами и медаля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иные виды, установленные в соответствии с федеральными законами и принятыми в соответствии с  ними  нормативными правовыми актами города Тынд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ид поощрения муниципального служащего определяется представителем нанимателя (работодателем) индивидуально, в зависимости от стажа работы муниципального служащего в органах местного самоуправления города Тынды, его личного вклада в обеспечение эффективной работы органа, в котором он работает, и муниципального образования города Тынды в цел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Условия поощрения муниципального служащего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ощрение муниципального служащего производится при соблюдении следующих условий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проработанный период в органах местного  самоуправления города Тынды должен составлять не менее трех лет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отсутствие дисциплинарного взыскания в течение календарного года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 право на  пенсию за выслугу лет - при поощрении в соответствии  с пунктом 3 части 1 статьи 3 настоящего НПА.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применения поощрения муниципального служащего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опрос о поощрении муниципального служащего рассматривается представителем нанимателя (работодателем) по собственной инициативе или по представлению непосредственного руководителя муниципального служащег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применении поощрения должно быть мотивированным, отражать личный вклад муниципального служащего в решение задач и выполнение функций, входящих в сферу его компетенции, уровень профессионализма и его коммуникативные способности, мотивы поощрен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 Решение о поощрении муниципального служащего в соответствии с пунктами 1-3  части 1 статьи 3 настоящего НПА принимается представителем нанимателя (работодателем) и оформляется его распоряж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споряжении о поощрении должны быть указаны основания применения поощрения и его ви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о поощрении муниципального служащего в соответствии с  пунктами 4-5  части 1 статьи 3  настоящего НПА  принимается  решением  соответствующего органа местного самоуправления  в  порядке, установленном  Тындинской городской Думой.  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 Решение о поощрении муниципального служащего в соответствии пунктами 6-8  части 1 статьи 3  настоящего НПА  принимается по представлению представителя нанимателя (работодателя) в порядке, установленном законодательством Российской Федерации и  Амурской обла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ответствующая запись о поощрении муниципального служащего вносится в трудовую книжку муниципального служащего, а копия решения о поощрении приобщается к его личному дел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Размер выплат, связанных с поощрением муниципальных служащих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ыплаты, связанные с поощрением  муниципальных служащих, в соответствии с пунктами 1, 2, 4 и 5 части 1  статьи 3 настоящего НПА,   производится в размере не более двух должностных окладов по замещаемой должности в пределах установленного фонда оплаты труда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 поощрении или награждении муниципального служащего в соответствии с пунктами 6, 7, 8  части 1 статьи 3 настоящего  НПА выплачивается единовременное поощрение в порядке и на условиях, установленных законодательством Российской Федерации и законодательством Амур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right="-82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. Опубликование и вступление в силу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стоящий нормативный правовой акт города Тынды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ий нормативный правовой акт  города Тынды  вступает в силу     после  его официального опубликования и распространяет свое действие на правоотношения, возникшие с 1 января 2020 года.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.В.Михайлова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7»  июн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 -НП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57:00Z</dcterms:created>
  <dc:creator>RTRT</dc:creator>
  <dc:description/>
  <cp:keywords/>
  <dc:language>en-US</dc:language>
  <cp:lastModifiedBy>Секретарь</cp:lastModifiedBy>
  <cp:lastPrinted>2016-04-25T14:16:00Z</cp:lastPrinted>
  <dcterms:modified xsi:type="dcterms:W3CDTF">2020-06-28T23:46:00Z</dcterms:modified>
  <cp:revision>10</cp:revision>
  <dc:subject/>
  <dc:title>  ПРОЕКТ</dc:title>
</cp:coreProperties>
</file>