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</w:tblGrid>
      <w:tr>
        <w:trPr>
          <w:trHeight w:val="1387" w:hRule="atLeast"/>
        </w:trPr>
        <w:tc>
          <w:tcPr>
            <w:tcW w:w="4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ормативном правовом акте города Тынды «О видах поощрения муниципальных служащих города Тынды, основаниях и порядке их применения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02.03.2007 №25-ФЗ «О муниципальной службе в Российской Федерации», Законом Амурской области  от 31.08.2007 №364-ОЗ «О муниципальной службе в Амурской области»,  руководствуясь Уставом города Тынды,  Тындинская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нять нормативный правовой акт города Тынды «О видах поощрения муниципальных служащих города Тынды, основаниях и порядке их примен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указанный в пункте 1 настоящего решения  нормативный правовой акт  Мэру города Тынды  для  подписания 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вступает в силу  со дня его  подписания Председателем Тындинской город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7» июн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63 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04:00Z</dcterms:created>
  <dc:creator>NIKA</dc:creator>
  <dc:description/>
  <cp:keywords/>
  <dc:language>en-US</dc:language>
  <cp:lastModifiedBy>Секретарь</cp:lastModifiedBy>
  <cp:lastPrinted>2020-06-29T08:44:00Z</cp:lastPrinted>
  <dcterms:modified xsi:type="dcterms:W3CDTF">2020-06-28T23:44:00Z</dcterms:modified>
  <cp:revision>6</cp:revision>
  <dc:subject/>
  <dc:title>ПРОЕКТ</dc:title>
</cp:coreProperties>
</file>