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>
          <w:trHeight w:val="1032" w:hRule="atLeast"/>
        </w:trPr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4510" w:leader="none"/>
              </w:tabs>
              <w:spacing w:lineRule="auto" w:line="240"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порядке ремонта автомобильных дорог общего пользования местного значения города Тынды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131-ФЗ «Об общих принципах организации местного самоуправления в Российской Федерации»,  руководствуясь Уставом города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Принять нормативный правовой акт города Тынды «О порядке ремонта автомобильных дорог общего пользования местного значения города Тынд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Магарла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7» июня 2020 года                                                                                                              № 264- 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0-06-29T08:48:00Z</cp:lastPrinted>
  <dcterms:modified xsi:type="dcterms:W3CDTF">2020-06-28T23:49:00Z</dcterms:modified>
  <cp:revision>13</cp:revision>
  <dc:subject/>
  <dc:title>проект</dc:title>
</cp:coreProperties>
</file>