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943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рядке ремонта автомобильных дорог общего поль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ного значения города Тынды 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14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9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 решением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 городской Думы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7» июня 2020 года №264 -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 нормативный правовой акт города Тынды «О порядке ремонта автомобильных дорог общего пользования местного значения города Тынды» (далее – нормативный правовой акт)  в соответствии с Федеральным законом от 08.11.2007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устанавливает порядок организации и проведения работ по</w:t>
      </w:r>
      <w:r>
        <w:rPr/>
        <w:t xml:space="preserve"> </w:t>
      </w:r>
      <w:r>
        <w:rPr>
          <w:sz w:val="28"/>
          <w:szCs w:val="28"/>
        </w:rPr>
        <w:t>восстановлению транспортно-эксплуатационных характеристик автомобильных дорог общего пользования местного значения города Тынды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нормативном правовом акте, применяются в значениях, определенных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257-ФЗ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ий нормативный правовой акт не распространяется на правоотношения по ремонту  автомобильных дорог общего пользования федерального и региональ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2. Цели и основные задачи  ремонта автомобильных доро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задачами ремонта дорог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дорожной деятельности в интересах пользователей автомобильными дорогами, муниципального образования города Ты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ение сохранности и развития автомобильных дорог, улучшение их технического состоя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действие внедрению перспективных технологий в области дорожной деятельности, а также применению национальных стандартов Российской Федерации в указанн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еспечение эффективной и добросовестной конкуренции на рынке работ и (или) услуг при осуществлении дорожной деятельност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Мероприятия по организации и проведению работ по ремонту автомобильных дорог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Работы по ремонту автомобильных дорог включают в себ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ценка технического состояния автомобильных дорог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ланирование работ по ремонту автомобильных дорог, разработка проектной документации по ремонту  автомобильных дорог (далее - проекты) или сметных расчетов стоимости работ по ремонту  автомобильных дорог (далее - сметные расчеты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оведение работ по ремонту автомобильных дорог и приемка работ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оценка качества по ремонту  автомобильных доро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работ по ремонту  автомобильных дорог осуществляется Администрацией города Тынд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боты по ремонту автомобильных дорог выполняются в соответствии с классификацией работ по ремонту автомобильных дорог, установл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 (далее - Классификация работ по ремонту автомобильных дорог), работы по ремонту автомобильных дорог осуществляются в соответствии с Градостроительным кодексом Российской Федерации и Федеральным законом №257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мероприятия по ремонту автомобильных дорог проводятся в весенне-летне-осенний период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Оценка технического состояния автомобильных дорог и разработка проектов и (или) сметных расчетов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ценка технического состояния автомобильных дорог осуществляется уполномоченным Администрацией города  органом Администрации города (далее – уполномоченный орган Администрации) либо уполномоченной им организацией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технического состояния автомобильных дорог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ремонту в текущем году) и в осенний период (для установления технического состояния автомобильных дорог в целях формирования плана проведения работ по  ремонту на очередной год и плановый период)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оценки технического состояния автомобильных дорог, в том числе выводы о соответствии (несоответствии) технического состояния автомобильных дорог требованиям технических регламентов, обобщаются уполномоченным органом Администрации для последующего размещения и размещаются на официальном сайте Администрации города  в информационно-телекоммуникационной сети «Интернет» в объеме и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По результатам оценки технического состояния автомобильных дорог разрабатываются проекты и (или) сметные расчеты по ремонту автомобильных дорог с учетом Классификации работ по ремонту  автомобильных доро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целях разработки проектов или сметных расчетов по ремонту  автомобильных дорог могут привлекаться подрядные организации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ри разработке проектов и (или) сметных расчетов по  ремонту автомобильных дорог должны учитываться следующие приоритеты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ямочный ремонт покрыт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5.  Планирование работ по  ремонту автомобильных доро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ланирование работ по ремонту автомобильных дорог должно обеспечивать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воевременный и качественный ремонт автомобильных дорог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качественное транспортно-эксплуатационное состояние автомобильных дорог, соответствующее требованиям ГОСТ Р 50597-2017 «Национальный стандарт Российской Федерации.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пределение необходимых для выполнения работ объемов материальных, трудовых и денежных ресурсов с учетом их наиболее эффективного использования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овершенствование технологии, организацию и эффективное управление производимыми дорожными работа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еречень участков автомобильных дорог, подлежащих ремонту, определяется комиссией по обследованию автомобильных дорог, искусственных сооружений, железнодорожных переездов на основании актов сезонных обследований, проводимых два раза в год (весной и осенью) с участием представителей уполномоченного органа, организации, осуществляющих содержание автомобильных дорог, и ГИБДД МО МВД России «Тындинский» (по согласованию). Акты сезонных обследований оформляет уполномоченный орган Администрации. 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3. На основании проектов и (или) сметных расчетов по ремонту автомобильных дорог уполномоченным органом Администрации формируются мероприятия по ремонту автомобильных дорог на очередной год и плановый период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С учетом проводимой оценки технического состояния автомобильных дорог мероприятия по ремонту автомобильных дорог на очередной год и плановый период могут корректироваться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 автомобильных дорогах, подлежащих реконструкции или капитальному ремонту, работы по текущему ремонту не планируются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остав, виды и сроки выполнения работ по ремонту автомобильных дорог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став и виды работ по ремонту автомобильных дорог определяются в соответствии с Классификацией работ по ремонту  автомобильных доро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обеспечения безопасности дорожного движения уполномоченный орган Администрации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оведении работ по ремонту автомобильных дорог должны устанавливаться ограждения зоны проведения указанных работ, обеспечивающие безопасное движение транспортных средств и пешеходов, сохранность объектов, входящих в зону проведения таких работ, технические средства организации дорожного движения в соответствии с проектами организации дорожного движения, а также информационный щит с указанием вида работ и со схемой объезда ремонтируемого участка автомобильной дороги (в случае прекращения движения транспортных средств), наименования заказчика, производителя работ по ремонту автомобильных дорог и его подрядчиков (в случае наличия договоров субподряда), сроков начала и окончания указанных работ, начала и окончания временных ограничения или прекращения движения транспортных средств (в случае таких ограничения или прекращения), фамилий, имен, отчеств должностных лиц, ответственных за проведение таких работ, номеров их рабочих телефо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абот по ремонту автомобильных дорог в темное время суток участок автомобильной дороги, на котором проводятся указанные работы, должен быть дополнительно оборудован дорожными знаками со световозвращающей поверхностью, а также указателями (знаками) со световой индикаци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лучае необходимости по обращению организации, выполняющей работы по ремонту автомобильной дороги, перед проведением работ уполномоченный орган Администрации принимает решение о временном ограничении или прекращении движения на автомобильной дороге в порядке, установленном действующим законодательством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Информирование пользователей автомобильными дорогами о сроках таких ограничения или прекращения движения транспортных средств и о возможности воспользоваться объездом осуществляется в порядке, установленном правовым актом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ведение работ по ремонту автомобильной дороги осуществляется организациями в соответствии с проектом и (или) сметным расчетом. При возникновении необходимости в проект и (или) сметный расчет могут быть внесены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по ремонту автомобильных дорог осуществляются в соответствии с требованиями технических регламентов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и, осуществляющие ремонт, обязаны принять все необходимые и требуемые меры для обеспечения безопасности дорожного движения и пешеходов в зоне проведения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рганизации, в соответствии с условиями муниципальных контрактов принявшие на себя обязательства по ремонту автомобильной дороги или ее участка, обеспечивают необходимые и требуемые меры по обеспечению сохранности данной автомобильной дороги или ее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  проведения работ по ремонту автомобильных дорог организации, осуществляющие ремон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еспечивают проведение работ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 по ремонту автомобильных дор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рганизуют движение транспортных средств на автомобильных дорогах при проведении работ по ремонту автомобильных дорог в соответствии с проектами организации дорожного дв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рганизации, принявшие на себя обязательства по осуществлению ремонта автомобильной дороги, несут имущественную, административную и иную установленную законом ответственность перед третьими лицами за несоответствие работ установленным требованиям к эксплуатационному состоянию автомобильных дорог, а также за последствия дорожно-транспортных происшествий и несчастных случаев, вызванных несоответствием проведенных работ установленным требованиям, включая гарантийный срок эксплуа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иемка результатов выполненных работ по ремонту автомобильных дорог осуществляется в соответствии с условиями заключенного муниципального контракта на их выпол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приемке результатов выполненных работ принимают участие заказчик и организации, осуществившие работы по ремонту. В случае разногласий в оценке выполненных работ при их приемке для оценки соответствия выполненных работ, участия в проведении экспертизы исполнения обязательств, отчетных документов и материалов могут быть привлечены эксперты, специалисты и иные лица, обладающие специальными зна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рганизациями, осуществившими работы по ремонту автомобильной дороги,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муниципальном контракте на их выполнение или установленные заказч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случае если недостатки выполненных работ выявлены в гарантийные сроки, организация, осуществившая работы по ремонту автомобильной дороги, устраняет недостатки выполненных работ за свой счет и в сроки, определяемые заказчик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7. Организация контроля качества работ по ремонту автомобильных доро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Администрации контролирует исполнение условий муниципальных контрактов и осуществляет плановый и внеплановый контроль объемов и качества выполнения работ на объектах  ремонта автомобильных дорог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облюдение технологических параметров при производстве работ по ремонту автомобильных дорог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качество материалов и конструкций, используемых для работ по ремонту автомобильных дорог, проверяется путем организации контроля соответствия стандартам, техническим условиям, паспортам и другим документам. Также проверяется соблюдение правил транспортировки и хранения указанных материал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ремонта автомобильных дорог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ыполнение геодезических работ в процессе ремонта автомобильных дорог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исполнение подрядными организациями указаний, предписаний авторского надзора и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осуществляет оценку транспортно-эксплуатационного состояния автомобильных дорог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осуществляет сбор оперативной информации о ходе выполнения работ на объектах ремонта  автомобильных дорог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 осуществляет проверку ведения исполнительной документации на объектах ремонта автомобильных доро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8. Финансовое обеспечение работ по  ремонту автомобильных доро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Формирование расходов городского бюджета на очередной финансовый год и плановый период на ремонт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ремонт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требованиям технических регламентов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тивы финансовых затрат на ремонт автомобильных дорог местного значения и правила расчета размера ассигнований местного бюджета на указанные цели утверждаются правовым актом Администрации города.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Мероприятия по ремонту  автомобильных дорог финансируются за счет средств местного бюджета, областного бюджета и за счет иных источников финансирования, которые предусмотрены законодательством Российской Феде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9. Заключение муниципальных контрактов и сроки проведения работ по ремонту автомобильных доро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Работы по ремонту автомобильных дорог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роведение торгов должно осуществляться при условии обеспечения лимитами бюджетных обязательств и в сроки, позволяющие своевременное проведение работ по ремонту автомобильных доро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0. Охрана окружающей сре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храна окружающей среды - комплекс мероприятий, снижающих отрицательное воздействие автомобильной дороги на окружающую сре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рядные организации, выполняющие работы по ремонту автомобильных дорог, должны строго соблюдать требования законодательства Российской Федерации по охране окружающей среды и условия муниципального контра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тветственность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щения граждан по вопросам организации  ремонта автомобильных дорог рассматриваются уполномоченным органом Администрации в соответствии с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граждан на действия (бездействие), на ненадлежащее исполнение или неисполнение обязанностей подрядной организацией по комплексу работ в рамках ремонта автомобильных дорог являются основанием для проведения контрольных мероприятий в соответствии со статьей 7 настоящего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ные лица уполномоченных органов несут ответственность за нарушение требований настоящего нормативного правового акта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2. Опубликование, вступление в си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нормативный правовой акт 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Настоящий нормативный правовой акт вступает в силу  после 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эр города Тынды                                                                         М.В.Михайл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Тында, «27» июня 202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– НП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38:00Z</dcterms:created>
  <dc:creator>TURBOMIX</dc:creator>
  <dc:description/>
  <cp:keywords/>
  <dc:language>en-US</dc:language>
  <cp:lastModifiedBy>Секретарь</cp:lastModifiedBy>
  <cp:lastPrinted>2020-05-06T09:06:00Z</cp:lastPrinted>
  <dcterms:modified xsi:type="dcterms:W3CDTF">2020-06-28T23:54:00Z</dcterms:modified>
  <cp:revision>12</cp:revision>
  <dc:subject/>
  <dc:title>ПРОЕКТ</dc:title>
</cp:coreProperties>
</file>