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015" cy="461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8" r="-9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Ы Н Д И Н С К А Я  Г О Р О Д С К А Я  Д У М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дьмой созы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tabs>
          <w:tab w:val="clear" w:pos="708"/>
          <w:tab w:val="left" w:pos="159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59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</w:tblGrid>
      <w:tr>
        <w:trPr>
          <w:trHeight w:val="1032" w:hRule="atLeast"/>
        </w:trPr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4510" w:leader="none"/>
              </w:tabs>
              <w:spacing w:lineRule="auto" w:line="240" w:before="0" w:after="0"/>
              <w:ind w:righ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нормативном правовом акте города Тынды «О порядке содержания автомобильных дорог общего пользования местного значения города Тынды»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 с Федеральным законом от 08.11.2007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06.10.2003 №131-ФЗ «Об общих принципах организации местного самоуправления в Российской Федерации»,  руководствуясь Уставом города Тынды, Тындинская городская Ду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  Принять нормативный правовой акт города Тынды «О порядке содержания автомобильных дорог общего пользования местного значения города Тынды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ндинской городской Думы                                                      И.Ю.Магарла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7» июня 2020 года                                                                                                              № 265 - 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9:00Z</dcterms:created>
  <dc:creator>TURBOMIX</dc:creator>
  <dc:description/>
  <cp:keywords/>
  <dc:language>en-US</dc:language>
  <cp:lastModifiedBy>Секретарь</cp:lastModifiedBy>
  <cp:lastPrinted>2020-01-27T16:52:00Z</cp:lastPrinted>
  <dcterms:modified xsi:type="dcterms:W3CDTF">2020-06-28T23:33:00Z</dcterms:modified>
  <cp:revision>13</cp:revision>
  <dc:subject/>
  <dc:title>проект</dc:title>
</cp:coreProperties>
</file>