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ind w:left="1416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right"/>
        <w:rPr/>
      </w:pPr>
      <w:r>
        <w:rPr/>
        <w:t xml:space="preserve">                                                             </w:t>
      </w:r>
      <w:r>
        <w:rPr/>
        <w:t>к решению Тындинской городской Думы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right"/>
        <w:rPr/>
      </w:pPr>
      <w:r>
        <w:rPr/>
        <w:t xml:space="preserve">                                                         </w:t>
      </w:r>
      <w:r>
        <w:rPr/>
        <w:t>от «03» октября 2020 № 280 -Р-ТГД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еятельности Контрольно-счетной палаты города Тын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9 год</w:t>
      </w:r>
    </w:p>
    <w:p>
      <w:pPr>
        <w:pStyle w:val="Normal"/>
        <w:tabs>
          <w:tab w:val="clear" w:pos="708"/>
          <w:tab w:val="left" w:pos="2970" w:leader="none"/>
        </w:tabs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отчет о деятельности Контрольно-счетной палаты города Тынды за 2019 год, об итогах проведенных контрольных и экспертно-аналитических мероприятий </w:t>
      </w:r>
      <w:r>
        <w:rPr>
          <w:kern w:val="2"/>
          <w:sz w:val="28"/>
          <w:szCs w:val="28"/>
        </w:rPr>
        <w:t xml:space="preserve">подготовлен в соответствии с требованиями статьи 19 </w:t>
      </w:r>
      <w:r>
        <w:rPr>
          <w:rFonts w:eastAsia="Calibri"/>
          <w:sz w:val="28"/>
          <w:szCs w:val="28"/>
        </w:rPr>
        <w:t>Федерального закона от 07.02.2011 №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 xml:space="preserve">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kern w:val="2"/>
          <w:sz w:val="28"/>
          <w:szCs w:val="28"/>
        </w:rPr>
        <w:t>статьи 22 Нормативного правого акта города Тынды</w:t>
      </w:r>
      <w:r>
        <w:rPr>
          <w:sz w:val="28"/>
          <w:szCs w:val="28"/>
        </w:rPr>
        <w:t xml:space="preserve"> «О Контрольно-счетной палате города Тынды» от 25.12.2017 №48-НПА, принятого решением Тындинской городской Думы от 25.12.2017 №683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и содержание годового отчета о деятельности Контрольно-счетной города Тынды за 2019 год соответствуют требованиям пункта 18.3 статьи 18 Регламента Контрольно-счетной палаты, утвержденного Постановлением Контрольно-счетной палаты    города Тынды от «02» декабря 2011 года № 1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 формирования отчета - обобщение и систематизация результатов деятельности по проведению внешнего муниципального финансового контроля за отчетный год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ab/>
        <w:t>Контрольно-счетная палата города Тынды осуществляла свою деятельность в рамках полномочий, возложенных на орган внешнего муниципального финансового контроля, в соответствии с планом работы на 2019 год Контрольно-счетной палаты по всем направлениям деятельности, утверждённым распоряжением от 05.12.2018 № 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9 года в план работы контрольно-счетной палаты города Тынды вносились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№1 от 17.01.2019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№2 от 05.02.2019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№5 от 13.06.2019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№6 09.09.2019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№9 от 17.10.2019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№16 от 23.12.2019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Изменения в план работы вносились с учетом обращений Администрации города Тынды, а также в связи с неукомплектованностью штатами Контрольно-счетной палаты города Тынды. 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ревизионные и экспертно-аналитические мероприятия, предусмотренные планом работы Контрольно-счетной палаты на 2019 год, выполнены не в полном объеме, в связи с изменением кадрового состава Контрольно-счетной палаты города Тынды на основании решения Тындинской городской Думы от 12.09.2019 №159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 досрочной отставке Председателя Контрольно-счетной палаты города Тынды Петровой А.А. и, в связи с неукомплектованностью штата до окончания 2019 года, из плана контрольных мероприятий Контрольно-счетной палаты за 2019 год, распоряжениями №6 от 09.09.2019 года, №9 от 17.10.2019 года и №16 от 23.12.2019 года, исключены 3 контрольных мероприятия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План работы сформирован с учетом организации и осуществления контроля за исполнением местного бюджета, за соблюдением установленного порядка подготовки и рассмотрения проекта местного бюджета, отчета об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ая численность Контрольно-счетной палаты на конец отчетного периода составила 3 единицы, в том числе Председатель, аудитор и главный бухгалтер. Фактическая численность с 12.09.2019 года по 31.12.2019 года составила 2 человека: аудитор и главный бухгалтер, в связи с досрочным сложением полномочий Председателем Контрольно-счетной палаты Петровой А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деятельности Контрольно-счетной палаты на 2019 год из средств местного бюджета запланировано в сумме 3 564,7 тыс. рублей (3 564 686,78 рублей), исполненные кассовые расходы составили 3 347, 9 тыс. рублей (3 347 868,55 рублей) (93,92 процентов). Экономия в сумме 216,8 тыс. сложилась за счет неукомплектованностью штатной единицей (заработная плата, страховые взносы, командировочные расходы)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спертно-аналитическая деятельность</w:t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экспертно-аналитической деятельности в 2019 году проведена экспертиза 57 проектов нормативных правовых актов города Тынды, проектов решений и поручений Тындинской городской Думы, затрагивающих вопросы формирования и исполнения городского бюджета, налогообложения, порядка управления и использования имущества муниципальной собственности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решений оценивались с учетом положений Бюджетного кодекса Российской Федерации, Налогового кодекса Российской Федерации, федеральных и областных законов, решений Тындинской городской Думы.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За 2019 год подготовлено 57 заключений по результатам проведенных экспертно-аналитических мероприятий, в том числе: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1) в рамках </w:t>
      </w:r>
      <w:r>
        <w:rPr>
          <w:i/>
          <w:sz w:val="28"/>
          <w:szCs w:val="28"/>
        </w:rPr>
        <w:t>предварительного контроля</w:t>
      </w:r>
      <w:r>
        <w:rPr>
          <w:sz w:val="28"/>
          <w:szCs w:val="28"/>
        </w:rPr>
        <w:t xml:space="preserve"> 2 (два) заключения, в том числе: 1 (одно) заключение на проект нормативного правового акта города Тынды «О городском бюджете на 2020 год и плановый период 2021 и 2022 годов» и 1 (одно) заключение на поправки к проекту нормативного правового акта города Тынды «О городском бюджете на 2020 год и плановый период 2021 и 2022 годов. По результатам экспертизы проекта решения «О городском бюджете на 2020 год и плановый период 2021 и 2022 годов», Контрольно-счетная палата обратила внимание на необходимость проведения мероприятий по повышению эффективности управления муниципальной собственностью и росту доходов от ее использования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2) в рамках </w:t>
      </w:r>
      <w:r>
        <w:rPr>
          <w:i/>
          <w:sz w:val="28"/>
          <w:szCs w:val="28"/>
        </w:rPr>
        <w:t>текущего контроля</w:t>
      </w:r>
      <w:r>
        <w:rPr>
          <w:sz w:val="28"/>
          <w:szCs w:val="28"/>
        </w:rPr>
        <w:t xml:space="preserve"> проведена экспертиза 43 проектов нормативных правовых актов и иных проектов решений Тындинской городской Думы, в том числе: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8 заключений на проекты нормативных правовых актов города Тынды «О внесении изменений и дополнений в НПА города Тынды «О городском бюджете на 2019 год и плановый период 2020 и 2021 годов». Внесение изменений в городской бюджет на 2019 год были обусловлены уточнением прогнозных показателей по отдельным видам налоговых и неналоговых доходов, изменением объемов безвозмездных поступлений из вышестоящих бюджетов, и корректировкой расходной части бюджета города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7 заключений на проекты нормативных правовых актов города Тынды об их принятии и (или) внесении изменений в нормативные правовые акты города Тынды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8 заключений на прочие экспертно-аналитические мероприятия, входящие в компетенцию Контрольно-счетной палаты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3) в рамках </w:t>
      </w:r>
      <w:r>
        <w:rPr>
          <w:i/>
          <w:sz w:val="28"/>
          <w:szCs w:val="28"/>
        </w:rPr>
        <w:t>последующего контроля</w:t>
      </w:r>
      <w:r>
        <w:rPr>
          <w:sz w:val="28"/>
          <w:szCs w:val="28"/>
        </w:rPr>
        <w:t xml:space="preserve">, в целях реализации положений статьи 264.4 Бюджетного кодекса Российской Федерации подготовлено 12 заключений, из них: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заключение по результатам проверки годового отчета «Об исполнении городского бюджета за 2018 год»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1 заключений по результатам внешней проверки бюджетной отчетности за 2018 год главных распорядителей бюджетных средств (ГРБС), главных администраторов доходов и получателей бюджетных средств.</w:t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b/>
          <w:sz w:val="28"/>
          <w:szCs w:val="28"/>
        </w:rPr>
        <w:t>2.  Контрольно-ревизионная деятельность</w:t>
      </w:r>
    </w:p>
    <w:p>
      <w:pPr>
        <w:pStyle w:val="Normal"/>
        <w:ind w:right="-6"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контрольно-ревизионной деятельности Контрольно-счетной палатой в 2019 году проведено 3 контрольных мероприятия, в ходе которых проверками охвачено 3 экономических субъекта, являющихся муниципальными учреждениями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ных контрольно-ревизионных мероприятий, предметом контроля стали бюджетные средства, их использование в рамках исполнения городского бюджета, вопросы касающиеся управления и распоряжения муниципальным имуществом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В соответствии с планом контрольных мероприятий на 2019 год в отчетном году проведены следующие контрольные мероприятия: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рка отдельных вопросов финансовой и хозяйственной деятельности:</w:t>
      </w:r>
    </w:p>
    <w:p>
      <w:pPr>
        <w:pStyle w:val="Normal"/>
        <w:ind w:right="-6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муниципального автономного учреждения культуры Городской дворец культуры «Русь» (проверка осуществлялась за 2018 год);</w:t>
      </w:r>
    </w:p>
    <w:p>
      <w:pPr>
        <w:pStyle w:val="Normal"/>
        <w:ind w:right="-6" w:firstLine="709"/>
        <w:jc w:val="both"/>
        <w:rPr/>
      </w:pPr>
      <w:r>
        <w:rPr>
          <w:b/>
          <w:i/>
          <w:sz w:val="28"/>
          <w:szCs w:val="28"/>
        </w:rPr>
        <w:t>- муниципального бюджетного учреждения «Спортивная школа №2 города Тынды Амурской области» (проверка осуществлялась за 2018 год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овместная, со специалистами сектора ценообразования и закупок отдела экономической политики Администрации города Тынды, проверка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финансово-хозяйственной деятельности: 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муниципального унитарного предприятия муниципального образования г. Тынды «Бюро технической инвентаризации» (проверка осуществлялась за 2018 год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По результатам контрольно-ревизионной деятельности в 2019 году Контрольно-счетной палатой выявлены 40 фактов нарушений бюджетного и гражданского законодательства, федеральных законов, нормативных правовых актов Российской Федерации по ведению бухгалтерского учета, нормативных правовых актов органов местного самоуправления города Тынды, а также выявлено       неправомерное расходование средств городского бюджета, в том числе:</w:t>
      </w:r>
    </w:p>
    <w:p>
      <w:pPr>
        <w:pStyle w:val="Normal"/>
        <w:numPr>
          <w:ilvl w:val="0"/>
          <w:numId w:val="1"/>
        </w:numPr>
        <w:ind w:left="1159" w:right="-6" w:hanging="375"/>
        <w:jc w:val="both"/>
        <w:rPr/>
      </w:pPr>
      <w:r>
        <w:rPr>
          <w:sz w:val="28"/>
          <w:szCs w:val="28"/>
        </w:rPr>
        <w:t xml:space="preserve">потеря бюджетных средств </w:t>
      </w:r>
      <w:r>
        <w:rPr>
          <w:b/>
          <w:i/>
          <w:sz w:val="28"/>
          <w:szCs w:val="28"/>
        </w:rPr>
        <w:t>в сумм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80,1 тыс. руб.</w:t>
      </w:r>
      <w:r>
        <w:rPr>
          <w:sz w:val="28"/>
          <w:szCs w:val="28"/>
        </w:rPr>
        <w:t xml:space="preserve">, выразившаяся в следующе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результате неправомерного начисления заработной платы и начисления страховых взносов с суммы фонда оплаты труда составила </w:t>
      </w:r>
      <w:r>
        <w:rPr>
          <w:i/>
          <w:sz w:val="28"/>
          <w:szCs w:val="28"/>
        </w:rPr>
        <w:t>28,2 тыс. руб.</w:t>
      </w:r>
      <w:r>
        <w:rPr>
          <w:sz w:val="28"/>
          <w:szCs w:val="28"/>
        </w:rPr>
        <w:t xml:space="preserve"> (МБУ «Спортивная школа № 2 города Тынды Амурской област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результате неправомерной компенсации расходов, связанных с проездом к месту проведения отдыха и обратно (по фактическим расходам в двух местах проведения отпуска) и отражение не достоверных данных в журнале операций № 3 «Расчеты с подотчетными лицами» при работе с первичными документами в сумме </w:t>
      </w:r>
      <w:r>
        <w:rPr>
          <w:i/>
          <w:sz w:val="28"/>
          <w:szCs w:val="28"/>
        </w:rPr>
        <w:t>14,1 тыс. руб.</w:t>
      </w:r>
      <w:r>
        <w:rPr>
          <w:sz w:val="28"/>
          <w:szCs w:val="28"/>
        </w:rPr>
        <w:t xml:space="preserve"> (МБУ «Спортивная школа № 2 города Тынды Амурской области, МАУК Городской Дворец культуры «Русь»);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- в результате оплаты учреждением расходов по коммунальным услугам по муниципальному имуществу, переданному в субаренду и безвозмездное пользование за счет средств городского бюджета в сумме </w:t>
      </w:r>
      <w:r>
        <w:rPr>
          <w:i/>
          <w:sz w:val="28"/>
          <w:szCs w:val="28"/>
        </w:rPr>
        <w:t>37,8 тыс. руб.</w:t>
      </w:r>
      <w:r>
        <w:rPr>
          <w:sz w:val="28"/>
          <w:szCs w:val="28"/>
        </w:rPr>
        <w:t xml:space="preserve"> (МАУК Городской Дворец культуры «Русь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рушения в сфере организации и ведения бухгалтерского учета </w:t>
      </w:r>
      <w:r>
        <w:rPr>
          <w:b/>
          <w:i/>
          <w:sz w:val="28"/>
          <w:szCs w:val="28"/>
        </w:rPr>
        <w:t>в сумм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3 728,3</w:t>
      </w:r>
      <w:r>
        <w:rPr>
          <w:b/>
          <w:sz w:val="28"/>
          <w:szCs w:val="28"/>
        </w:rPr>
        <w:t xml:space="preserve"> тыс. руб.</w:t>
      </w:r>
      <w:r>
        <w:rPr>
          <w:sz w:val="28"/>
          <w:szCs w:val="28"/>
        </w:rPr>
        <w:t>, выразившееся в следующем: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- неправомерное списание объектов движимого имущества (музыкальных инструментов) в сумме </w:t>
      </w:r>
      <w:r>
        <w:rPr>
          <w:i/>
          <w:sz w:val="28"/>
          <w:szCs w:val="28"/>
        </w:rPr>
        <w:t>49,5 тыс. руб.</w:t>
      </w:r>
      <w:r>
        <w:rPr>
          <w:sz w:val="28"/>
          <w:szCs w:val="28"/>
        </w:rPr>
        <w:t xml:space="preserve"> (МАУК Городской Дворец культуры «Русь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бухгалтерском учете не отражено выбытие объекта непроизводственных активов, не отражено изменение кадастровой стоимости, относительно учета земельных участков, что привело к искажению бухгалтерских данных на </w:t>
      </w:r>
      <w:r>
        <w:rPr>
          <w:i/>
          <w:sz w:val="28"/>
          <w:szCs w:val="28"/>
        </w:rPr>
        <w:t>18 387,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ыс. руб.</w:t>
      </w:r>
      <w:r>
        <w:rPr>
          <w:sz w:val="28"/>
          <w:szCs w:val="28"/>
        </w:rPr>
        <w:t xml:space="preserve"> (МБУ «Спортивная школа № 2 города Тынды Амурской област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лаблен контроль должностных лиц учреждений, предприятия, централизованных бухгалтерий при оформлении и принятии к учету первичных документов (МБУ «Спортивная школа № 2 города Тынды Амурской области, МУП «Бюро технической инвентаризации, МАУК Городской Дворец культуры «Русь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едостоверное отражение в бухгалтерском учете балансовой стоимости по основным средствам и недвижимому имуществу, без учета балансовой стоимости указанной в Постановлениях Администрации города Тынды о передачи имущества в сумме </w:t>
      </w:r>
      <w:r>
        <w:rPr>
          <w:i/>
          <w:sz w:val="28"/>
          <w:szCs w:val="28"/>
        </w:rPr>
        <w:t>2,4</w:t>
      </w:r>
      <w:r>
        <w:rPr>
          <w:sz w:val="28"/>
          <w:szCs w:val="28"/>
        </w:rPr>
        <w:t xml:space="preserve"> тыс. руб. (МУП «Бюро технической инвентаризации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схождения данных относительно суммы доходов, отраженных в бухгалтерской отчетности с данными первичных документов на </w:t>
      </w:r>
      <w:r>
        <w:rPr>
          <w:i/>
          <w:sz w:val="28"/>
          <w:szCs w:val="28"/>
        </w:rPr>
        <w:t>1 077,2</w:t>
      </w:r>
      <w:r>
        <w:rPr>
          <w:sz w:val="28"/>
          <w:szCs w:val="28"/>
        </w:rPr>
        <w:t xml:space="preserve"> тыс. руб. (МУП «Бюро технической инвентаризации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исполняется требование о своевременном и полном оприходовании поступивших доходов и отражении их в бухгалтерском учете (МУП «Бюро технической инвентаризации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воевременный возврат неиспользованных денежных средств, полученных работниками учреждений под отчет в сумме </w:t>
      </w:r>
      <w:r>
        <w:rPr>
          <w:i/>
          <w:sz w:val="28"/>
          <w:szCs w:val="28"/>
        </w:rPr>
        <w:t>50,5 тыс. руб.</w:t>
      </w:r>
      <w:r>
        <w:rPr>
          <w:sz w:val="28"/>
          <w:szCs w:val="28"/>
        </w:rPr>
        <w:t>, повлек за собой отвлечение средств городского бюджета (МБУ «Спортивная школа № 2 города Тынды Амурской област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тсутствие достоверности данных, указанных в договорах при осуществлении риэлтерских услуг, суммы вознаграждений не подтверждены расчетами, в результате чего предприятием недополучен доход в сумме </w:t>
      </w:r>
      <w:r>
        <w:rPr>
          <w:i/>
          <w:sz w:val="28"/>
          <w:szCs w:val="28"/>
        </w:rPr>
        <w:t>4 160,6 тыс. руб.</w:t>
      </w:r>
      <w:r>
        <w:rPr>
          <w:sz w:val="28"/>
          <w:szCs w:val="28"/>
        </w:rPr>
        <w:t xml:space="preserve"> (МУП «Бюро технической инвентаризации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вышение лимита остатка наличных денежных средств в кассе (МБУ «Спортивная школа № 2 города Тынды Амурской области);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- в результате неправомерного списания горюче-смазочных материалов, вследствие неправомерного установления норм расхода топлива в зимнее время, в сумме </w:t>
      </w:r>
      <w:r>
        <w:rPr>
          <w:i/>
          <w:sz w:val="28"/>
          <w:szCs w:val="28"/>
        </w:rPr>
        <w:t>0,9 тыс. рублей</w:t>
      </w:r>
      <w:r>
        <w:rPr>
          <w:sz w:val="28"/>
          <w:szCs w:val="28"/>
        </w:rPr>
        <w:t xml:space="preserve"> (МУП «Бюро технической инвентаризац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3) нарушения в сфере управления и распоряжения муниципальной собственностью:</w:t>
      </w:r>
    </w:p>
    <w:p>
      <w:pPr>
        <w:pStyle w:val="ConsPlus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ча в субаренду муниципальных помещений, принадлежащих на праве оперативного управления, Учреждением осуществлялась без согласия собственника имущества - Комитета по управлению муниципальным имуществом Администрации города Тында, а в безвозмездное пользование – без решения Тындинской городской Думы (МБУ «Спортивная школа № 2 города Тынды Амурской области, МАУК Городской Дворец культуры «Русь»);</w:t>
      </w:r>
    </w:p>
    <w:p>
      <w:pPr>
        <w:pStyle w:val="ConsPlusNormal"/>
        <w:widowControl w:val="false"/>
        <w:ind w:firstLine="720"/>
        <w:jc w:val="both"/>
        <w:rPr/>
      </w:pPr>
      <w:r>
        <w:rPr>
          <w:sz w:val="28"/>
          <w:szCs w:val="28"/>
        </w:rPr>
        <w:t>- отсутствие регистрации договоров при передаче муниципальных помещений в субаренду (МАУК Городской Дворец культуры «Русь»)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) нарушения в сфере законодательства РФ о контрактной системе в сфере закупок товаров, работ и услуг для обеспечения государственных и муниципальных нужд, </w:t>
      </w:r>
      <w:r>
        <w:rPr>
          <w:b/>
          <w:i/>
          <w:sz w:val="28"/>
          <w:szCs w:val="28"/>
        </w:rPr>
        <w:t>в сумм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eastAsia="en-US"/>
        </w:rPr>
        <w:t>817,0 тыс. руб.</w:t>
      </w:r>
      <w:r>
        <w:rPr>
          <w:sz w:val="28"/>
          <w:szCs w:val="28"/>
        </w:rPr>
        <w:t xml:space="preserve">: 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я выразившегося в отсутствии применения конкурентного способа определения поставщика (подрядчика, исполнителя) для осуществления закупки на изготовление и монтаж конструкций их ПВХ профилей (окна) </w:t>
      </w:r>
      <w:r>
        <w:rPr>
          <w:sz w:val="28"/>
          <w:szCs w:val="28"/>
          <w:lang w:eastAsia="en-US"/>
        </w:rPr>
        <w:t xml:space="preserve">в общей сумме </w:t>
      </w:r>
      <w:r>
        <w:rPr>
          <w:i/>
          <w:sz w:val="28"/>
          <w:szCs w:val="28"/>
          <w:lang w:eastAsia="en-US"/>
        </w:rPr>
        <w:t>817,0 тыс. руб.</w:t>
      </w:r>
      <w:r>
        <w:rPr>
          <w:sz w:val="26"/>
          <w:szCs w:val="26"/>
          <w:lang w:eastAsia="en-US"/>
        </w:rPr>
        <w:t xml:space="preserve"> </w:t>
      </w:r>
      <w:r>
        <w:rPr>
          <w:sz w:val="28"/>
          <w:szCs w:val="28"/>
        </w:rPr>
        <w:t>(МАУК Городской Дворец культуры «Русь»).</w:t>
      </w:r>
    </w:p>
    <w:p>
      <w:pPr>
        <w:pStyle w:val="ConsPlus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) нарушения в сфере управления:  </w:t>
      </w:r>
    </w:p>
    <w:p>
      <w:pPr>
        <w:pStyle w:val="ConsPlusNormal"/>
        <w:widowControl w:val="false"/>
        <w:ind w:firstLine="720"/>
        <w:jc w:val="both"/>
        <w:rPr/>
      </w:pPr>
      <w:r>
        <w:rPr>
          <w:sz w:val="28"/>
          <w:szCs w:val="28"/>
        </w:rPr>
        <w:t>- не соблюден срок утверждения и нарушен порядок утверждения плана финансово-хозяйственной деятельности Учреждения (МБУ «Спортивная школа № 2 города Тынды Амурской области, МАУК Городской Дворец культуры «Русь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нарушение трудового законодательства не проводилась индексация заработной платы, неверно исчисляется надбавка за выслугу лет (МУП «Бюро технической инвентаризации, МАУК Городской Дворец культуры «Русь»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услуг по тарифам, неустановленным Администрацией города Тынды (МУП «Бюро технической инвентаризации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тсутствует учет договоров о совместной деятельности, частичное отсутствие договоров с юридическими лицами, отсутствие договоров с физическими лицами, оказание услуг и поступление оплаты за оказанные услуги без заключения договоров (МУП «Бюро технической инвентаризации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 выполнении муниципального задания не утвержден руководителем учреждения (МБУ «Спортивная школа № 2 города Тынды Амурской обла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в организации работы наблюдательного совета, в части формирования совета, проведения заседаний, исполнения обязанностей по выдаче рекомендаций при рассмотрении отчетов о выполнении плана финансово-хозяйственной деятельности учреждения и заключения при рассмотрении проекта плана финансово-хозяйственной деятельности учреждения (МАУК Городской Дворец культуры «Русь»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деятельности автономного учреждения и об использовании закрепленного за учреждением имущества не составлялся, в средствах массовой информации и на сайте ведомства не размещался (МАУК Городской Дворец культуры «Русь»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смотрение Наблюдательного совета не представлены отчет о деятельности автономного учреждения и об использовании закрепленного за учреждением имущества и годовая бухгалтерская отчетность автономного учреждения (МАУК Городской Дворец культуры «Русь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проведенных контрольных мероприятий Контрольно-счетной палатой направлено 6 представлений и 1 предписание бюджетным учреждениям, муниципальному предприятию и Администрации города Тынды с предложениями по устранению допущенных нарушений, принятию мер по недопущению фактов неправомерного и неэффективного использования бюджетных средств и имущества муниципальной собственности, возмещению в бюджет города 80,1 тыс. рублей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В результате принятых мер, МБУ «Спортивная школа № 2 города Тынды Амурской области устранены все нарушения, неправомерно израсходованные бюджетные средства восстановлены в городской бюджет в полном объеме в сумме </w:t>
      </w:r>
      <w:r>
        <w:rPr>
          <w:i/>
          <w:sz w:val="28"/>
          <w:szCs w:val="28"/>
        </w:rPr>
        <w:t>35,0</w:t>
      </w:r>
      <w:r>
        <w:rPr>
          <w:sz w:val="28"/>
          <w:szCs w:val="28"/>
        </w:rPr>
        <w:t xml:space="preserve"> тыс. рублей. За допущенные нарушения, при осуществлении финансово-хозяйственной деятельности учреждения, два должностных лица привлечены к дисциплинарной ответственности.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В результате принятых мер, МУП «Бюро технической инвентаризации» нарушения устранены только в части балансовой стоимости телефонной станции. За допущенные нарушения, при осуществлении финансово-хозяйственной деятельности, должностные лица и работники предприятия к дисциплинарной ответственности не привлечены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инятых мер, МАУК Городской Дворец культуры «Русь» нарушения устранены, неправомерно израсходованные бюджетные средства в городской бюджет восстановлены в сумме </w:t>
      </w:r>
      <w:r>
        <w:rPr>
          <w:i/>
          <w:sz w:val="28"/>
          <w:szCs w:val="28"/>
        </w:rPr>
        <w:t>45,1 тыс. руб.</w:t>
      </w:r>
      <w:r>
        <w:rPr>
          <w:sz w:val="28"/>
          <w:szCs w:val="28"/>
        </w:rPr>
        <w:t xml:space="preserve"> За допущенные нарушения, при осуществлении финансово-хозяйственной деятельности, одно должностное лицо к привлечено к дисциплинарной ответственности. Привлечение МАУК Городской Дворец культуры «Русь» к административной ответственности за несоблюдение требований законодательства РФ о контрактной системе в сфере закупок товаров, работ и услуг для обеспечения государственных и муниципальных нужд при принятии решения о способе и об условиях определения поставщика (подрядчика, исполнителя), в соответствии с ч. 1 ст. 7.32.3 КоАП РФ, не представлялось возможным, т.к. истек срок привлечения к административной ответственности, согласно ч. 1 ст. 4.5 КоАП РФ (нарушение в 2018 году, контрольное мероприятие в 2019 году). 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Информация о результатах контрольно-ревизионных мероприятий, проведенных Контрольно-счетной палатой города Тынды, направлялась в Тындинскую городскую Думу и Администрацию города Тынды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контрольных мероприятий, проведенных в 2019 году, направлены так же в Тындинскую городскую прокуратуру в порядке постоянного взаимодействия (на основании запроса, поступившего в Контрольно-счетную палату), а также в МО МВД России «Тындинский». Уголовные дела в отношении должностных лиц проверяемых объектов, по материалам проведенных контрольных мероприятий, не возбуждены.</w:t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b/>
          <w:sz w:val="28"/>
          <w:szCs w:val="28"/>
        </w:rPr>
        <w:t>3. Основные выводы по результатам деятельности Контрольно-счетной палаты</w:t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года деятельность Контрольно-счетной палаты осуществлялась в тесном взаимодействии с контрольно-счетными органами Амурской области по обмену и получению о</w:t>
      </w:r>
      <w:r>
        <w:rPr>
          <w:sz w:val="28"/>
          <w:szCs w:val="28"/>
          <w:shd w:fill="FFFFFF" w:val="clear"/>
        </w:rPr>
        <w:t>рганизационной, правовой, информационной и методической помощи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принимала участие в заседаниях постоянных комиссий городской Думы, а также в заседаниях Тындинской городской Думы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взаимодействия с правоохранительными органами Председатель КСП в 2019 году принимала участие в работе межведомственной рабочей группы по координации деятельности правоохранительных и контролирующих органов по противодействию коррупции, созданной при Тындинской городской прокуратуре. За отчетный период при проведении контрольных мероприятий коррупциогенных факторов не выя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законодательства об обеспечении доступа к информации о деятельности государственных органов, на официальном сайте Администрации города Тынды на странице Тындинской городской Думы в разделе «Контрольно-счетная палата города Тынды» размещается информация о контрольной и экспертно-аналитической деятельности Контрольно-счетной палаты, в том числе информация о результатах проведенных проверок с отражением всех выявленных нарушений, отчет о работе Контрольно-счетной палаты за предыдущий год, сведения о доходах и расходах работников Контрольно-счетной палаты, супругов и их несовершеннолетних детей. Размещение информации, касающейся деятельности Контрольно-счетной палаты в 2019 году, составила 100 %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нтрольно-счетной палаты в отчетном году осуществлялась в единой системе предотвращения бюджетно-финансовых нарушений, контроля за исполнением доходной и расходной частей городского бюджета, использованием финансовых ресурсов и муниципальной собственности муниципального образования города Тынды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59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1">
    <w:name w:val="t1"/>
    <w:qFormat/>
    <w:rPr>
      <w:sz w:val="21"/>
      <w:szCs w:val="21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3p">
    <w:name w:val="t3p"/>
    <w:qFormat/>
    <w:pPr>
      <w:widowControl/>
      <w:bidi w:val="0"/>
      <w:spacing w:lineRule="auto" w:line="276"/>
      <w:jc w:val="righ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10:00Z</dcterms:created>
  <dc:creator>ksp1</dc:creator>
  <dc:description/>
  <cp:keywords/>
  <dc:language>en-US</dc:language>
  <cp:lastModifiedBy>Секретарь</cp:lastModifiedBy>
  <cp:lastPrinted>2020-10-05T09:05:00Z</cp:lastPrinted>
  <dcterms:modified xsi:type="dcterms:W3CDTF">2020-10-05T00:07:00Z</dcterms:modified>
  <cp:revision>54</cp:revision>
  <dc:subject/>
  <dc:title/>
</cp:coreProperties>
</file>