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032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й в нормативный правовой акт города Тынды от 14.12.2017 №45-НПА «Об установлении размеров                               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 №671-Р-ТГД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25-ФЗ «О муниципальной службе в Российской Федерации», Законом Амурской области от 31.08.2007 №364-ОЗ «О  муниципальной  службе  в  Амурской  области», Законом Амурской области от 30.06.2008 №74-ОЗ «Об оплате труда муниципальных служащих в Амурской области», руководствуясь  Уставом   города  Тынды, Тынд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ормативный правовой акт города Тынды «О внесении изменений в нормативный правовой акт города Тынды от 14.12.2017 №45-НПА «Об установлении размеров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 №671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2» ноября  2020 года                                                                                                                № 285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XXX</dc:creator>
  <dc:description/>
  <cp:keywords/>
  <dc:language>en-US</dc:language>
  <cp:lastModifiedBy>Секретарь</cp:lastModifiedBy>
  <cp:lastPrinted>2019-01-30T08:47:00Z</cp:lastPrinted>
  <dcterms:modified xsi:type="dcterms:W3CDTF">2020-11-12T23:58:00Z</dcterms:modified>
  <cp:revision>35</cp:revision>
  <dc:subject/>
  <dc:title/>
</cp:coreProperties>
</file>