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ормативному правовому акту города Тын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«12» ноября 2020 года № 36 - Н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left="708" w:right="5" w:hanging="67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708" w:right="5" w:hanging="67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34" w:right="5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  <w:t>Размеры должностных окладов</w:t>
      </w:r>
    </w:p>
    <w:p>
      <w:pPr>
        <w:pStyle w:val="Normal"/>
        <w:shd w:fill="FFFFFF" w:val="clear"/>
        <w:spacing w:lineRule="auto" w:line="360" w:before="0" w:after="0"/>
        <w:ind w:left="34" w:right="5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  <w:t>муниципальных служащих города</w:t>
      </w:r>
    </w:p>
    <w:p>
      <w:pPr>
        <w:pStyle w:val="Normal"/>
        <w:shd w:fill="FFFFFF" w:val="clear"/>
        <w:spacing w:lineRule="auto" w:line="360" w:before="0" w:after="0"/>
        <w:ind w:left="34" w:right="5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35"/>
        <w:gridCol w:w="19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ru-RU"/>
              </w:rPr>
              <w:t>Должность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ru-RU"/>
              </w:rPr>
              <w:t>Размеры должностных</w:t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ru-RU"/>
              </w:rPr>
              <w:t>окладов</w:t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ru-RU"/>
              </w:rPr>
              <w:t>(в рубля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Первый заместитель главы Администрации города Ты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8258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Заместитель главы Администрации города Ты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82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Руководитель аппарата главы Администрации города Тынды, руководитель аппарата Тындинской городской Думы, Председатель Контрольно-счетной палаты города Ты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66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Начальник управления, имеющего статус юридического лиц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59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Заместитель начальника управления, имеющего статус юридического лиц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5452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Аудитор Контрольно-счетной палаты города Тынды, начальник управления, не имеющего статус юридическо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5167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Начальник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4868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Заместитель начальника отдела, руководитель с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44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Советник Мэра города Ты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47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3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37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right="-209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Ведущи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34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right="-209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13.</w:t>
              <w:tab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Специалист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3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55" w:leader="none"/>
              </w:tabs>
              <w:spacing w:lineRule="auto" w:line="240" w:before="0" w:after="0"/>
              <w:ind w:right="-209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14.</w:t>
              <w:tab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Специалист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8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209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7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55" w:leader="none"/>
              </w:tabs>
              <w:spacing w:lineRule="auto" w:line="240" w:before="0" w:after="0"/>
              <w:ind w:right="-209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Ведущий инсп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27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ормативному правовому акту города Тын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«12» ноября 2020 года № 36- НП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8" w:right="5" w:hanging="67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меры </w:t>
      </w:r>
    </w:p>
    <w:p>
      <w:pPr>
        <w:pStyle w:val="Normal"/>
        <w:shd w:fill="FFFFFF" w:val="clear"/>
        <w:spacing w:lineRule="auto" w:line="240" w:before="0" w:after="0"/>
        <w:ind w:left="708" w:right="5" w:hanging="67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жемесячных надбавок к должностным окладам за классный чин муниципальным служащим города</w:t>
      </w:r>
    </w:p>
    <w:p>
      <w:pPr>
        <w:pStyle w:val="Normal"/>
        <w:shd w:fill="FFFFFF" w:val="clear"/>
        <w:spacing w:lineRule="auto" w:line="240" w:before="0" w:after="0"/>
        <w:ind w:left="708" w:right="5" w:hanging="67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3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чин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х служащих город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right="5" w:hanging="67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ы ежемесячных надбавок к должностным окладам за классный чин (в рубля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тельный муниципальный советник 1 клас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тельный муниципальный советник 2 клас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тельный муниципальный советник 3 клас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51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й советник 1клас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й советник 2клас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12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й советник 3клас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977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ник муниципальной службы 1 клас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754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ник муниципальной службы 2 клас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ник муниципальной службы 3 клас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441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ферент муниципальной службы 1 клас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6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ферент муниципальной службы 2 клас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4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ферент муниципальной службы 3 клас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муниципальной службы 1 клас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муниципальной службы 2 клас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муниципальной службы 3 клас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8" w:right="5" w:hanging="6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2:27:00Z</dcterms:created>
  <dc:creator>Павлова Наталья Ильинична</dc:creator>
  <dc:description/>
  <cp:keywords/>
  <dc:language>en-US</dc:language>
  <cp:lastModifiedBy>Секретарь</cp:lastModifiedBy>
  <cp:lastPrinted>2020-11-03T08:50:00Z</cp:lastPrinted>
  <dcterms:modified xsi:type="dcterms:W3CDTF">2020-11-12T08:58:00Z</dcterms:modified>
  <cp:revision>108</cp:revision>
  <dc:subject/>
  <dc:title/>
</cp:coreProperties>
</file>