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5245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ОРМАТИВНЫЙ ПРАВОВОЙ А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ОРОДА ТЫ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right="140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нормативный правовой акт города Тынды от 14.12.2017 №45-НПА «Об установлении размеров и условий  оплаты труда муниципальных служащих, выборных должностных лиц местного самоуправления, депутатов, осуществляющих свои полномочия на постоянной основе», принятый решением Тындинской городской </w:t>
      </w:r>
    </w:p>
    <w:p>
      <w:pPr>
        <w:pStyle w:val="Normal"/>
        <w:spacing w:lineRule="auto" w:line="240" w:before="0" w:after="0"/>
        <w:ind w:left="284" w:right="140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от 14.12.2017  №671-Р-ТГД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 решение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ндинской городской Ду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12» ноября  2020 № 285- Р-ТГД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Par14"/>
      <w:bookmarkStart w:id="1" w:name="Par14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нормативный правовой акт города Тынды от </w:t>
      </w:r>
      <w:r>
        <w:rPr>
          <w:rFonts w:cs="Times New Roman" w:ascii="Times New Roman" w:hAnsi="Times New Roman"/>
          <w:sz w:val="28"/>
          <w:szCs w:val="28"/>
        </w:rPr>
        <w:t>14.12.2017                       №45-НПА «Об установлении размеров и условий оплаты труда муниципальных служащих, выборных должностных лиц местного самоуправления, депутатов, осуществляющих свои полномочия на постоянной основе», принятый решением Тындинской городской Думы от 14.12.2017 №671-Р-ТГД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(в редакции нормативных правовых  актов  от 09.10.2018 №4-НПА (решение Тындинской городской Думы от 09.10.2018 №12-Р-ТГД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), от 13.12.2018 № 19-НПА (решение Тындинской городской Думы от 13.12.2018 №50-Р-ТГД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), от 28.09.2019 № 25-НПА (решение Тындинской городской Думы от 28.09.2019 №166-Р-ТГД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), от 27.06.2020 № 24-НПА (решение Тындинской городской Думы от 27.06.2020 №262-Р-ТГД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)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ложение 1 к части 2 статьи 2 изложить в редакции согласно Приложению 1 к настоящему нормативному правовому акту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 Приложение 2 к пункту 8 части 1 статьи 3 изложить в редакции согласно Приложению 2 к настоящему нормативному правовому акту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2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нормативный правовой акт подлежит опубликованию в  официальном периодическом печатном издании газете «Авангард» и размещению на официальном сайте Администрации города Тынды в сети «Интернет»: gorod.tynda.ru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ий нормативный правовой акт вступает в силу после его официального опубликования и распространяет свое действие на правоотношения, возникшие с 1 октября 2020 год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эр города Тынды                                                                                М.В.Михай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Тында «12»  ноября  2020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 -НП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2:27:00Z</dcterms:created>
  <dc:creator>Павлова Наталья Ильинична</dc:creator>
  <dc:description/>
  <cp:keywords/>
  <dc:language>en-US</dc:language>
  <cp:lastModifiedBy>Секретарь</cp:lastModifiedBy>
  <cp:lastPrinted>2020-11-03T08:47:00Z</cp:lastPrinted>
  <dcterms:modified xsi:type="dcterms:W3CDTF">2020-11-13T00:01:00Z</dcterms:modified>
  <cp:revision>107</cp:revision>
  <dc:subject/>
  <dc:title/>
</cp:coreProperties>
</file>