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 xml:space="preserve">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к решению Тындинской городской Думы</w:t>
      </w:r>
    </w:p>
    <w:p>
      <w:pPr>
        <w:pStyle w:val="Normal"/>
        <w:jc w:val="right"/>
        <w:rPr/>
      </w:pPr>
      <w:r>
        <w:rPr/>
        <w:t>от  «12» ноября 2020 года  № 286 - Р-ТГД-</w:t>
      </w:r>
      <w:r>
        <w:rPr>
          <w:lang w:val="en-US"/>
        </w:rPr>
        <w:t>VII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 по проекту  нормативного правового а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 и дополнений в Устав города Тынды» и участия граждан в его обсужден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Граждане, имеющие намерение выступить на публичных слушаниях по проекту НПА, в срок не позднее 5 дней до даты проведения публичных слушаний подают в оргкомитет заявление об участии, а также предложения и рекомендации по обсуждаемому вопрос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граждан по проекту НПА принимаются в рабочие дни с 9-00 до 17-00 часов по 10 декабря 2020 года в кабинете №21 Тындинской городской Думы по адресу ул. Красная Пресня, 29 (здание Администрации города Тынды), контактный телефон: 4-70-2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3. Правом на участие в публичных слушаниях обладает любой гражданин Российской Федерации, проживающий на территории города Тынды и достигший на день проведения публичных слушаний 18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. Участие в публичных слушаниях осуществляется на доброволь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5. Предложения граждан по проекту НПА должны быть оформлены в письменном виде и должны содержать указание статьи, части, пункта, в которые предлагается внести поправки, текст поправки или предложения о внесении дополнительных изменений в проект НПА, пояснительную записку, содержащую обоснование необходимости принятия данных поправо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6. Организационный комитет регистрирует поступившие предложения и заявления в журнале входящих документов с указанием входящего номера, даты и количества листов поступившего пред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7. Поступившие в указанный в пункте 2 настоящего Порядка срок предложения граждан рассматриваются организационным комитетом по публичным слушаниям. Предложения к проекту НПА, поступившие с нарушением порядка, срока и формы подачи предложений, по решению оргкомитета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По итогам рассмотрения каждого из поступивших предложений оргкомитет принимает решение о рекомендации его к принятию либо отклонению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9. Участниками публичных слушаний без права выступления могут быть все заинтересованные жители города, представители органов местного самоуправления, средств массовой информации и другие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10. Поступившие предложения и заявления на выступления по проекту  НПА рассматриваются на публичных слушаниях в 10-00 часов                               15 декабря 2020 года в актовом зале Администрации города Тынды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4:50:00Z</dcterms:created>
  <dc:creator>leva</dc:creator>
  <dc:description/>
  <cp:keywords/>
  <dc:language>en-US</dc:language>
  <cp:lastModifiedBy>Секретарь</cp:lastModifiedBy>
  <cp:lastPrinted>2020-11-03T11:16:00Z</cp:lastPrinted>
  <dcterms:modified xsi:type="dcterms:W3CDTF">2020-11-13T00:08:00Z</dcterms:modified>
  <cp:revision>12</cp:revision>
  <dc:subject/>
  <dc:title>                                   Приложение 2</dc:title>
</cp:coreProperties>
</file>