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7020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 проекта нормативного правового акта города Тынды «О внесении изменений  и дополнений  в Устав города Тынды» и вынесении его на публичные слуш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Устава города Тынды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соответствие  с  Бюджетным кодексом Российской Федерации,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деральным законом от 06.10.2003                   </w:t>
      </w:r>
      <w:r>
        <w:rPr>
          <w:rFonts w:cs="Times New Roman" w:ascii="Times New Roman" w:hAnsi="Times New Roman"/>
          <w:sz w:val="28"/>
          <w:szCs w:val="28"/>
        </w:rPr>
        <w:t xml:space="preserve">№131-ФЗ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общих принципах организации местного  самоуправления в Российской Федерации» (в редакции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24.04.2020               №148-ФЗ</w:t>
      </w:r>
      <w:r>
        <w:rPr>
          <w:rFonts w:cs="Times New Roman" w:ascii="Times New Roman" w:hAnsi="Times New Roman"/>
          <w:sz w:val="28"/>
          <w:szCs w:val="28"/>
        </w:rPr>
        <w:t>), Законом Амурской области от 30.06.2008 №71-ОЗ «О некоторых гарантиях депутатам представительных органов муниципальных образований и лицам, замещающим муниципальные должности в Амурской области» (в редакции Закона от 07.09.2020 №574-ОЗ), Законом Амурской области от 07.11.2019 №428-ОЗ «О разграничении полномочий органов государственной власти Амурской области в области обращения с животными и о наделении органов местного самоуправления муниципальных районов и городских округов Амурской области государственными полномочиями Амурской области по организации мероприятий при осуществлении деятельности по обращению с животными без владельцев»  Тынд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роект нормативного правового акта города Тынды «О внесении изменений и дополнений в Устав города Тынды» (далее – проект НПА) и вынести  его на публичные 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) дату проведения публичных слушаний – 15 декабря 2020 год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) время проведения публичных слушаний – 10-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место проведения публичных слушаний – актовый зал  Администрации города Тынд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Территория проведения  публичных слушаний является территория города Тын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рганизационный комитет  по проведению  публичных слушаний по проекту НПА в составе: Магарламов И.Ю., Лобода П.М., Силаева Ю.Е., Панин А.В., Чернощекова О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орядок  учета предложений по проекту нормативного правового акта «О внесении изменений  в Устав города Тынды»  и участия граждан в его обсуждении (приложение 2).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Администрации города Тынды опубликовать настоящее решение  вместе с приложениями в официальном периодическом печатном издании города Тынды газете «Авангард» и разместить на официальном 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 после 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. Со дня вступления настоящего решения в силу утрачивают свое действ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) решение Тындинской городской Думы от 20.04.2019 №116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роекта нормативного правового акта города Тынды «О внесении изменений в Устав города Тынды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) решение Тындинской городской Думы от 28.09.2019 №16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роекта нормативного правового акта города Тынды «О внесении изменений в Устав города Тынды» и вынесении его на публичные слушания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) решение Тындинской городской Думы от 29.02.2020 №231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роекта нормативного правового акта города Тынды «О внесении изменений и дополнений в Устав города Тынды» и вынесении его на публичные слушания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. Контроль  исполнения настоящего решения возложить на Председателя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Тындинской городской Думы 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2» ноя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86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0:42:00Z</dcterms:created>
  <dc:creator>leva</dc:creator>
  <dc:description/>
  <cp:keywords/>
  <dc:language>en-US</dc:language>
  <cp:lastModifiedBy>Секретарь</cp:lastModifiedBy>
  <cp:lastPrinted>2020-09-21T10:35:00Z</cp:lastPrinted>
  <dcterms:modified xsi:type="dcterms:W3CDTF">2020-11-12T23:29:00Z</dcterms:modified>
  <cp:revision>22</cp:revision>
  <dc:subject/>
  <dc:title>                    ПРОЕКТ</dc:title>
</cp:coreProperties>
</file>