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sz w:val="28"/>
          <w:szCs w:val="28"/>
        </w:rPr>
      </w:pPr>
      <w:r>
        <w:rPr/>
        <w:t xml:space="preserve">                </w:t>
      </w:r>
      <w:r>
        <w:rPr/>
        <w:drawing>
          <wp:inline distT="0" distB="0" distL="0" distR="0">
            <wp:extent cx="552450" cy="67627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</w:t>
      </w:r>
      <w:r>
        <w:rPr/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ный пла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риватизации муниципального имущества города Тынд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1 год и плановый период </w:t>
      </w:r>
      <w:r>
        <w:rPr>
          <w:b/>
          <w:spacing w:val="-1"/>
          <w:sz w:val="28"/>
          <w:szCs w:val="28"/>
        </w:rPr>
        <w:t>2022 и 2023 годов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</w:t>
      </w:r>
      <w:r>
        <w:rPr/>
        <w:t xml:space="preserve">Принят решением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Тындинской  город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« 12 » декабря 2020 года № 37 -Р-ТГД-</w:t>
      </w:r>
      <w:r>
        <w:rPr>
          <w:lang w:val="en-US"/>
        </w:rPr>
        <w:t>VII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bookmarkStart w:id="0" w:name="Par14"/>
      <w:bookmarkEnd w:id="0"/>
      <w:r>
        <w:rPr>
          <w:sz w:val="28"/>
          <w:szCs w:val="28"/>
        </w:rPr>
        <w:t>Статья 1. Основны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ватизация муниципального имущества в городе Тынде является неотъемлемой составной частью процесса управления муниципальными ресурсами в современных условиях формирования политики города Тынды в части развития городской эконом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Приватизация муниципального имущества в городе Тынде осуществляется в соответствии со  статьями  209, 215, 217 Гражданского кодекса Российской Федерации, Федеральным законом от 21.12.2001 №178-ФЗ «О приватизации государственного и муниципального имущества», статьями 16, 5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Уставом города Тынды</w:t>
      </w:r>
      <w:r>
        <w:rPr>
          <w:sz w:val="28"/>
          <w:szCs w:val="28"/>
        </w:rPr>
        <w:t xml:space="preserve">, Положением «О порядке и условиях приватизации муниципального имущества города Тынды», утвержденным решением Тындинской городской Думы от 17.05.2012 №482, и является одним из инструментов достижения цели по оптимизации структуры муниципального имуще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огнозный план приватизации города Тынды на 2021 год </w:t>
      </w:r>
      <w:r>
        <w:rPr>
          <w:bCs/>
          <w:sz w:val="28"/>
          <w:szCs w:val="28"/>
        </w:rPr>
        <w:t xml:space="preserve">и плановый период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 xml:space="preserve"> направлен на совершенствование управления муниципальным имуществом города Тынды и обеспечение поступлений в бюджет города Тынды средств от реализации муниципального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bookmarkStart w:id="1" w:name="Par27"/>
      <w:bookmarkEnd w:id="1"/>
      <w:r>
        <w:rPr>
          <w:sz w:val="28"/>
          <w:szCs w:val="28"/>
        </w:rPr>
        <w:t>Статья 2. Цели и задач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целями приватизации муниципального имущества в городе Тынде в 2021 году</w:t>
      </w:r>
      <w:r>
        <w:rPr>
          <w:bCs/>
          <w:sz w:val="28"/>
          <w:szCs w:val="28"/>
        </w:rPr>
        <w:t xml:space="preserve"> и плановом периоде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эффективности управления муниципальной собственностью города Тынд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мобилизация доходов в городской бюджет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оптимизация использования и недопущение ухудшения муниципального имущества города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снижение бремени расходов по содержанию объектов муниципальной собственности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обеспечение планомерности процесса приватиз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Для достижения целей приватизации муниципального имущества в городе Тынде в 2021 году </w:t>
      </w:r>
      <w:r>
        <w:rPr>
          <w:bCs/>
          <w:sz w:val="28"/>
          <w:szCs w:val="28"/>
        </w:rPr>
        <w:t xml:space="preserve">и плановом периоде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 xml:space="preserve"> необходимо решение следующих задач: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птимизация структуры муниципальной собственности города, то есть приватизация муниципального имущества, не обеспечивающего выполнение функций и полномочий органов местного самоуправления города Тын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пополнение доходной части городского бюджета от приватизации муниципального имущества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уменьшение бюджетных расходов на управление объектами муниципальной собственности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создание условий для развития рынка недвижимости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здание благоприятной экономической среды для развития бизнеса, прежде всего, в наиболее важных секторах экономики города Тынды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влечение инвестиций в реальный сектор экономики города;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оздание широкого слоя эффективных собственников, ориентированных на расширение производства товаров и услуг, необходимых населению города, создание новых рабочих мест в соответствии с Федеральным законом от 26.07.2006 №135-ФЗ «О защите конкурен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bookmarkStart w:id="2" w:name="Par38"/>
      <w:bookmarkEnd w:id="2"/>
      <w:r>
        <w:rPr>
          <w:sz w:val="28"/>
          <w:szCs w:val="28"/>
        </w:rPr>
        <w:t>Статья 3. Имущество, планируемое к приватизации в 2021 году</w:t>
      </w:r>
      <w:r>
        <w:rPr>
          <w:bCs/>
          <w:sz w:val="28"/>
          <w:szCs w:val="28"/>
        </w:rPr>
        <w:t xml:space="preserve"> и плановом периоде </w:t>
      </w:r>
      <w:r>
        <w:rPr>
          <w:spacing w:val="-1"/>
          <w:sz w:val="28"/>
          <w:szCs w:val="28"/>
        </w:rPr>
        <w:t>2022 и 2023 год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риватизация осуществляется в отношении объектов недвижимости, включе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%5C%5CDOMENKO%5CAdministracia%5C%D0%9F%D0%BE%D1%81%D1%82%D0%B0%D0%BD%D0%BE%D0%B2%D0%BB%D0%B5%D0%BD%D0%B8%D1%8F%20%D0%A0%D0%B0%D1%81%D0%BF%D0%BE%D1%80%D1%8F%D0%B6%D0%B5%D0%BD%D0%B8%D1%8F%20%D0%A0%D0%B5%D1%88%D0%B5%D0%BD%D0%B8%D1%8F%5C%D0%A0%D0%95%D0%A8%D0%95%D0%9D%D0%98%D0%AF%20%D0%94%D0%A3%D0%9C%D0%AB%202016%5C%D0%94%D0%B5%D0%BA%D0%B0%D0%B1%D1%80%D1%8C%5C%D0%A0%D0%B5%D1%88%D0%B5%D0%BD%D0%B8%D0%B5%20%D0%BE%D1%82%2015.12.2016%20%E2%84%96%20501%20%D0%9D%D0%9F%D0%90%2051%5C%D0%9D%D0%9F%D0%90%20%E2%84%96%20-51%D0%BE%D1%82%2015.12.2016.doc" \l "Par6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муниципального имущества города Тынды, планируемого к приватизации в 2021 году </w:t>
      </w:r>
      <w:r>
        <w:rPr>
          <w:bCs/>
          <w:sz w:val="28"/>
          <w:szCs w:val="28"/>
        </w:rPr>
        <w:t xml:space="preserve">и плановом периоде </w:t>
      </w:r>
      <w:r>
        <w:rPr>
          <w:spacing w:val="-1"/>
          <w:sz w:val="28"/>
          <w:szCs w:val="28"/>
        </w:rPr>
        <w:t>2022 и 2023 годов</w:t>
      </w:r>
      <w:r>
        <w:rPr>
          <w:sz w:val="28"/>
          <w:szCs w:val="28"/>
        </w:rPr>
        <w:t xml:space="preserve"> (далее – Перечень), который определен в приложении к настоящему нормативному правовому акт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не является исчерпывающим и может быть дополнен или изменен нормативным правовым актом, принимаемым Тындинской городской Дум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Поступления денежных средств от приватизации муниципального имущества города Тынды ожидаются в размере 11 485 146,40 рублей, из ни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8 701 970,40 рублей – доходы от приватизации объектов недвижимости, в том числе НДС 1 450 328,4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 783 176,00 рублей - доходы от приватизации земельных участков, на которых расположено имущество, подлежащее приватизации (без НДС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3" w:name="Par42"/>
      <w:bookmarkStart w:id="4" w:name="Par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публикование и вступление в силу настоящего нормативного правового ак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1.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Со дня вступления в силу настоящего нормативного правового акта утрачивают  сил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ормативный правовой акт города Тынды от 21.12.2019 №35-НПА «Прогнозный план приватизации муниципального имущества города Тынды на 2020 год», принятый решением Тындинской городской Думы от 21.12.2019 №190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ормативный правовой акт города Тынды от 18.04.2020 №12-НПА «О внесении изменений в нормативный правовой акт города Тынды 21.12.2019 №35-НПА «Прогнозный план приватизации муниципального имущества города Тынды на 2020 год», принятый решением Тындинской городской Думы  от 21.12.2019 №190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18.04.2020 №239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ормативный правовой акт города Тынды от 04.06.2020 №18-НПА «О внесении изменений в нормативный правовой акт города Тынды 21.12.2019 №35-НПА «Прогнозный план приватизации муниципального имущества города Тынды на 2020 год», принятый решением Тындинской городской Думы  от 21.12.2019 №190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04.06.2020 №25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нормативный правовой акт города Тынды от 05.07.2020 №29-НПА «О внесении изменений в нормативный правовой акт города Тынды 21.12.2019 №35-НПА «Прогнозный план приватизации муниципального имущества города Тынды на 2020 год», принятый решением Тындинской городской Думы  от 21.12.2019 №190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», принятый решением Тындинской  городской  Думы  от 05.07.2020 № 270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эр города Тынды                 </w:t>
        <w:tab/>
        <w:t xml:space="preserve">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 12 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7 - НП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Мария</cp:lastModifiedBy>
  <cp:lastPrinted>2020-11-24T13:20:00Z</cp:lastPrinted>
  <dcterms:modified xsi:type="dcterms:W3CDTF">2020-12-13T09:28:00Z</dcterms:modified>
  <cp:revision>178</cp:revision>
  <dc:subject/>
  <dc:title/>
</cp:coreProperties>
</file>