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5245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НОРМАТИВНЫЙ ПРАВОВОЙ А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ОРОДА ТЫН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right="140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е муниципального образования города Тынды, уполномоченном на осуществление отдельных государственных полномочий по осуществлению государственного контроля (надзора) в области розничной продажи алкогольной и спиртосодержащей проду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 реш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ндин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 28 » декабря 2020  № 311 - Р-ТГД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</w:t>
      </w:r>
      <w:bookmarkStart w:id="0" w:name="Par14"/>
      <w:bookmarkEnd w:id="0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Уполномочить Администрацию города Тынды отдельными государственными полномочиями Амурской области по осуществлению регионального государственного контроля (надзора) в области розничной продажи алкогольной и спиртосодержащей продукции в части государственного контроля (надзора) за соблюдением обязательных требований к розничной продаже алкогольной продукции и розничной продаже алкогольной продукции при оказании услуг общественного питания, установленных статьей 16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обязательных требований к розничной продаже спиртосодержащей продукции, за исключением государственного контроля за соблюдением требований технических регламентов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2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oro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ynd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стоящий нормативный правовой акт вступает в силу с 1 января 2021 год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эр города Тынды                                                                                М.В.Михай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Тында,  « 28 »  декабря   2020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2 -НПА</w:t>
      </w:r>
    </w:p>
    <w:sectPr>
      <w:type w:val="nextPage"/>
      <w:pgSz w:w="11906" w:h="16838"/>
      <w:pgMar w:left="1418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2:27:00Z</dcterms:created>
  <dc:creator>Павлова Наталья Ильинична</dc:creator>
  <dc:description/>
  <cp:keywords/>
  <dc:language>en-US</dc:language>
  <cp:lastModifiedBy>Maria</cp:lastModifiedBy>
  <cp:lastPrinted>2020-12-29T08:50:00Z</cp:lastPrinted>
  <dcterms:modified xsi:type="dcterms:W3CDTF">2020-12-29T00:17:00Z</dcterms:modified>
  <cp:revision>140</cp:revision>
  <dc:subject/>
  <dc:title/>
</cp:coreProperties>
</file>