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 Ы Н Д И Н С К А Я  Г О Р О Д С К А Я  Д У М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032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ормативном правовом акте города Тынды «Об органе муниципального образования города Тынды, уполномоченном на осуществление отдельных государственных полномочий по осуществлению государственного контроля (надзора) в области розничной продажи алкогольной и спиртосодержащей продукции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Федеральным  законом  от 06.10.2003 № 131-ФЗ «Об общих принципах организации местного самоуправления в Российской Федерации», Законом Амурской области от 07.05.2019 № 363-ОЗ «О наделении органов местного самоуправления отдельными государственными полномочиями Амурской области по осуществлению регионального государственного контроля (надзора) в области розничной продажи алкогольной и спиртосодержащей продукции» (Закона Амурской области от 01.06.2020), Уставом города Тынды Тындинская городская Дум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нормативный правовой акт города Тынды «Об органе муниципального образования города Тынды, уполномоченном на осуществление отдельных государственных полномочий по осуществлению государственного контроля (надзора) в области розничной продажи алкогольной и спиртосодержащей продукции».</w:t>
      </w:r>
    </w:p>
    <w:p>
      <w:pPr>
        <w:pStyle w:val="Normal"/>
        <w:tabs>
          <w:tab w:val="clear" w:pos="709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     И.Ю.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 28 »  декабря 2020 года                                                                                                                № 311 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1:10:00Z</dcterms:created>
  <dc:creator>XXX</dc:creator>
  <dc:description/>
  <cp:keywords/>
  <dc:language>en-US</dc:language>
  <cp:lastModifiedBy>Maria</cp:lastModifiedBy>
  <cp:lastPrinted>2020-12-25T11:50:00Z</cp:lastPrinted>
  <dcterms:modified xsi:type="dcterms:W3CDTF">2020-12-28T01:54:00Z</dcterms:modified>
  <cp:revision>42</cp:revision>
  <dc:subject/>
  <dc:title/>
</cp:coreProperties>
</file>