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«24» января 2020 № 1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345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ое межрегиональное управление Федеральной службы по надзору в сфере природопользования (Приамурское межрегиональное управление Росприроднадзор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2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2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2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2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2 01 00001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о-Сибирское межрегиональное управление государственного автодорожного надзора Федеральной службы по надзору в сфере транспорта (Восточно-Сибирское МУГАДН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0-01-25T10:39:00Z</cp:lastPrinted>
  <dcterms:modified xsi:type="dcterms:W3CDTF">2020-01-25T01:40:00Z</dcterms:modified>
  <cp:revision>22</cp:revision>
  <dc:subject/>
  <dc:title/>
</cp:coreProperties>
</file>