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 нормативном   правовом  акте  города   Тынды «О внесении изменений и дополнений в нормативный правовой акт города Тынды от 21.12.2019  № 37-НПА  «О городском бюджете на 2020 год и плановый период 2021 и 2022 годов»», принятый решением   Тындинской    городской  Думы от 21.12.2019 № 193-Р-ТГД-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внесении изменений и дополнений в нормативный правовой акт города Тынды от 21.12.2019  № 37-НПА  «О городском бюджете на 2020 год и плановый период 2021 и 2022 годов», принятый решением   Тындинской    городской  Думы от 21.12.2019 № 19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руководствуясь Бюджетным кодексом Российской Федерации, Уставом  города  Тынды, нормативным правовым актом от 28.09.2019 № 23-НПА «О бюджетном процессе в городе Тынде»,  утвержденным     решением    Тындинской   городской   Думы   от 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 городская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внесении изменений и дополнений в нормативный правовой акт города Тынды от 21.12.2019  № 37-НПА  «О городском бюджете на 2020 год и плановый период 2021 и 2022 годов»», принятый решением   Тындинской    городской  Думы от 21.12.2019 № 19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 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4» января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5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0-01-25T10:37:00Z</cp:lastPrinted>
  <dcterms:modified xsi:type="dcterms:W3CDTF">2020-01-25T01:37:00Z</dcterms:modified>
  <cp:revision>55</cp:revision>
  <dc:subject/>
  <dc:title/>
</cp:coreProperties>
</file>