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20"/>
          <w:szCs w:val="20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tabs>
          <w:tab w:val="left" w:pos="709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нормативный правовой акт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а Тынды от 21.12.2019 № 37-НПА «О городском бюджете на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  <w:tab w:val="left" w:pos="9356" w:leader="none"/>
        </w:tabs>
        <w:jc w:val="center"/>
        <w:rPr/>
      </w:pPr>
      <w:r>
        <w:rPr>
          <w:sz w:val="28"/>
          <w:szCs w:val="28"/>
        </w:rPr>
        <w:t>2020 год и плановый период 2021 и 2022 годов», принятый решением</w:t>
      </w:r>
    </w:p>
    <w:p>
      <w:pPr>
        <w:pStyle w:val="Normal"/>
        <w:tabs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ындинской городской Думы от 21.12.2019 № 193-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tabs>
          <w:tab w:val="clear" w:pos="709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«24» января 2020 года № 215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ормативный  правовой  акт   города  Тынды  </w:t>
      </w:r>
      <w:r>
        <w:rPr>
          <w:sz w:val="28"/>
          <w:szCs w:val="28"/>
        </w:rPr>
        <w:t>от 21.12.2019 № 37-НПА «О городском бюджете на 2020 год и плановый период 2021 и 2022 годов»,   принятый    решением    Тындинской  городской Думы от 21.12.2019 № 19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left" w:pos="426" w:leader="none"/>
          <w:tab w:val="left" w:pos="709" w:leader="none"/>
          <w:tab w:val="left" w:pos="1134" w:leader="none"/>
          <w:tab w:val="left" w:pos="4680" w:leader="none"/>
          <w:tab w:val="left" w:pos="8931" w:leader="none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статье 1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часть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623 639,3              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628 020,0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огнозируемый дефицит бюджета в сумме 4 380,7 тыс. рублей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1 части 2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) прогнозируемый   общий  объем   доходов   на   2021  год в сумме 1 622 800,3 тыс. рублей и на 2022 год в сумме 1 645 344,8 тыс. рубле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пункт 2 части 2 </w:t>
      </w:r>
      <w:r>
        <w:rPr>
          <w:sz w:val="28"/>
          <w:szCs w:val="28"/>
        </w:rPr>
        <w:t xml:space="preserve">изложить в следующей редакции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2) общий объем расходов  на 2021 год в сумме 1 611 960,3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8,1 тыс. рублей и на 2022 год в сумме 1 630 644,8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70,3 тыс. рублей;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г) часть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 Утвердить общий объем бюджетных ассигнований, направляемых на исполнение публичных нормативных обязательств, на 2020 год в сумме 12 812,0 тыс. рублей,  на  2021 год  в  сумме  13 779,8 тыс. рублей,  на  2022  год  в сумме 13 831,5 тыс. рублей.»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д) часть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«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119 911,0 тыс. рублей, на 2021 год в сумме 1 118 197,2 тыс. рублей, на 2022 год в сумме 1 120 308,3 тыс. рублей.»: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части 6 Приложение 1 «Перечень и коды главных администраторов доходов  бюджета, закрепляемыми за ними виды (подвиды) доходов бюджета»        изложить в редакции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bookmarkStart w:id="3" w:name="sub_103"/>
      <w:bookmarkEnd w:id="3"/>
      <w:r>
        <w:rPr>
          <w:sz w:val="28"/>
          <w:szCs w:val="28"/>
        </w:rPr>
        <w:t>2) часть 1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56 757,9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45 917,9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31 217,9 тыс. рублей, в том числе, по муниципальным гарантиям в сумме 0,0 тыс. рублей.»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jc w:val="both"/>
        <w:rPr/>
      </w:pPr>
      <w:bookmarkStart w:id="4" w:name="sub_13"/>
      <w:bookmarkEnd w:id="4"/>
      <w:r>
        <w:rPr>
          <w:sz w:val="28"/>
          <w:szCs w:val="28"/>
        </w:rPr>
        <w:t>3) в статье 3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части 1 приложение 3 «Программа муниципальных внутренних заимствований на 2020 год и плановый период 2021 и 2022 годов» изложить в редакции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в части 2 приложение 4 «Источники внутреннего финансирования дефицита городского бюджета на 2020 год и плановый период 2021 и 2022 годов» изложить в редакции согласно приложению </w:t>
      </w:r>
      <w:bookmarkStart w:id="5" w:name="sub_9"/>
      <w:r>
        <w:rPr>
          <w:sz w:val="28"/>
          <w:szCs w:val="28"/>
        </w:rPr>
        <w:t xml:space="preserve">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в) в части 3 приложение 5 «Прогнозируемые объемы доходов городского бюджета на 2020 год и плановый период 2021 и 2022 годов </w:t>
      </w:r>
      <w:r>
        <w:rPr>
          <w:sz w:val="28"/>
          <w:szCs w:val="28"/>
        </w:rPr>
        <w:t xml:space="preserve">изложить в редакции согласно приложению 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left="709" w:hanging="142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4) в статье 4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>а) в части 1 приложение 6 «В</w:t>
      </w:r>
      <w:r>
        <w:rPr>
          <w:sz w:val="28"/>
          <w:szCs w:val="28"/>
        </w:rPr>
        <w:t xml:space="preserve">едомственная структура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» изложить в редакции согласно приложению 5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б) в части 2 приложение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и плановый период 2021 и 2022 годов» изложить в редакции согласно приложению 6 к настоящему нормативному правовому акту;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</w:t>
      </w:r>
      <w:r>
        <w:rPr>
          <w:rStyle w:val="Style15"/>
          <w:b w:val="false"/>
          <w:bCs w:val="false"/>
          <w:color w:val="000000"/>
          <w:sz w:val="28"/>
          <w:szCs w:val="28"/>
        </w:rPr>
        <w:t>в) в части 3 приложение 8 «Распределение бюджетных ассигнований по разделам и подразделам классификации расходов на очередной 2020 год и плановый период 2021 и 2022 годов» изложить в редакции согласно приложению 7 к настоящему нормативному правовому акту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6" w:name="sub_13"/>
      <w:bookmarkEnd w:id="6"/>
      <w:r>
        <w:rPr>
          <w:sz w:val="28"/>
          <w:szCs w:val="28"/>
        </w:rPr>
        <w:t>5)  статью 10 изложить в следующей редакции: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объем бюджетных ассигнований дорожного фонда города Тынды на 2020 год и плановый период 2021 и 2022 годов в размере прогнозируемого объема установленных источников формирования дорожного фонда города Тынды на 2020 год и плановый период 2021 и 2022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 год – 33 848,5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-  24 400,0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400,0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4» янва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01-25T10:35:00Z</cp:lastPrinted>
  <dcterms:modified xsi:type="dcterms:W3CDTF">2020-01-25T01:35:00Z</dcterms:modified>
  <cp:revision>21</cp:revision>
  <dc:subject/>
  <dc:title/>
</cp:coreProperties>
</file>