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Тынды от 21.12.2019 № 37-НПА «О городском бюджете на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0 год и плановый период 2021 и 2022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21.12.2019 № 193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«19» декабря 2020 года № 304-Р-ТГД-</w:t>
      </w:r>
      <w:r>
        <w:rPr>
          <w:lang w:val="en-US"/>
        </w:rPr>
        <w:t>VII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>от 21.12.2019 № 37-НПА «О городском бюджете на 2020 год и плановый период 2021 и 2022 годов»,   принятый    решением    Тындинской  городской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4.01.2020 № 1-НПА (решение от 24.01.2020 № 21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05.03.2020 № 9-НПА (решение от 05.03.2020 № 233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18.04.2020 № 10-НПА (решение от 18.04.2020 № 23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04.06.2020 № 14-НПА (решение от 04.06.2020 № 247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05.07.2020 № 28-НПА (решение от 05.07.2020 №   269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от    03.10.2020    №   30-НПА     (решение от 03.10.2020 №    273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от   12.11.2020   №    35-НПА    (решение от 12.11.2020 № 284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 от   12.12.2020     №   38-НПА    (решение  от  12.12.2020 № 294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)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0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886 734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943 903,7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огнозируемый дефицит бюджета в сумме 57 169,0 тыс. рублей.»;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bookmarkStart w:id="3" w:name="sub_103"/>
      <w:bookmarkEnd w:id="3"/>
      <w:r>
        <w:rPr>
          <w:sz w:val="28"/>
          <w:szCs w:val="28"/>
        </w:rPr>
        <w:t>2) статью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1 года в сумме 109 546,2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2 года в сумме 98 706,2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3 года в сумме 84 006,2 тыс. рублей, в том числе, по муниципальным гарантиям в сумме 0,0 тыс. рублей.»;</w:t>
      </w:r>
    </w:p>
    <w:p>
      <w:pPr>
        <w:pStyle w:val="Normal"/>
        <w:ind w:firstLine="709"/>
        <w:jc w:val="both"/>
        <w:rPr/>
      </w:pPr>
      <w:bookmarkStart w:id="4" w:name="sub_13"/>
      <w:bookmarkEnd w:id="4"/>
      <w:r>
        <w:rPr>
          <w:sz w:val="28"/>
          <w:szCs w:val="28"/>
        </w:rPr>
        <w:t>3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20 год и плановый период 2021 и 2022 годов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20 год и плановый период 2021 и 2022 годов» изложить в редакции согласно приложению </w:t>
      </w:r>
      <w:bookmarkStart w:id="5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hanging="142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>а) в части 1 приложение 6 «В</w:t>
      </w:r>
      <w:r>
        <w:rPr>
          <w:sz w:val="28"/>
          <w:szCs w:val="28"/>
        </w:rPr>
        <w:t xml:space="preserve">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0 год и плановый период 2021 и 2022 годов» изложить в редакции согласно приложению 3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0 год и плановый период 2021 и 2022 годов» изложить в редакции согласно приложению 4 к настоящему нормативному правовому акту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в части 3 приложение 8 «Распределение бюджетных ассигнований по разделам и подразделам классификации расходов на очередной 2020 год и плановый период 2021 и 2022 годов» изложить в редакции согласно приложению 5 к настоящему нормативному правовому акту;</w:t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6" w:name="sub_13"/>
      <w:bookmarkStart w:id="7" w:name="sub_13"/>
      <w:bookmarkEnd w:id="7"/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9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05-28T10:21:00Z</cp:lastPrinted>
  <dcterms:modified xsi:type="dcterms:W3CDTF">2020-12-18T03:12:00Z</dcterms:modified>
  <cp:revision>62</cp:revision>
  <dc:subject/>
  <dc:title/>
</cp:coreProperties>
</file>