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иректора Муниципального бюджетного учреждения дополнительного образования Детская художественная школа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за период с 0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9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цова Ни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80 395,1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иректора Муниципального образовательного бюджетного учреждения дополнительного образования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етская музыкальная школа г.Тынды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9 год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084"/>
        <w:gridCol w:w="1721"/>
        <w:gridCol w:w="21"/>
        <w:gridCol w:w="1192"/>
        <w:gridCol w:w="1677"/>
        <w:gridCol w:w="17"/>
        <w:gridCol w:w="1649"/>
        <w:gridCol w:w="1721"/>
        <w:gridCol w:w="1170"/>
        <w:gridCol w:w="1668"/>
        <w:gridCol w:w="9"/>
      </w:tblGrid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9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ова Наталья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8 008,7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иректора Муниципального автономного учреждения культуры Городской Дворец культуры «Русь»   </w:t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Буланова Анжела Валент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8 489,12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¼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директора Муниципального бюджетного учреждения культуры Музей истории Байкало-Амурской магистрали</w:t>
      </w: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его семьи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за период с 0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930"/>
        <w:gridCol w:w="1750"/>
        <w:gridCol w:w="22"/>
        <w:gridCol w:w="1228"/>
        <w:gridCol w:w="1579"/>
        <w:gridCol w:w="17"/>
        <w:gridCol w:w="1591"/>
        <w:gridCol w:w="1596"/>
        <w:gridCol w:w="1162"/>
        <w:gridCol w:w="27"/>
        <w:gridCol w:w="1569"/>
        <w:gridCol w:w="6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9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нко Александр Валентинович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 028,5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32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 306,87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иректора Муниципального бюджетного учреждения культуры Городская библиоте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членов его семьи 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за период с 0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9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4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Ковалев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</w:rPr>
              <w:t>Татьяна Васил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22 072,7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Легков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втомобили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Subaru Domingo, Toyota Wingro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511,2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иректора Муниципального бюджетного учреждения </w:t>
      </w:r>
      <w:r>
        <w:rPr/>
        <w:t xml:space="preserve">"Архив г.Тынды" </w:t>
      </w:r>
      <w:r>
        <w:rPr>
          <w:sz w:val="26"/>
          <w:szCs w:val="26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930"/>
        <w:gridCol w:w="1778"/>
        <w:gridCol w:w="1229"/>
        <w:gridCol w:w="1595"/>
        <w:gridCol w:w="1592"/>
        <w:gridCol w:w="1596"/>
        <w:gridCol w:w="1163"/>
        <w:gridCol w:w="27"/>
        <w:gridCol w:w="1569"/>
        <w:gridCol w:w="6"/>
      </w:tblGrid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ятина Марина Анато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4 348,5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3,9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12 230,9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r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3,9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ректора Муниципального бюджетного учреждения искусства Драматический театр г.Тынды и членов его семьи</w:t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елец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 Евген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567690</wp:posOffset>
                      </wp:positionV>
                      <wp:extent cx="28365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.9pt;margin-top:4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1 038 447,0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комн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кварти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в квартире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 578,0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комн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кварти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Муниципального бюджетного учреж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нтрализованная бухгалтерия учреждений культуры и искусства г.Тынд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чкова Еле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 087,7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5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1 332,6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5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lang w:val="en-US"/>
              </w:rPr>
              <w:t>Toyota Ipsum</w:t>
            </w:r>
            <w:r>
              <w:rPr>
                <w:color w:val="FF0000"/>
                <w:lang w:val="en-US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4:00Z</dcterms:created>
  <dc:creator>RePack by SPecialiST</dc:creator>
  <dc:description/>
  <cp:keywords/>
  <dc:language>en-US</dc:language>
  <cp:lastModifiedBy>mega</cp:lastModifiedBy>
  <dcterms:modified xsi:type="dcterms:W3CDTF">2020-05-18T23:32:00Z</dcterms:modified>
  <cp:revision>34</cp:revision>
  <dc:subject/>
  <dc:title/>
</cp:coreProperties>
</file>