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сектора Управления культуры, искусства, кинофикации и архивного д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Тынд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207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2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78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нко Маргарита Марат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 225,2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/5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Управления культуры, искусства, кинофикации и архивного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Тынд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179"/>
        <w:gridCol w:w="28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2021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дына Валерия Александ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 584,9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 xml:space="preserve">Нет </w:t>
            </w:r>
          </w:p>
        </w:tc>
      </w:tr>
      <w:tr>
        <w:trPr>
          <w:trHeight w:val="65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2 557,3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Управления культуры, искусства, кинофикации и архивного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Тынд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207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2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колаева Светлана Александров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 521,4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68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оссия 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1 279,3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Название Знак"/>
    <w:qFormat/>
    <w:rPr>
      <w:rFonts w:eastAsia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03:00Z</dcterms:created>
  <dc:creator>RePack by SPecialiST</dc:creator>
  <dc:description/>
  <cp:keywords/>
  <dc:language>en-US</dc:language>
  <cp:lastModifiedBy>mega</cp:lastModifiedBy>
  <dcterms:modified xsi:type="dcterms:W3CDTF">2022-05-04T05:24:00Z</dcterms:modified>
  <cp:revision>3</cp:revision>
  <dc:subject/>
  <dc:title/>
</cp:coreProperties>
</file>