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ректора Муниципального бюджетного учреждения дополнительного образования Детская художественная школа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цова Н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0 487,2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иректора Муниципального образовательного бюджетного учреждения дополнительного образования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етская музыкальная школа г.Тынды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084"/>
        <w:gridCol w:w="1721"/>
        <w:gridCol w:w="21"/>
        <w:gridCol w:w="1192"/>
        <w:gridCol w:w="1677"/>
        <w:gridCol w:w="17"/>
        <w:gridCol w:w="1649"/>
        <w:gridCol w:w="1721"/>
        <w:gridCol w:w="1170"/>
        <w:gridCol w:w="1668"/>
        <w:gridCol w:w="9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21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ых средст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ова Наталья Пет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09 273,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иректора Муниципального автономного учреждения культуры Городской Дворец культуры «Русь» и членов его семьи   </w:t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Буланова Анжела Валентин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 147 164,23 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¼ доля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 093,8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директора Муниципального бюджетного учреждения культуры Музей истории Байкало-Амурской магистрали</w:t>
      </w:r>
      <w:r>
        <w:rPr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его семьи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930"/>
        <w:gridCol w:w="1750"/>
        <w:gridCol w:w="22"/>
        <w:gridCol w:w="1228"/>
        <w:gridCol w:w="1579"/>
        <w:gridCol w:w="17"/>
        <w:gridCol w:w="1591"/>
        <w:gridCol w:w="1596"/>
        <w:gridCol w:w="1162"/>
        <w:gridCol w:w="27"/>
        <w:gridCol w:w="1569"/>
        <w:gridCol w:w="6"/>
      </w:tblGrid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29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нко Александр Валентинович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10 339,20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ный участ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08 102,58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директора Муниципального бюджетного учреждения культуры «Тындинская центральная городская библиоте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членов его семьи </w:t>
      </w:r>
    </w:p>
    <w:p>
      <w:pPr>
        <w:pStyle w:val="Normal"/>
        <w:rPr/>
      </w:pP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207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99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валев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</w:rPr>
              <w:t>Татьяна Василь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750 267,57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Легков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втомобили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Subaru Domingo, Toyota Wingroad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92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 421,1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</w:rPr>
        <w:t xml:space="preserve">директора Муниципального бюджетного учреждения </w:t>
      </w:r>
      <w:r>
        <w:rPr/>
        <w:t xml:space="preserve">"Архив г.Тынды"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930"/>
        <w:gridCol w:w="1778"/>
        <w:gridCol w:w="1229"/>
        <w:gridCol w:w="1595"/>
        <w:gridCol w:w="1592"/>
        <w:gridCol w:w="1596"/>
        <w:gridCol w:w="1190"/>
        <w:gridCol w:w="1569"/>
        <w:gridCol w:w="6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1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шер Наталия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447126,7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66,9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иректора Муниципального бюджетного учреждения искусства Драматический театр г.Тынды и членов его семьи</w:t>
      </w:r>
      <w:r>
        <w:rPr>
          <w:sz w:val="26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елец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тлана Евгеньев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567690</wp:posOffset>
                      </wp:positionV>
                      <wp:extent cx="283654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0.9pt;margin-top:44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>1 477 496,88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варти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ната в квартир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 007,56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комнат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кварти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я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Муниципального бюджетного учреж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нтрализованная бухгалтерия учреждений культуры и искусства г.Тынды и членов его семьи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930"/>
        <w:gridCol w:w="1596"/>
        <w:gridCol w:w="22"/>
        <w:gridCol w:w="1252"/>
        <w:gridCol w:w="1582"/>
        <w:gridCol w:w="17"/>
        <w:gridCol w:w="1598"/>
        <w:gridCol w:w="1596"/>
        <w:gridCol w:w="1179"/>
        <w:gridCol w:w="28"/>
        <w:gridCol w:w="1571"/>
        <w:gridCol w:w="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 марка транспортных сред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1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ина Светлана Викто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11 612,39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SUBARU XV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69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 дол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1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 337,45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5 д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т</w:t>
            </w: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393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Название Знак"/>
    <w:qFormat/>
    <w:rPr>
      <w:rFonts w:eastAsia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5:02:00Z</dcterms:created>
  <dc:creator>RePack by SPecialiST</dc:creator>
  <dc:description/>
  <cp:keywords/>
  <dc:language>en-US</dc:language>
  <cp:lastModifiedBy>mega</cp:lastModifiedBy>
  <dcterms:modified xsi:type="dcterms:W3CDTF">2022-05-04T05:47:00Z</dcterms:modified>
  <cp:revision>3</cp:revision>
  <dc:subject/>
  <dc:title/>
</cp:coreProperties>
</file>